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213300783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205098859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355209857"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6684634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575839812"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825708044"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04681559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25504041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476023777"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797750158"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52543880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217639447"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08111869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575029103"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677528685"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995983454"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235297158"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842854560"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30815220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51749099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338586217"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052895496"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274439432"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564293974"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25275945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88194076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1148990319"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