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>
          <w:rtl w:val="true"/>
        </w:rPr>
        <w:t>ڿ</w:t>
      </w:r>
      <w:r>
        <w:rPr/>
        <w:t xml:space="preserve"> ��</w:t>
      </w:r>
      <w:r>
        <w:rPr/>
        <w:t xml:space="preserve">Ŀ � ����Ŀ ���Ŀ </w:t>
      </w:r>
      <w:r>
        <w:rPr>
          <w:rtl w:val="true"/>
        </w:rPr>
        <w:t>ڿ</w:t>
      </w:r>
      <w:r>
        <w:rPr/>
        <w:t xml:space="preserve">    ���</w:t>
      </w:r>
      <w:r>
        <w:rPr/>
        <w:t>Ŀ 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ô ô � �   ô   ���   ô    ���   ô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 �� ���   ��   ����� ����� �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</w:t>
      </w:r>
      <w:r>
        <w:rPr/>
        <w:t xml:space="preserve">Ŀ ���Ŀ ���Ŀ ����Ŀ </w:t>
      </w:r>
      <w:r>
        <w:rPr>
          <w:rtl w:val="true"/>
        </w:rPr>
        <w:t>ڿ</w:t>
      </w:r>
      <w:r>
        <w:rPr/>
        <w:t xml:space="preserve">   �  ��</w:t>
      </w:r>
      <w:r>
        <w:rPr/>
        <w:t>Ŀ  ��Ŀ  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</w:t>
      </w:r>
      <w:r>
        <w:rPr/>
        <w:t>¿ ô  � ���     ô   ô � � ����� 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 ����� ��      ��   ������ ��   � ��  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I  n  t  e  l  e  c       S  o  f  t  w  a  r  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-Reg is a *free* utility for all registered ConfMenu SysOps.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Menu is registered, there is a 5 Sec Delay at startup.  No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functionality is limited other than the 5sec delay and notice.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-Reg does  is it allows you to adjust what conferences a user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may not have access to. Instead of going into PCBSM and enter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tter in each conference, you can let Conf-Reg do it for you! An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ing Conf-Reg you can now adjust user records, even from remote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 register in all public conferences, or include or exclude 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erences, you can lock-out users from entire networks,  or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en restore their access after any suspensions may have expired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for your convenience and I think you'll like what it does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Installation                                              Conf-Reg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llation of  Conf-Reg  is really very simple.  Conf-Reg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zipped into the ConfMenu directory since it uses many of ConfMenu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 (network menu, table files, etc).  Then, put your name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-REG.USR file. This file will contain the name of anyone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have access to this feature. It's ideal for your Co-SysOps who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ed to make these adjustments from remote!  But remember to pu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 in there or it won't even let YOU run the program.  Then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in CMD.LST and you're all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gain, this PPE is free to those already registered with ConfMenu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ill not function properly without it.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