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aurs01!aurw90!gingell@mcnc.org Wed Jun 12 17:49:2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48S/SX RLE image viewer &amp; decoder by Bob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RLE image viewer/decoder for the HP-48 family of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igh and medium res images are supported.  A sample imag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LE = Run Length Encoded.  A large database of RLE fil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in their QPICS forum  (GO QP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llow: RLE.DOC the documentation &amp; RLE.HP (uuencoded)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LE.HP is an HP-48 directory object containing an RLE (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ENCODED) image decoder for the HP 4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directory to the 48.  Place an RLE image (string)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ack and press the softkey for the program RUN.  On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included in the package as the variable "WX", which is a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high resolution weather map.  To view this image, press WX (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tack) then RUN (envokes viewer).  WX can be deleted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lay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nishes, it beeps and drops you into the graphic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se the arrow keys to pan around the image and the "-" key to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menu keys (giving a larger imag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oftkey labeled "CLR" will tidy up by eras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opy of the RLE string and clearing PICT.  This i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ow you view the image later using the left-shif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image can be printed on the HP thermal printer by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 to the stack (e.g. type PICT then press RCL) and pressing P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about five minutes for a high res image, less fo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.  It searches for the the RLE start sequence ( &lt;ESC&gt;GH or &lt;ESC&gt;GM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from there, so it's okay if there is some garbag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The end sequence is similarly located, but some imag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RLE standard and leave this flag out.  As a fail-saf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ppends a stop sequence to the RLE string before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garbage at the end of a file may be a problem if the R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roper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get images?  Weather maps can be captured from CIS and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downloaded from the QPICS forum (GO QPICS).  I use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48 that allows both capture of incoming text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loads.  (I'd post it, but it's hideously slow.  Except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it only processes at about 600 bps.  Praise be to ^Q/^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The usual disclaimers apply.  If your 48 explodes, your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 memory card melts down or you crash your car into a bus lo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s while playing with this on the freeway, it's your proble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 will be cheerfully refunded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cott 73125,14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