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894 by prestonb@hpcvra.cv.hp.com [Preston Br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1 Jun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somebody asked if the HP48 could be sped up b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.  Here's Preston's response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X and GX the CPU clock is generated from a Phase locke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o the 32KHz clock used by the timer.  Chan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would mess up the clock as well as the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used in the GX is a new version with a pin to adjust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while leaving everything else at the old speed. 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portion of the IC runs at the old speed; so this i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X2" (a clock doubled CPU running at the old bus 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t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