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Ma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dd@nohost.com [Todd Eckr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Machine Cod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2 - for ordinary editing on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4 - for printing to HP 82240 Therm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33 - for Jazz (ED &amp; 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80 - for printing to normal full-p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odd Eckrich  ( mte@delphi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IG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ext Formatter for HP48 S/G Se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# 2D4Ah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program formats text to fit within the 2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display. The way it does it, however, is differen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. A machine code routine simply rearrang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feed characters in two passes. The first pass simp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feeds with spaces. The second pass puts a linef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 encountered backwards from the 23rd charac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s a result, words do not get haphazardly spl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fast. If there are more than 22 consecutive non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23rd character is replaced with a linefeed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string. If anyone is interested, I wro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ormat text for use with JAZZ's ED and VV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formatting source code. It is intended more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editing larg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ED33 and VV33 for formatted editing and viewing in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char font.  What we *really* need is a program tha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string and a desired line width, then uses Todd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string to that width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