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01873027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521498836"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9817255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