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anon.info,  Node: Top, Prev: (akai.info), Next: (denon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camera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anon.info,  Node: Technical info,  Prev: Top,  Next: Videocamera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              37.5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                               +----------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6T  (8800us)            8T (4400u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+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bit a ( ..+  +  ) is transmitted to terminate the la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 = 4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anon.info,  Node: Videocamera,  Prev: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DEO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#A1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3F  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47   Zoo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7C   Zoom 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7F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17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BF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FF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DB   Pause/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1F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8F   Cha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F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4F   Coun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9F   Tap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827   On 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