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DD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D   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D   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3FF  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4FD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6FF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FD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55F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BF    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BD    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D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F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D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45F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D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F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D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