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vecoven@montefiore.ulg.ac.be (Frederic Vec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ineMcClu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1 Oct 1995 11:48:10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� de Li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go, I promise to post my QuineMcCluske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set number 999, I don't know if it is a good o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hange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program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"ABCD"                   nam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0 2 3 4 ]              list of min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3 1 ]                  n# of minterms, n# of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ill give you the prime implicant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 will attempt to give you a minimal solution.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ify the last table (see QuineMcClusky theory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Petrick's method, but this is 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imultaneous minimization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0 1 4 5 2 3 0 1 5 6 8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4 2 5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inimize F1=Sm(0,1,4,5)+Sd(2,3) and F2=Sm(0,1,5,6,7)+Sd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E is 99% ML, and the speed is amazing ! (60 minterms, 4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mited to max 20 variables. The max number of minters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 file, you will also find a bool directory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version of Quine (sorry, no time to remove it from th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urged, it is obsolete now. (purge QUINE and QUINE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er-RPL utilities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V    converts a string representing a boolean fonction to HP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ild V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"AB(C+D')" --FCONV--&gt; 'A AND B AND C OR NO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--&gt; {A B C D} in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 this is alpha-shit-6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&gt;SM  converts an HP style function to the list of minterm using 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rearange VRS if you want, using -&gt;V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"A AND B" (assuming {A B} in VRS) --&gt;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--&gt;M    converts a list of minterms to a list of maxterm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still assuming {A B} in VRS)   {3}  --&gt; {0 1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&gt;K   list of minterm -&gt; Karnaugh table. The table (up to 6 vari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rawn (as a string). No groupement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{0 1 2}  -&gt;  "Karnaugh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all. If you have any other questions,I'll be gla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I can. My email is vecoven@montefiore.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know what you think of these if you use th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, this is freeware, but if you use it or modify it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you keep my name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