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Last Caller Bulletin Maker  v1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signed And Coded By Darryl L. Pier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 (C) 1995, Darryl L. Pier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Usage Subject To Licensing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RODUC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Vampyre Bar! BBS's Last Caller Bulletin Maker!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or you a listing of the most recent callers (either today or in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 list)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Setup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PPE is quite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eparate directory for TVBCALL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TVBCALL.CFG file using the following comm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    - The name of your BBS as used when registe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FIRST - Your fir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LAST  - Your la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_ID      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_ONLY  - YES=Only track today's callers, NO=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BXUL    - Upperleft color of bullet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BXLR    - Lowerright color of bullet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BNNR    - The color of the titl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CHRD    - The color of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DATE    - The color of the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TIME    - The color of the ti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NODE    - The color of the no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NAME    - The color of the user 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CITY    - The color of the user loca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BAUD    - The color of the baud 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_ONLN    - The color of the time onli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ENTRIES - The maximum number of callers to track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_FILE    - The full path/filename of the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_STYLE   - The bulletin style to use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nfiguration file enclosed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TVBCALL.PPE into your log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en a caller logs off of your BBS, the entry will be tra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updated automatically. If you've elected to only track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y, TVBCALL will automatically eliminate caller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released as shareware. There is no registration fee, but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ll my BBS, The Vampyre Bar!, and let me know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registration number by joining conference 1 (Vampyre Bar!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and running REGISTER. You will receive a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eg screen from TVB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chnical Support And Updat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updates and feature requests can be direct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my BBS,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The Vampyre Bar! BBS - 1-301-698-5194, 38.4k (HST/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9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ee@vampyre.cnx.com, TVBgu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