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VIEW PPE - CoDeD BY THe 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p Why The Fuck Do U Need This Ppe? - allows u to let users see ansi&amp;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p man, there 2 ways to put this pp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funcation key(SHIFT-F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u dont know how to put both way ur a fucking lamer leec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most small and usefull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se notes: welp i made this ppe 4 my board bcoz i can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des that tell me what do they think about my ansis...so i relea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 guys out there...beilve me its very usefu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first PPE 4 DeaTH Group dont worry ther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aNDeR - MaRTiaN SoLuTioN SysGod/DeATH Member-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