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����������     ����������   ��������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  �� ��������  ��  �  ������  � �        ��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   �� ��        ��  � � �      � � �  ��������  ��  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�� ��           �  � � �      � � �  �     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          �  � � ������� �� �   ���   �  �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 ���    �  � �  ����  ��  �  ���  ���  �     �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�             �  � �  �   �� �� �  �  ��   � �     �  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         �  ���  �    �� �� � ����    � ��   ��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��         �   �   ��    �� ��         ��  �   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  ��  ��       �   ��   �     �  � ���   ���   �� ��  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���         ���� ���       ��     ���   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����������   ��������      ������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 �  ������  � �        ��   �      �             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� ��  � �      � � �  ��������  ��  ��  ��   ��   �� 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� ��</w:t>
      </w:r>
      <w:r>
        <w:rPr/>
        <w:t>T� �      � � �  �         �  �  �  �   � ��� � 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Y� ������� �� �   ���     �� ��  �� ��  �     �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G�  ����  ��  �  ���  ��� �  ������  �  �     �  �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E�  �   �� �� �  �  ��   �  �������� �� �     �  � 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 ��</w:t>
      </w:r>
      <w:r>
        <w:rPr/>
        <w:t>R�  �    �� �� � ����    �  �      �  � ��   ��  � �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��  �  ��    �� ��         ��  ��    ��  �� �   �   �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     �  � ���   ����   ��  ��    � �� ��  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       ��     ���    ����    �����  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PE.Development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X-TREME DREAMS LOG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o.3o BETA (grab the Final Release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tyle: PPE /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: X-RAY / DiGiTAL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y should i use X-Treme Dreams Logon Enhanc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quirements to start X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ow to setup and install XD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xplaining the files in the \GF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ther releases from X-TREME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Member- and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The Creditz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1 : WHY SHOULD i USE X-TREME DREAMS LOGON ENHANCER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ple to explain, maybe you know the Logon Enhancer from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Q-Tip. Then you maybe know that this tool is very good,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ble without problems, when you are installing other oneliners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ther lastcallers. This ppe is at this time of production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ANY oneliner or lastcaller PPE that you wanna u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working turbologin poss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random selection of userstatistic grafix, you can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s to your users and there is a nice graphical display of you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in procentu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2 : REQUIREMENTS TO START THE ENHANC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PC-Board 15.2 (if you have a lower version of PC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our WorldHeadquarter +49-2o1-4o8o33, then i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 for you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ome free discspace, minimum 25kb :-) (guess you have 500+ Megs 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need a little bit time to install the enhanc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3 : HOW TO SETUP AND iNSTALL THE ENHANCER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ch easier than you might think i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e a directory where you copy the enhancer and all inclu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the GFX-Subdirector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, call the MKPCBTEXT Editor of you PC-Board...press the F3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665 (-&gt; Scanning for new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 change the text to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_Of_LogonEnhancer\XD-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= This is the drive on which the enhanc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:= This is the directory where you copied th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s to look in your Nodesetup if "Scanning for New Bullet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..if not, enable it! When it is disabled...this nice 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ut most important step is to check your XD-LOGON.CFG fil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ain directory of XDLE. Use a normal ascii-edit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...look at the bottom of the config-file and find 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line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4 : Explaining the files in the GFX-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located in the Enhancer directory called GFX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s may modified but must remain in the GFX directory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looks for them in this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-MAIN.PCB : This is the mainscreen of the Enhancer...where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 the screen and you can sel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TAT.*   : This are you Ansis or PCB Files for the user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*MUST* end with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USERSTAT.1 ... USERSTAT.10 ... USERSTAT.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up to 999 different userst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5 : Disclai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may copied as much as you like and should be spread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bbs-scene...it is not crippled in any way...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friends/sysop etc. in *UNMODIFIED* way...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to one of the bbs'es listed in section #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only using some of your discspace, there are no backdoor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need to register...but i am not responsi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-system, your computer-hardware, your modem, your brain, your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things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6 : Other X-TREME DREAMS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at this time, there is *NO* other release out...this was th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there are many new PPEs planned and will be released soon...our disc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out to be released...maybe it is a huge textfile only, mayb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nice viewer already...okay....watch out for our other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7 : The Member- &amp; BBS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8 : The Creditz and the gree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got to give some credits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 / PAiN : Thanx for your lightbar kit, i changed it a little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have to use it until my own kit is ready to g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you will use it, too? :))  T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R / ACiD: Well, i took an ansi of your for my enhancer...bu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editz......so keep coo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..there are many regards going to...nahh...first....big tha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 of Q-Tip.PPE.Development for the inspiration on MY own logon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his tool a long time, but when he released his very cool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LINER PPE my old enhancer didn't work anymore...i didn't receiv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s XLogon/2 cause it was still in a betaphase...i could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nger and wrote my own enhancer......keep it cool Cos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&gt; Yeah, many good PP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 &gt; Hey dudez...friendship rulez...thanx for all ya help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&gt; Cool PPEs, but now comes a new generation..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M...a long time ago you released under D.T., you wanna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hit for me again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i don't think to greet any other groups...cause...they don'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am only a big lamer.....doing nothing instead of my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evening ppe coding....shortly: I AM LURKING AROUND DOING NOTHING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now my personal 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iACOMiX&gt; Cool work on X-Treme Dreams...let's ge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RAVER  &gt; Thanx for driving me home after the Club-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. &gt; Releasing for X-Treme...thanx for ya help...use ZI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/PAiN &gt; Thanx for your FAST! help on the lightba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he, there was a little bug in it, but now it is working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ink...or hop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H.303  &gt; Where are your new releases? Making tunes for X-Treme Dre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KE/MOM  &gt; Hey...nice releases....do ya like my ansi for ya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/RR  &gt; Your enhancer was cool...but my own is a little b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it out....it is much more configurable than your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KER/LH  &gt; THIS iS MY FiRST RELEASE! Get a look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NCH    &gt; Don't fall asleep at the "TurboHalle"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   &gt; What's on with my El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L      &gt; PC-Board is much easier than you think...fuck up this N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&gt; Learn english, maybe you understand PCBOARD ..harhar.. DX4 ru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/PANiC &gt; Hey dude...i gotta some work for you :)))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= X-TREME DREAMS.PPE.Development.SECTiON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THiS RELEASE WAS DONE BY -/-  X-RAY # DiGiTAL DREAMS  -/- CHECK IT OUT!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[DOC by X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