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or those of you that don't ru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status of the NewUser's that have been v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grades there security if they are accepted by the NU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Rejected then the security level is set to "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gged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is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</w:t>
      </w:r>
      <w:r>
        <w:rPr/>
        <w:t>Main Menu               Use w/ PCB 15.1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op Information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File Locations          &lt;---------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Modem Information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ode Configuration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E  Event Setup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F  Subscription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G  Configuration Options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H  Security Levels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I  Main Board Configuration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J  Conferences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1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File Locations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tem Files &amp; Directories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Configuration Files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Display Files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ew User/Logon/off Questionnaires  &lt;---------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1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NewUser/Logon/Logoff Questionnair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New Reg Questionnaire : C:\PCB\GEN\SCRIPT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nswers to New Reg. 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n  Script Quest.  : C:\PCB\PROANS2  &lt;-------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n  Script Answers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ff Script Quest.  : C:\PCB\GEN\GOODBYE.PP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ff Script Answers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F2 to edit the the LOGON file or F3 to edit the the LOGONG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1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gotten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k what is this PROANS2 File indicated Ab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one of the one's that I have running on the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matrix\check.ppe 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matrix\nu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pe\one\oneli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pe\credit\crch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pe\expa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pe\smart\smart_1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pe\smart\freeme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