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MA-GB Version 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dds a Celerity-like Logoff Verif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leased to Public Dom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ourtesy of: Mooncr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program is written for PCBoard v15.0.  MA-GB adds an ANSI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screen that is similar to the Celerity BBS package. 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is fully configurable via a simple config file that specifie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the time delay you want (See the inclosed MA-GB.CNF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.  To install replace PCBTEXT Record #605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MA-G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of specifying a config file name on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is PPE, but due to the limited field length (40 charac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Record #605, if you do not use a command line parameter,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ok for a file, MA-GB.CNF,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nfig file is fairly simple. The first fiv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"@X" color codes that are used when displaying the logoff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ve config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lor of the box surround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or of the title on the top lin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lor of the text used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lor of the "Y/N" part of the logof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lor of the "shadow"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line is a number to set the number of SECONDS you wan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isplayed before automatically answering it with a "Y"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routine uses the INKEY function to get the caller's inpu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does NOT need to press the ENTER key when resonding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A-GB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-GB Version 1.0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-GB.PPS - ANSI logoff verific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:  To install this PPE on your system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un: MKPCBTXT PCB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F3 to jump to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nter "605" and press "ENT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ype the new record: !C:\PCB\PPE\MA-GB.P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ess ESC to save you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un PCB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Change CONFIGURATION, SYSTEM CONTROL, WARN AT LOGOFF to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ave your changes and recycle the board to reload PCB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TS TO: Skate Master (Thanks for the access.  You have a GREAT board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Killer  (A good friend... and SysOp of TNT Enterpriz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ZOR 1911   (A fine bunch of people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ry Steele (One of the best PPE authors I have seen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. Wyzard   (For his help &amp; mods to my PPE's... Goo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oncrow's Aeyrie � PCBOARD 15.0 � 1500 Megs � 4 Nodes � Relaxed Ratios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#1: (206) PRI-VATE [14.4 HST]   NODE#2: (206) PRI-VATE [14.4 V32]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#3: (206) PRI-VATE [14.4 V32]   NODE#4: (206) PRI-VATE [16.8 D/S]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Running PCBOARD 15.0 beta � Specializing in APPS/UTILS/PPE'S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lways the latest PCBOARD PPE's and Utilities!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SysOp:  Mooncrow � Co-Sysop:  Disk Killer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ThunderNet � PhelonyNet � ToxicNe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No Locals � No Lam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