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Galore!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Finished 10-1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Now replaces 43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This HISTOR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Completely rewritten as one PPE in PPL 3.0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inished 8-16-94, Released 8-2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 - Replaces 10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