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tall DEF ppe'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J-SS01.zip   (version 0.1 (beta)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NFS10.zip  (version 1.0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TP10.zip   (version 1.0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S10.zip   (version 1.0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to Sysop.  Replaces your "C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lightbar driven as well as hot-key sensitive.  Als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-to-use config program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USR12.zip  (version 1.2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Lister.  The most configurable user lister around.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of the vital statistics about a user (name,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called, areacode, # ul's, # dl's, etc.), pick the display 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so choose the positioning.  Major speed improvement over v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omes with an easy config program as well.  (Wow, I gues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going to start coming with the config program unless *I*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zy. :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MR10.zip   (version 1.0, PW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CPC10.ZIP  (version 1.0, U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assword Checker.  Put a password on any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exemption levels for those specia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SLR10.ZIP  (version 1.0, U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Raiser.  Allows a user to raise thei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according to a specific password. 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asswords and levels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-MAT02.ZIP  (version 0.2, internal use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bar matrix.  Random matrix screens, random logon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om welcome screens... 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