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Bulletin Lister v1.0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4-06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Bulletin Lister (EBL) is a simple and limited, but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and hotkey driven PPE to replace your "B" command while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amless add-on to your existing defin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mple because unlike numerous other bulletin PPE'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in the pathnames of each and every bulleti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e shown for this PPE, since you may do so already (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e so) in PCBSETUP.  It is limited because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you have for a conference exceed one page in length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thod of the "B" command is used (no lightbars or hotkey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L is totally conference aware.  The only real configuratio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ng your bulletins (in BLT.LST) and drawing your own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BLT) in the normal fashion within PCBSETUP.  Hence, EBL is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n add-on to your existing bullet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is also included, so feel free to improve upon thi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Let me know (send me) if you make any worthwhile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L.CFG        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L.DOC        Documentation (you are reading i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L.PPE        The P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L.PPS       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  Installs STUFF.ME for PCBTEXT Prompts #224 and #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BLT     Sample BLT menu file for use with defaul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ME       Text file to replace Prompts #224 and #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PPE      Used in STUFF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PPS      Source for STU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.DOC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.NFO     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.NFO     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tampered with.  If you have any extra fi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my bbs ad may not be there, which is not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ots who contribute this to the fidonet backbone (usually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per Workshop BBS) edit the FILE_ID.DIZ, remove PWA.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DJP.DOC, and insert their own bbs ad which is bigger than most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ware, since who knows what other stupidities they may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EBL.PPE to your CMD.LST as a replacement for the "B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will need to have PCBTEXT Prompts #224 and #611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ME text file.  Ie: "%C:\PPE\EBL\STUFF.ME".  If you wish,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and have this part done semi-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 have conferences defined with bulletins via PCBSET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dit EBL.CFG for configuration options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 (SAMPLE.BLT) is totally ficticious.  I have only include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how the configuration file's information match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nu.  If you have really dull looking BLT menu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he sample one instea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will need to edit the file "STUFF.ME", and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s list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in all normal cases, it is up to you to draw your own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 and make sure the starting row and column pos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s is entered into the config file for that particula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specify the BLT file as you would normally do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SETUP for each particular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I made this PPE is because I lacked a bulletin pp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configure.  I really dislike typing in bulletin 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since that made it PPE specific (compared to just read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LST).  Also, PCBoard has a nice feature where it can automat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 the user if any bulletins have been updated.  Mos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PPE's bypass this feature.  Lastly, it has a hotkey featur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"A" for first bulletin, "B" for the secon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need to reach me for some reason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drew@xinet.com", or leave me a message on Attitude Net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