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PCBOARD.DAT, original file by CDC, modified by 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order in which th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re layed out.  All fields are written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th a carriage return/line feed after each field making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questions of a YES or NO nature in PCBSETUP the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file as a "-1" for YES or a "0"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s       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150           14.0 thru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 - 198               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- 266               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7 - 272               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3 - 318               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9 - 323               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4 - 348               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                   1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READ this file should only read tho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needs and should check line number 1 (the version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re that it is compatible with the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adline() and pcbdat() functions to read a specifi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ine(pcbdat(),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uld read line 94 from PCBOARD.DAT (the board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don't need to read from PCBOARD.DAT ever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data listed here, some have their function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DAT is a straight-forward file to read/write from, it'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file with the data listed exactly as shown here, no binar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like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written to WRITE to this file should first read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lines and copy back out the ones that go unchang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number of lines may INCREASE without notice. 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program to continue reading until an EOF (end of file)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and then write out all of the lines.  This will preser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uture changes in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CBOARD.DAT 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sop Display Name (if answered NO to "Use Real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ysop Password (from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Us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Use Graphics (when logging in as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Level Needed to Rea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Level Needed to Read All Mail Exce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Sysop Level (for Sysop Menu and F1-Temp-Sysop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evel Needed to Copy or Move Messages Betwe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Security Req'd for Sysop Function 1  (view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curity Req'd for Sysop Function 2  (vi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Security Req'd for Sysop Function 3  (p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Security Req'd for Sysop Function 4  (recover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Security Req'd for Sysop Function 5  (lisg msg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curity Req'd for Sysop Function 6  (view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curity Req'd for Sysop Function 7  (use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urity Req'd for Sysop Function 8  (pack user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Security Req'd for Sysop Function 9  (remot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Security Req'd for Sysop Function 10 (shell do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Security Req'd for Sysop Function 11 (view other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Security Req'd for Sysop Function 12 (logoff al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Security Req'd for Sysop Function 13 (view nod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Security Req'd for Sysop Function 14 (drop alt node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Location of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Location of Secur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Location of Node 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Location of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Location of 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Name/Location of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Name/Location of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Name/Location of C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Name/Location of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Name/Location of F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Name/Location of UP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Name/Location of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Name/Location of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Name/Location of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Name/Location of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Name/Location of WAR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Name/Location of EXP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Name/Location of USER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Name/Location of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Name/Location of NEW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Name/Location of NEWR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Name/Location of PCB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Name/Location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Name/Location of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Name/Location of LOGOF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Name/Location of PCB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Name/Location of Group Chat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Seconds to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COMx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Init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Lock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Disable CTS/R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Using a Hayes V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Using a FAS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Reset Modem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Modem Offhook During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Using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Answer on True Ring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Allow 7,E,1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Allow Low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Start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Stop Time for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 Disable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Disable 3-Minut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Disable Registration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Disable High-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Disable Quick Log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Disable Password Che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Multi-Ling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Disable Full Recor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Run System as a Clos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Use Non-Graphics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Exit to DOS After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Include City Field in N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Eliminate Screen Snow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Enable Subscrip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 Allow ESC Code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 Allow Carbon-Cop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 Validate TO: Name in Messages (except in Echo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(no longer used, was:  Update Msg Ptr 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 Enforce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Display NEWS Only if Changed (-1=YES, 0=NO, 1=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 Disable CTS-Drop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 Keyboard Timeout (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Running a Network / Multitas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 Node Number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 Network Timeout on Errors (20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 Node Chat Frequency (once every 5-99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 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 Batch file for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  Filename EXTENSION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 Function Key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 Function Key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Function Key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Function Ke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 Function Key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Function Key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  Function Key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 Function Key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 Function Key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  Function Key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 Number of Highest Conferenc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  Maximum Lines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Default Color ANS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 Default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  Is a Timed Ev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  Time to Begin Event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4  Minutes Prior to Suspend Al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 Disallow Uploads Prior to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6  Slide Event Time if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  Upload Buffer Size (4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8  Disable Drive Siz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  Parallel Port Num (1-3,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 Stop Upload's when Free Space is less than ### K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  Security Level for A)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  Security Level for B) Bulleti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Security Level for C)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Security Level for D)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  Security Level for E) En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Security Level for F)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(no longer used - was security for GOODBY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Security Level for H) Hel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 Security Level for I)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  Security Level for J) Jo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  Security Level for K)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  Security Level for L) Lo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 Security Level for M) Mode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  Security Level for N)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5  Security Level for O)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  Security Level for P)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  Security Level for Q) Quick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  Security Level for R)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  Security Level for S)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Security Level for T)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 Security Level for U)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  Security Level for V) Vi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  Security Level for W) Write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  Security Level for X)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5  Security Level for Y) Your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6  Security Level for Z) Z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7  Security Level for OPE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  Security Level for CHAT Betwe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9  Level Given to Users Who Agre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0  Level Given to Users Who Ref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1  Security Level needed for US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 Security Level needed for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  Security Level needed for BATCH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4  Name of color definition file (usually PCBFIL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5  Lowest allowed baud rate for callers (was /BAUD: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  Modem delay during recycle (was /DELAY: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  Number of Rings before answer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  IRQ number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9  BASE address of comm port if not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 Leave DTR up at drop to DOS (some modems hangup if DT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1  Maximum lines in scrollback buffer (was /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  Pre-load PCBTEXT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3  Pre-load CNAMES file for faster access (uses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4  Security Level required for a caller to use @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  Include "Uploaded By" line in uploa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6  Show user settings during login (was /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  Allow local F5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8  Use Slave Card updating (v14.2 did, v14.5 is faster with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9  Default subscription length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  Maximum messages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  Maximum messages per conference in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2  Minutes prior to an event to stop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3  Security Level needed to EDIT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4  Security Level needed to EDIT your 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5  Share IRQ's on microchannel buses (for comm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6  Default to scan ALL conferences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7  Level Needed to Use the 'Read Onl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  Use NEWASK questionnaire plus standard new 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Location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 Name and location of USERS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  Default to 'Quick Scan' method on personal mess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2  Number of DAYS for warning prior to subscriptio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  Allow ONE-name users to log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4  Default 'Expired'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  Security Level to use the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  Name of the message CAPTURE file (or blank=call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  Perform file verification o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  Stop the clock during Message Captu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9  Start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 Stop time for syso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1  Write Caller Number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  Write Connect String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 Write Caller's Security Level to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4  Read PWRD file upo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5  Confirm caller nam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  Allow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  Warn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  Maximum number of lines in uploa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  Name/Location of CHA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 Name/Location of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Name/Location of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2  Name/Location of NO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  List of slow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  Name/Location of SWAP FILE (when swapping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6  Disable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  Force comments-to-sysop ito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  Foreign System - use 0Dh instead of E3h for Line Separato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  Monitor modem - record missed connections in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0  Force NO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1  Force 1655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  Reset modem while idling at the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 Float Node Number via US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4  Promote U and D commands to UB and DB when batch protocol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5  Automatically register new users into publ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6  Scan for new bulletins during log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  Create MSGS file if it does not exist when join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  Verify CD Loss before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  Encrypt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  Upload Time Credits (default i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1  Upload Byte Credits (default is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  Default Color, range 0-255 (overrides lines 110 and 111 in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3  Message Header Line 1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4  Message Header Line 2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 Message Header Line 3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  Message Header Line 4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  Message Header Line 5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  Message Header Line 6 Color,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 ORIGIN information for net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  Name/Location of EVE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  Location of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2  Name/Location of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Require password to exit to DOS from Call 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  Security Level to use Sysop 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  Security Level to use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  Security Level to view the Privat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7  Security Level to enter generic messages (@user@, @##@, @##-##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8  Security Level to edi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  Security Level to prot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  Security Level to overwrite files o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  Security Level to copy/move a message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  Environment Size when shelling/swap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  Security Level to override the Low Baud R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4  Name/Location of ALLFILES.LST (used in place of DLPATH.LST on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  Prompt callers to re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9  Name/Location of LOGON Script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 Name/Location of LOGON Script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  Name of QWK Packet (root name of .QWK and .RE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  Name/Location of Upload File TRASHCAN (stop uploads of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3  Security Level to set an pack-out date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Security Level to be able to see Return Receipts not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 Swap during $$LOGON/$$LOGOFF bat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Create USERS.SYS file for $$LOGON.B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7  Graphics Mo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8  Name of SLOW DRIVE batch file to execute after copying from slo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9  Allow Aliases to be changed after first selec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  Exclude local logins/downloads/etc fro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1  Number of days to FORC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  Number of days to WARN before password change (requires Password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  Record Group C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4  Show ALIAS names in US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 Minimum length for passwords when the Password PS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  Allow Handles in Grou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  Location of Comm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  Force INTRO Display on Conferenc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9  Skip Protocol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  Skip Alias Question when Register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1  Drop to DOS on Miss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  Use OS/2 API to Access CO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  Accounting - Enabl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4  Accounting - Show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  Accounting - Concurren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6  Accounting - Peak Usag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7  Accounting - Peak Usage Sto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8  Accounting - Name/Location of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  Accounting - Name/Location of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  Accounting - Name/Location of WA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1  Accounting - Name/Location of Tra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2  Accounting - Name/Location of LOGO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  UUCP -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  UUCP -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  UUCP - 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UUCP - 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7  UUCP - Decompr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  UUCP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9  UUCP -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0  UUCP - Emai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1  UUCP -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  UUCP - New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3  UUCP - Time Zon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  UUCP - 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5  UUCP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6  UUCP - High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7  UUCP - Internet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8  UUCP - Usenet Jun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9  UUCP - Ba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UUCP - 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1  Fido - Allow Node to Process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  Fido - Allow Node to Process Orpha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3  Fido - Allow Node to Ex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  Fido - Allow Node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5  Fido - Frequency of Scan for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6  Fido - Frequency of Scan for Mail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  Fido - Frequency of Scan for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8  Fido - Allowed Dial Out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9  Fido - Allowed Dial Out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 Accounting - Peak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  Accounting - Holida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  UUCP - Mod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3  Modem Initialization Strin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 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5  Ignore Drop Sec Level (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6  Modem Dial Sequence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7  Number of Redials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8  Maximum number of tries (Fido 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 Import fido mail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  Fido cras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1 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  Create MSG files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3  Enable fid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4  Fido configuration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5  Store msgs to unknown fido users in secu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6  Change sysop to FIDO_SYSOP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  Check for dupes using mess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8  Check for dupes using ms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9  Number of messages per conferenc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0  Generate respon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1  Enable pass th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2  Enable areafix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3  Automatically add fid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4  Re-Address Fido Rou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5  Route Fido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6  Minimize: $$LOGON/LOGOFF batch file        0=Neither, 1=Minimize Self, 2=Minimiz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7  Minimize: External Protocols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8  Minimize: Doors           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9  Minimize: Upload verification process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  Minimize: File View       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1  Minimize: PCBQWK and PCBCMPRS batch files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2  Minimize: All Other Shells                     ""          ""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3  Set OS/2 Priority for reg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  Set OS/2 Priority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  Set OS/2 Priority for PCBQWK and PCBCM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6  Set OS/2 Priority for all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7  Set OS/2 Priority for fid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  Set OS/2 Priority for fid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9  Batch file for performing network file cop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