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NSI ENFORCED LOGIN PPE BY RIPPA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 this is my first ever released PPE. All it is, is a simple l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ment so that the dreaded, "Do you want Graphics? Enter=(NO)".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, really simple and small ppe that will animate tha wordz ansi en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f the user pressed Y, or Enter (I incorperated keyboard stuffing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s). So yer it an't half bad if you tried it, up 2 you. CYa l8r, Rip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for all those People that are New to PCBoard you follow these ste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 (for people who are pro's I dont even no why your reading the 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un MKPCBTX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nter in the path of PCBTEXT (usually C:\PCB\GEN\PCB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ress F3 and enter 149 (this goes to the 149 Prom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Now just enter in the place witch my ppe is in with !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g. !C:\PCB\PPE\FORCE\FORCE.PP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E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 go ou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ty, Riped, Age, Syd_waters, Eeg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.\\pa, Nutbutter, Zenith, T.D.P and God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Pa.PoLYeSTeR^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[PoLYeSTeR^97]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