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6  03/24/97 - Updated the documentation &amp; other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01/28/97 - Worked on correcting a few mo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the support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 09/16/96 - Included the wrong USERMNU.PCB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0 release. See what happen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on more then one copy of 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time. Friday the 13th strik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09/13/96 - Major file structu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he ability to configu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s/rates per security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a differe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OSIT.CFG file. See DEPOS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 form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some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the need for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your BOAR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ver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- v1.19   - Not released. Used for intern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08/16/96 - New code added to check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has been adjusted do to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. If it has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a few problem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section. User list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edit option #6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code added that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the maximum bytes &amp;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2 new lines to DEPOS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5 - Maximum minutes allowed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6 - Maximum bytes allowed to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USERMNU.PCB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08/08/96 - Added a users request for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exchange rat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Updated USERMNU.PCB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07/09/96 - Added a users reque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feature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dded the DEPOSIT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help within the PP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4/01/96 - Corrected anothe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running under OS/2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st OS/2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   April foo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the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