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LAIMS 1.0  BY MR.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hort discription of the P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aims 1.0 is most similiar to the well known "rumour"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randomly choosen message on one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is message is displayed at the bottom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The users have the ability to add thier own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, and the number of messages is unlim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t might be a bit slow when the number of messages exceed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EXCLAIMS.PPE you can add an "exclaim",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CLAIMS!.PPE is executed, a random choosen "exclai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middle of a line, with the wri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random picked verb in front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dd EXCLAIMS.PPE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dd "!C:\PATH?\EXCLAIMS!.PPE" on an empty line in you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usually BR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un EXCLAIMS.PPE and add some cool statements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 95-08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