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a    10/15/00  Updated EXE/OVL files for fast computers [133MHZ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, undocumented bux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program is now FREEWARE! Keyg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b    03/07/96  Fixed a problem where file request status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not being sent out (the log would repor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/PCB contained a bug that caused "In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" messages to be reported by PCBPACK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d if extended header information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message 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/PCB is now more lenient in PCBoard NetMail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it now accepts TO:Rob Kittredge@1:228/12+I.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quiring &lt;+I&gt;, just +I is now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bug in QScan where an extra line feed wa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tearline and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swaps itself to EMS or disk when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.  This should fix all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 reporting "out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has the ability to limit .PKT file s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.  If, while building an outbound packet,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is larger than you specify, it will split the PK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smaller PKT's.  This is useful if the mai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gets a CRC error during unpacking because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on a packet will not cause the rest of the mai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b    09/06/95  NOTE: Major new features will not be includ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, in an effort to settle down to a "releas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QFr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xtended packet names" featur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 downlinks/uplinks, QScan was us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such as SA; and SA&lt;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anual poll was in the outbound queue and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olled happens to call you first, the manual po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moved from the queu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the QScan/WC version where toss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Wildcat NetMail conference would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 address, causing programs with programs like W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could not determine the origi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rious problem was found (and fixed) that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which caused QFront to send the wro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address in a rando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Scan/WC version, new mail waiting poin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in Wildcat.  This means that if a message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ser on your system, Wildcat will inform th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mail and allow them to read it when logging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feature is NOT yet implemented for QScan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that occurs with long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nds up causing QScan to send out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/PCB version, the USERNET.XXX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how when events are running.  Because of thi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usernet message" configura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under "UserNet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sends out an ANSI and RIP inquiry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t displays the "Press ESC" prompt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whether the caller is a human caller o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ANSI or RIP sequence is received, QFron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er is a human caller and exits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thout the caller having to press ESC or TAB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RECEIVE-ONLY FidoMail flag was set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sending out mail on incoming mail ru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problem with the QFront/WC vers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a problem where NetMail could be se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if you have more than one QFront node dialing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WC version, the QUOTES.BBS index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, causing Wildcat to display the same quot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quote in the quote file) to the call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PCB version, QScan now place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 NetMail messages in the FROM: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message header (this only appli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area).  The use for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reply to the message without having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address 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's Areafix processor now allows one or mor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% and the command for Areafix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the Areafix command "%HELP" and "%  HELP"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05/03/95  !!! IMPORTANT!!!  The phone number for the QFr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ll be changing on or around May 17, 1995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is 616-844-0713.  Your QFron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ial this number instead of the ol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17, 1995 if you should happen to try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system.  Please change the phone numbe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 program you may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with the addressing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 on the TO: line of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Wildcat! version of QFront, the last call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ll-waiting menu and the last 5 caller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by 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ew FidoMail flag added to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Compile nodelist when received"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t, whenever a nodelist or nodediff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exit with errorlevel 7 to comp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"should" be able to compile your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OTHER QFRONT NODES ARE ONLINE.  It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emaphore file trickery.  It works great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but the real test will come in you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TRY to compile your nodelist whi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QFront nodes are online to see if this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AREAS.BBS import function so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(the first number in each line of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 is imported as the conference numb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s that are listed after the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w imported into your 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/WC where the date 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a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 longer uses EMS memory for doing nod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.  This will slow down performance, but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one due to unknown problems with my EM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  I will be attempting to fix these soo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EMS memory will not be used for sorting (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04/09/95  Fixed a problem in QFConfig when editing/ad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s, where QFConfig would report an ev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when it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urn on checking of packet passwords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a new Areafix command, %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llows a node who is given access to use the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via the Node Manager) to do remote add/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for another node address o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.  Before a node can use the %FROM comman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llowed to use this command in their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igiBoard support for the Wildcat! version of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keeps track of what archived bund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in a given day, and will NOT use that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until the next day.  This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creates a .MO0 file, and you send th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, and then scan mail again, QScan will now us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.MO1 because a bundle name of .MO0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 on the current date. 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can mail and send mail several times a d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who may or may not process the bund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method QScan uses prevents possible fil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high message pointer was set to 0 in QScan/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report a disk read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Keep Areafix requests" option was set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marking the messages as RECEIV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canning out mail that was enter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YSOP in PCBoard even when the "Scan private mai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 to 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lways uses Zmodem 8k block siz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.  It was found that some mailers, such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21, would use Zmodem 8k block size without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in the EMSI handshake packet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report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during file rece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information that is sent out in the EM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oHoo handshake packets is now configurab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the system name, sysop name, et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nt to a remote system when connecting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information is located in the Fido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dds the address it is communicating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pdates the PCBoard USERNET.XXX fi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transfer Us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unning with the OS/2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SPEED.  Although OS2SPEED is not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I did find the conflict between the tw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routing problem where NetMail addressed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may cause the NetMail to be placed on HO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address instead of the proper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more routing problems dealing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the SEND-ONLY FidoMail flag a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.  The send-only flag worked with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 but not EMSI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and QScan were not reading the SET PCB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ldcat! version of QFront, a node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causing the mailer to load in local-only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was marked HOLD was being rou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have b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inal mode in QFront was not proper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king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ecuting batch file events, QFront was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80 characters of each line 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EVT-x.BAT file.  This has been expa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5 character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odem initialization string was blank, QFr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report a "modem initialization error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where seemingly corrup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created.  Also, QScan would shell to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ing to archive strange packet names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think from the log, this is not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lost mail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_TIC 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7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