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ܲ�                 ܲ� �        ��          �            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����       ����۲� ܱ�  ��ܲ��������    ܱ�     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� ����� ����� �����۲��۲����  ���۲����۲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 ��۲��۲� ܲ�������� ����۲    ۱��� ����� ��۲�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۱��۱    ��  � ���� ���۲   ���۰�� ��� ��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</w:t>
      </w:r>
      <w:r>
        <w:rPr/>
        <w:t>۰  ����� ������� ���۲   ��۱���������۰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  ��  �������� ޲��ݰ  ���</w:t>
      </w:r>
      <w:r>
        <w:rPr/>
        <w:t>۲</w:t>
      </w:r>
      <w:r>
        <w:rPr>
          <w:rtl w:val="true"/>
        </w:rPr>
        <w:t xml:space="preserve"> ޲�</w:t>
      </w:r>
      <w:r>
        <w:rPr/>
        <w:t>۱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 xml:space="preserve"> ���� ޲��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߱��������߲���������ܰ�۲</w:t>
      </w:r>
      <w:r>
        <w:rPr/>
        <w:t>bE!���</w:t>
      </w:r>
      <w:r>
        <w:rPr/>
        <w:t>۱� ��۰ܲ������ ���۱������ܰ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߰ ����   �߰���� ��������� ����߰� ���������   ����߰�  ����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 pRESENTS aNOTHER ACiDiC mOD 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 bBS+mODIFICATIoN+dIVISION 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 sPECIALIZING+iN+oBLIVION/2+pCBOARD+rENEGADE 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P - PCBoard Programming Language Protector v1.00! This program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PE coders who wish to protect their code from the de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D and PPLX. This program has been tested on PPLD 3.0 and PPLX 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is program into your path and run it. It is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nfigur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: Social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gram code was given to me by Graveseeker (Former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) Thanks bud, and good luck in whatever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ime . Rad Man . Captain Hood . bEDLAM . Lord Jazz . Fatal Sacr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ine . Smooth . The Reeper . fk . GangStar . iDR . kHz . Strider . DaWiz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boss  . iNK . IESUS . ANGUISH . GNX . REBEL . PWA . Altered St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sh . nootropic . Nuremberg . Chromati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with this program, or wish to ADD some oth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r trick mail me at : social@infosoc.com or buckaroo@cyberspac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iC  is  a  wholy-owned  subsidary  of ACiD Productions, Inc. 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BBS  Modification  Division of ACiD which specializes in OBV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,  and  Renegade modifications.  If you are interested in jo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DiC, or just want information on the group, call Alderaan, the ACi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 Headquarters,  at  908.224.8780  and  leave  mail  to  Mind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 are interested in joining the  ACiDiC  PPE team, leave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  Hood  on  Piranha,  at  813-856-0892  or  on  AgoraNe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ch acidic members in #acidic on IR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