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55709580"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01348802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