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Arial" w:hAnsi="Arial" w:eastAsia="Arial" w:cs="Arial"/>
          <w:b/>
          <w:b/>
          <w:bCs/>
          <w:sz w:val="24"/>
          <w:szCs w:val="24"/>
          <w:lang w:val="fi-FI"/>
        </w:rPr>
      </w:pPr>
      <w:r>
        <w:rPr>
          <w:rFonts w:eastAsia="Arial" w:cs="Arial" w:ascii="Arial" w:hAnsi="Arial"/>
          <w:b/>
          <w:bCs/>
          <w:sz w:val="24"/>
          <w:szCs w:val="24"/>
          <w:lang w:val="fi-FI"/>
        </w:rPr>
        <w:t>Uusille poluille</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Arial" w:hAnsi="Arial" w:eastAsia="Arial" w:cs="Arial"/>
          <w:b/>
          <w:b/>
          <w:bCs/>
          <w:sz w:val="24"/>
          <w:szCs w:val="24"/>
          <w:lang w:val="fi-FI"/>
        </w:rPr>
      </w:pPr>
      <w:r>
        <w:rPr>
          <w:rFonts w:eastAsia="Arial" w:cs="Arial" w:ascii="Arial" w:hAnsi="Arial"/>
          <w:b/>
          <w:bCs/>
          <w:sz w:val="24"/>
          <w:szCs w:val="24"/>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pPr>
      <w:r>
        <w:rPr>
          <w:rFonts w:eastAsia="Arial" w:cs="Arial" w:ascii="Arial" w:hAnsi="Arial"/>
          <w:sz w:val="20"/>
          <w:szCs w:val="20"/>
          <w:lang w:val="fi-FI"/>
        </w:rPr>
        <w:t>Suomen suosituimpia retkeilyalueita ovat Saariselkä, Käsivarsi ja Pallas. Niiden paremmuudesta on käyty monet kisat ja kiistat, sillä makuja on monenlaisia. Joidenkin mielestä ne ovat nykyään liiankin koluttuja. Kokeneiden vaeltajien askeleet suuntautuvat  Muotkatuntureille, Kevolle tai Utsjoen erämaihin. Muitakin vaihtoehtoja Lapissa on, vaikka muualla tunturiseudut ovat suppeampia</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Arial" w:hAnsi="Arial" w:eastAsia="Arial" w:cs="Arial"/>
          <w:sz w:val="20"/>
          <w:szCs w:val="20"/>
          <w:lang w:val="fi-FI"/>
        </w:rPr>
      </w:pPr>
      <w:r>
        <w:rPr>
          <w:rFonts w:eastAsia="Arial" w:cs="Arial" w:ascii="Arial" w:hAnsi="Arial"/>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Arial" w:hAnsi="Arial" w:eastAsia="Arial" w:cs="Arial"/>
          <w:sz w:val="20"/>
          <w:szCs w:val="20"/>
          <w:lang w:val="fi-FI"/>
        </w:rPr>
      </w:pPr>
      <w:r>
        <w:rPr>
          <w:rFonts w:eastAsia="Arial" w:cs="Arial" w:ascii="Arial" w:hAnsi="Arial"/>
          <w:sz w:val="20"/>
          <w:szCs w:val="20"/>
          <w:lang w:val="fi-FI"/>
        </w:rPr>
        <w:t>Entä sitten kun kotimaan tunturit on koluttu? Mistä löytyisi uusia erämaita ja vaelluskohteita? Sitä moni on mietiskellyt. Suomessa tunturiretkeily on yhdistetty Lappiin -  jossain määrin suomalaiset ovat liikkkuneet naapurimaiden  tuntureilla. Tällöin kohteena ovat olleet pääosin Käsivarren rajantakaiset paljakat ja tunturit. Kullervo Kemppinen suuntasi aikanaan kaipaavan katseen Venäjän puoleisen Saariselän ja  Petsamon tuntureille. Nämä toiveet ovat jossain määrin jo toteutuneet. Ohjattuja retkiä on ollut  tarjolla  toiselle puolelle itärajaa. Omatoimiset vaellukset saattavat kuitenkin pysyä pitkään haaveena, joten uusille poluille haluaville on tarjolla lähinnä retkiä länsinaapureiden tuntureille.</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Arial" w:hAnsi="Arial" w:eastAsia="Arial" w:cs="Arial"/>
          <w:sz w:val="20"/>
          <w:szCs w:val="20"/>
          <w:lang w:val="fi-FI"/>
        </w:rPr>
      </w:pPr>
      <w:r>
        <w:rPr>
          <w:rFonts w:eastAsia="Arial" w:cs="Arial" w:ascii="Arial" w:hAnsi="Arial"/>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pPr>
      <w:r>
        <w:rPr>
          <w:rFonts w:eastAsia="Arial" w:cs="Arial" w:ascii="Arial" w:hAnsi="Arial"/>
          <w:sz w:val="20"/>
          <w:szCs w:val="20"/>
          <w:lang w:val="fi-FI"/>
        </w:rPr>
        <w:t>Suomessa on saatavilla esitteitä ja kirjallisuutta muiden Pohjoismaiden retkeilymahdollisuuksista. Suomen Matkailuliitto on julkaissut mm. kaksi opaskirjaa naapurimaiden tunturiretkeilystä. Vanhempi niistä on Pohjois-Norjan retkeilyopas ja viimeiseksi on julkaistu Kalevi Sairan Polkuja tuntureilla. Näiden ohella kirjakaupoissa on myyty mm. Svenska Turistföreningin julkaisemaa opaskirjaa  STF Fjällhandbok, josta otetaan vuosittain uusia painoksia sekä Nortabooksin julkaisemaa Mountain Hiking Holidays in Norway nimistä opasta. Kirjastoista saattaa löytyä myös muita retkeilykirjoja naapurimaista riippuen niiden valikoimista. Pohjoismaisilla reiteillä saattaa tapahtua vuosittain joitain muutoksia. Ennen retken suunnittelua kannattaa kaikesta huolimatta tarkistaa retkikohteen tiedot suoraan alueelta johon aikoo matkansa suunnata. Tietoja saa myös paikallisilta retkeilyjärjestöiltä</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Arial" w:hAnsi="Arial" w:eastAsia="Arial" w:cs="Arial"/>
          <w:sz w:val="20"/>
          <w:szCs w:val="20"/>
          <w:lang w:val="fi-FI"/>
        </w:rPr>
      </w:pPr>
      <w:r>
        <w:rPr>
          <w:rFonts w:eastAsia="Arial" w:cs="Arial" w:ascii="Arial" w:hAnsi="Arial"/>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pPr>
      <w:r>
        <w:rPr>
          <w:rFonts w:eastAsia="Arial" w:cs="Arial" w:ascii="Arial" w:hAnsi="Arial"/>
          <w:sz w:val="20"/>
          <w:szCs w:val="20"/>
          <w:lang w:val="fi-FI"/>
        </w:rPr>
        <w:t xml:space="preserve">Naapureiden tuntureita kannattaa katsastaa. Retkeilykulttuuri on Pohjoismaissa hyvin samankaltaista, joten vaikeuksia liikkumisessa naapureiden tuntureilla ei ole. Kartat ovat myös samanlaisia ja niitä  on saatavana mm. Maanmittaushallituksen karttapisteestä. Näin retken ennakkosuunnittelu on helpompaa, kun voi etukäteen  tutustua retkikohteeseensa  Norjaa koskevaa kirjallisuutta on saatavana mm.Espoon Kivenlahden kirjaston Norja kokoelmista. Kivenlahden kirjaston Norja osasto on valtakunnallinen palvelupiste, jonne on keskitetty norjalainen kirjallisuus. Useimmista tunnetuimmista retkeilyalueista on lainattavissa esimerkiksi värikuvakirjoja. </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Arial" w:hAnsi="Arial" w:eastAsia="Arial" w:cs="Arial"/>
          <w:sz w:val="20"/>
          <w:szCs w:val="20"/>
          <w:lang w:val="fi-FI"/>
        </w:rPr>
      </w:pPr>
      <w:r>
        <w:rPr>
          <w:rFonts w:eastAsia="Arial" w:cs="Arial" w:ascii="Arial" w:hAnsi="Arial"/>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Arial" w:hAnsi="Arial" w:eastAsia="Arial" w:cs="Arial"/>
          <w:sz w:val="20"/>
          <w:szCs w:val="20"/>
          <w:lang w:val="fi-FI"/>
        </w:rPr>
      </w:pPr>
      <w:r>
        <w:rPr>
          <w:rFonts w:eastAsia="Arial" w:cs="Arial" w:ascii="Arial" w:hAnsi="Arial"/>
          <w:sz w:val="20"/>
          <w:szCs w:val="20"/>
          <w:lang w:val="fi-FI"/>
        </w:rPr>
        <w:t xml:space="preserve"> </w:t>
      </w:r>
      <w:r>
        <w:rPr>
          <w:rFonts w:eastAsia="Arial" w:cs="Arial" w:ascii="Arial" w:hAnsi="Arial"/>
          <w:sz w:val="20"/>
          <w:szCs w:val="20"/>
          <w:lang w:val="fi-FI"/>
        </w:rPr>
        <w:t xml:space="preserve">Norjan ja Ruotsin retkeilyalueiden vaihtoehdot ovat lukuisat. Tietyt alueet on naapureissakin eniten vaeltajien suosiossa,  tosin valikoimat ovat laajemmat kuin Suomessa. Norjan suosituimmat tunturialueet ovat Jotunheim, Rondane ja Hardangervidda. Jotunheimilla oli v. 1993 kaikkikaan yli </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Arial" w:hAnsi="Arial" w:eastAsia="Arial" w:cs="Arial"/>
          <w:sz w:val="20"/>
          <w:szCs w:val="20"/>
          <w:lang w:val="fi-FI"/>
        </w:rPr>
      </w:pPr>
      <w:r>
        <w:rPr>
          <w:rFonts w:eastAsia="Arial" w:cs="Arial" w:ascii="Arial" w:hAnsi="Arial"/>
          <w:sz w:val="20"/>
          <w:szCs w:val="20"/>
          <w:lang w:val="fi-FI"/>
        </w:rPr>
        <w:t xml:space="preserve">50 000 yöpymistä, Rondanella n. 30 000 ja Hardangerviddalla vastaava luku oli n. 21 000. Ruotsin suosituimpia alueita on puolestaan Sarek ja Kunglsledenin pohjoiset osuudet Kebnekajsen ympäristössä. </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Arial" w:hAnsi="Arial" w:eastAsia="Arial" w:cs="Arial"/>
          <w:sz w:val="20"/>
          <w:szCs w:val="20"/>
          <w:lang w:val="fi-FI"/>
        </w:rPr>
      </w:pPr>
      <w:r>
        <w:rPr>
          <w:rFonts w:eastAsia="Arial" w:cs="Arial" w:ascii="Arial" w:hAnsi="Arial"/>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pPr>
      <w:r>
        <w:rPr>
          <w:rFonts w:eastAsia="Arial" w:cs="Arial" w:ascii="Arial" w:hAnsi="Arial"/>
          <w:sz w:val="20"/>
          <w:szCs w:val="20"/>
          <w:lang w:val="fi-FI"/>
        </w:rPr>
        <w:t>Oheen olen koonnut omia kokemuksiani Norjan retkeilykohteista. Olen valinnut ne omien mieltymysteni mukaan ja eräänä  valintakriteerinä on ollut alueiden soveltuvuus  ensi kertaa retkelle lähteville. Seuraavassa on vain pieni osa eri mahdollisuuksista, mutta se antaa kuitenkin viitteitä retkien suunnitelusta myös muiden kohteiden valintaan. Mottona voisi pitää, ken pitää muiden vaeltajien kohtaamisesta lähteköön Jotunheimille. Omia polkujaan tallaaville löytyy varmasti haasteita ja reittejä, joita muut eivät ole paljonkaan kuluttaneet.</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Arial" w:hAnsi="Arial" w:eastAsia="Arial" w:cs="Arial"/>
          <w:sz w:val="20"/>
          <w:szCs w:val="20"/>
          <w:lang w:val="fi-FI"/>
        </w:rPr>
      </w:pPr>
      <w:r>
        <w:rPr>
          <w:rFonts w:eastAsia="Arial" w:cs="Arial" w:ascii="Arial" w:hAnsi="Arial"/>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pPr>
      <w:r>
        <w:rPr>
          <w:rFonts w:eastAsia="Arial" w:cs="Arial" w:ascii="Arial" w:hAnsi="Arial"/>
          <w:sz w:val="20"/>
          <w:szCs w:val="20"/>
          <w:lang w:val="fi-FI"/>
        </w:rPr>
        <w:t>Kerron uusien elämyksien löytämistä retkipoluille, ovathan maastot lännen tuntureilla vaativampia kuin Lapissa. Mukana ei ole pohjoisen reittejä, koska suosituimmat alueet ja laajimmat retkeilypalvelut sijaitsevat etelämpänä. Rohkaisen lähtemään vaelluksille uusille poluille, koska ne tarjoavat kiintoisea vaihtoehdon  luonnonelämyksiä janoaville. Raskaiden maastojen ohelle löytyy  vihjeitä mielenkiintoisista päiväretkikohteista, jotka soveltuvat  lapsiperheille tai iäkkäämmällekin väelle. Norjassa on viime vuosina kehitetty perhe- ja senioriretkeilyn mahdollisuuksia. Sopivia alueita löytyy Jotunheimiltakin, mutta Rondane ja Trollheim saattavat olla  maastoltaan miellyttyvämpi vaihtoehto aloittelevalle kulkijalle. Reittiviitoitukset, opasteet ja majoittumismahdollisuudet tarjoavat hyvän turvan ensi kertaa vaellustaan suunnittelevalle. Suunnistustaito ei ole  merkityillä poluilla niin tärkeä kuin Lapin tuntureilla. Kartanlukutaito ja hyvä kompassin käyttö on kuitenkin oivallinen apuväline kenelle tahansa vaeltajalle, joten niitä ei tule väheksyä. Niiden avulla saa reitin  maisemista  enemmän irti, kun tietää missä polun varren mutkissa on päivänsä viettänyt.</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Arial" w:hAnsi="Arial" w:eastAsia="Arial" w:cs="Arial"/>
          <w:sz w:val="20"/>
          <w:szCs w:val="20"/>
          <w:lang w:val="fi-FI"/>
        </w:rPr>
      </w:pPr>
      <w:r>
        <w:rPr>
          <w:rFonts w:eastAsia="Arial" w:cs="Arial" w:ascii="Arial" w:hAnsi="Arial"/>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Arial" w:hAnsi="Arial" w:eastAsia="Arial" w:cs="Arial"/>
          <w:sz w:val="20"/>
          <w:szCs w:val="20"/>
          <w:lang w:val="fi-FI"/>
        </w:rPr>
      </w:pPr>
      <w:r>
        <w:rPr>
          <w:rFonts w:eastAsia="Arial" w:cs="Arial" w:ascii="Arial" w:hAnsi="Arial"/>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pPr>
      <w:r>
        <w:rPr>
          <w:rFonts w:eastAsia="Arial" w:cs="Arial" w:ascii="Arial" w:hAnsi="Arial"/>
          <w:sz w:val="20"/>
          <w:szCs w:val="20"/>
          <w:lang w:val="fi-FI"/>
        </w:rPr>
        <w:t>Hardangervidda on ainoa alue, jolla  en ole itse kulkenut. Hardangervidda on  kuitenkin hyvin kiinostava ja monipuolinen retkeilyalue, joten sen mukana olo on  perusteltua. Alueet esitellään etelästä pohjoissuntaan, eikä tarkoituksena ole laittaa niitä paremmuusjärjestykseen. Ruotsin puolelta on mukana vain Sylenin alue, koska se palveluvarustukseltaan vastaa Norjan tunturialueita ja liittyy kiinteästi Norjalaisiin reitteihin</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Arial" w:hAnsi="Arial" w:eastAsia="Arial" w:cs="Arial"/>
          <w:sz w:val="20"/>
          <w:szCs w:val="20"/>
          <w:lang w:val="fi-FI"/>
        </w:rPr>
      </w:pPr>
      <w:r>
        <w:rPr>
          <w:rFonts w:eastAsia="Arial" w:cs="Arial" w:ascii="Arial" w:hAnsi="Arial"/>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Arial" w:hAnsi="Arial" w:eastAsia="Arial" w:cs="Arial"/>
          <w:sz w:val="20"/>
          <w:szCs w:val="20"/>
          <w:lang w:val="fi-FI"/>
        </w:rPr>
      </w:pPr>
      <w:r>
        <w:rPr>
          <w:rFonts w:eastAsia="Arial" w:cs="Arial" w:ascii="Arial" w:hAnsi="Arial"/>
          <w:sz w:val="20"/>
          <w:szCs w:val="20"/>
          <w:lang w:val="fi-FI"/>
        </w:rPr>
        <w:t>TUNTURIRETKEILY NORJASSA</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Arial" w:hAnsi="Arial" w:eastAsia="Arial" w:cs="Arial"/>
          <w:sz w:val="20"/>
          <w:szCs w:val="20"/>
          <w:lang w:val="fi-FI"/>
        </w:rPr>
      </w:pPr>
      <w:r>
        <w:rPr>
          <w:rFonts w:eastAsia="Arial" w:cs="Arial" w:ascii="Arial" w:hAnsi="Arial"/>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Arial" w:hAnsi="Arial" w:eastAsia="Arial" w:cs="Arial"/>
          <w:sz w:val="20"/>
          <w:szCs w:val="20"/>
          <w:lang w:val="fi-FI"/>
        </w:rPr>
      </w:pPr>
      <w:r>
        <w:rPr>
          <w:rFonts w:eastAsia="Arial" w:cs="Arial" w:ascii="Arial" w:hAnsi="Arial"/>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pPr>
      <w:r>
        <w:rPr>
          <w:rFonts w:eastAsia="Arial" w:cs="Arial" w:ascii="Arial" w:hAnsi="Arial"/>
          <w:sz w:val="20"/>
          <w:szCs w:val="20"/>
          <w:lang w:val="fi-FI"/>
        </w:rPr>
        <w:t>Norja tarjoaa retkeilijöille uusia haasteita ja löytöjä  vael</w:t>
        <w:softHyphen/>
        <w:t>luksille. Maas</w:t>
        <w:softHyphen/>
        <w:t>sa on runsaasti tunturialueita maan etäläosista aina pohjoisimpaan kolk</w:t>
        <w:softHyphen/>
        <w:t>kaan saakka, joten va</w:t>
        <w:softHyphen/>
        <w:t>linnanvaraa riittää. Tunnetuimmat  ja suosi</w:t>
        <w:softHyphen/>
        <w:t>tuimmat retkeilyalueet sijaitsevat pääsääntöisesti Trondheimista etelään. On vaikea sanoa, mikä Norjassa on kiin</w:t>
        <w:softHyphen/>
        <w:t>nos</w:t>
        <w:softHyphen/>
        <w:t>ta</w:t>
        <w:softHyphen/>
        <w:t>vin</w:t>
        <w:softHyphen/>
        <w:t>ta.  Alppimaisia kohteita etsivät löytävät niitä Jotunheimista. Samoin alueella on runsaasti jäätiköitä, jotka saattava kiinnostaa suomalaista kulkijaa. Norja</w:t>
        <w:softHyphen/>
        <w:t>laiset  maastot ovat kaikkiaan vaativam</w:t>
        <w:softHyphen/>
        <w:t>pia kuin Suomessa, mikä on hyvä ottaa huomioon suunnitel</w:t>
        <w:softHyphen/>
        <w:t>taessa retken päivä</w:t>
        <w:softHyphen/>
        <w:t>matkoja. Tun</w:t>
        <w:softHyphen/>
        <w:t>tureiden huimat korkeuserot, tunturijokien kouhuvat putoukset, mahtavat jääti</w:t>
        <w:softHyphen/>
        <w:t>köt ja rehe</w:t>
        <w:softHyphen/>
        <w:t>vien tunturilaaksojen rauha palkitsevat runsain mitoin luonnossa liikkujaa. Sille joka on koke</w:t>
        <w:softHyphen/>
        <w:t>nut  löy</w:t>
        <w:softHyphen/>
        <w:t>täneensä kaiken suomalaisis</w:t>
        <w:softHyphen/>
        <w:t>ta retkeilymaastoista  tarjoavat  lännen retkei</w:t>
        <w:softHyphen/>
        <w:t>lyalu</w:t>
        <w:softHyphen/>
        <w:t>eet varmasti silmän ja korvan ruokaa. Saman retken aikana saattaa kokea monta vuodenaikaa - niin kevään kesän kuin talven. Varsinkin Jotunheimin yläsolissa lumi viipyy pitkälle elokuulle - kylminä kesinä lumi ei sula niistä ollenkaan ja karttoihin merkityt lampareet ja järvet saattava olla jääkuoren peitossa pitkin kesää.</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Arial" w:hAnsi="Arial" w:eastAsia="Arial" w:cs="Arial"/>
          <w:sz w:val="20"/>
          <w:szCs w:val="20"/>
          <w:lang w:val="fi-FI"/>
        </w:rPr>
      </w:pPr>
      <w:r>
        <w:rPr>
          <w:rFonts w:eastAsia="Arial" w:cs="Arial" w:ascii="Arial" w:hAnsi="Arial"/>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Arial" w:hAnsi="Arial" w:eastAsia="Arial" w:cs="Arial"/>
          <w:sz w:val="20"/>
          <w:szCs w:val="20"/>
          <w:lang w:val="fi-FI"/>
        </w:rPr>
      </w:pPr>
      <w:r>
        <w:rPr>
          <w:rFonts w:eastAsia="Arial" w:cs="Arial" w:ascii="Arial" w:hAnsi="Arial"/>
          <w:sz w:val="20"/>
          <w:szCs w:val="20"/>
          <w:lang w:val="fi-FI"/>
        </w:rPr>
        <w:t>Retkeilyreitit</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Arial" w:hAnsi="Arial" w:eastAsia="Arial" w:cs="Arial"/>
          <w:sz w:val="20"/>
          <w:szCs w:val="20"/>
          <w:lang w:val="fi-FI"/>
        </w:rPr>
      </w:pPr>
      <w:r>
        <w:rPr>
          <w:rFonts w:eastAsia="Arial" w:cs="Arial" w:ascii="Arial" w:hAnsi="Arial"/>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pPr>
      <w:r>
        <w:rPr>
          <w:rFonts w:eastAsia="Arial" w:cs="Arial" w:ascii="Arial" w:hAnsi="Arial"/>
          <w:sz w:val="20"/>
          <w:szCs w:val="20"/>
          <w:lang w:val="fi-FI"/>
        </w:rPr>
        <w:t>Merkittyjä retkilyreittejä ja polkuja on tunturialueilla lukemattomasti. Kilometreissä mitaten niitä on yli 17 000 km. Tosin  norjalaiset eivät juu</w:t>
        <w:softHyphen/>
        <w:t>rikaan  mittaa matkoja metreissä. Reittioppaisiin ja  suun</w:t>
        <w:softHyphen/>
        <w:t>nittelukarttoi</w:t>
        <w:softHyphen/>
        <w:t>hin matkojen pituudet on arvioitu tunteina.  Tämä on varsin käytännöllistä, koska maaston korkeuserojen vuoksi matkoja on vaikea mitata kartal</w:t>
        <w:softHyphen/>
        <w:t>ta.  Suunniteltaessa päivämat</w:t>
        <w:softHyphen/>
        <w:t>koja voi annettuja tunteja pitää ohjeellisi</w:t>
        <w:softHyphen/>
        <w:t>na. Niissä ei ole  huomioitu tarvittavia taukoja, jotka ovat var</w:t>
        <w:softHyphen/>
        <w:t>sin yksilöllisiä. Norjalaiset eivät käytä vaelluksillaan yleensä niin raskaita varustei</w:t>
        <w:softHyphen/>
        <w:t>ta kuin suoma</w:t>
        <w:softHyphen/>
        <w:t>laiset, joten tämä  on otettava huomioon arvioitaessa päivämatkoja. Repun painok</w:t>
        <w:softHyphen/>
        <w:t>si suosi</w:t>
        <w:softHyphen/>
        <w:t>tellaan esimerkiksi Jotunheimilla n. 8 - 10 kg.  Koh</w:t>
        <w:softHyphen/>
        <w:t>tuullinen repun paino on mahdollista, koska palvelumajoilla voi saada val</w:t>
        <w:softHyphen/>
        <w:t>miin aterian ja aa</w:t>
        <w:softHyphen/>
        <w:t>mu</w:t>
        <w:softHyphen/>
        <w:t>palan. Palvelumajojen aamiaispöydät ovat tunnetusti varsin tukevia. Norjalaisil</w:t>
        <w:softHyphen/>
        <w:t>la on tapana kul</w:t>
        <w:softHyphen/>
        <w:t xml:space="preserve">jettaa mukana päivämatkoilla termospulloa. Palvelumajoilta saa lämmintä lämmintä vettä tai kahvia </w:t>
        <w:softHyphen/>
        <w:t>päivän mat</w:t>
        <w:softHyphen/>
        <w:t>kaa varten. Aamiaspöydästä voi ostaa myös  eväs</w:t>
        <w:softHyphen/>
        <w:t>pak</w:t>
        <w:softHyphen/>
        <w:t>kauk</w:t>
        <w:softHyphen/>
        <w:t>sen  ( niste ) mu</w:t>
        <w:softHyphen/>
        <w:t>kaan. Vas</w:t>
        <w:softHyphen/>
        <w:t>taa</w:t>
        <w:softHyphen/>
        <w:t>vasti itsepalvelumajoilta on ostettavissa kaikki ruokatar</w:t>
        <w:softHyphen/>
        <w:t>vikkeet päivän ateriaa varten. Itsepalvelutupien varastoissa on varsin edustava valikoima säilykkeitä ja kuivaruokatarvikkeita. Vali</w:t>
        <w:softHyphen/>
        <w:t>koimat saattavat olla ajankohdasta riippuen suppeat. Omia ruokatar</w:t>
        <w:softHyphen/>
        <w:t>vikkei</w:t>
        <w:softHyphen/>
        <w:t>ta ei kannata kuitenkaan ottaa mukaan, koska ruokien hinnat  ovat suheellisen edullisia itsepalve</w:t>
        <w:softHyphen/>
        <w:t>lumajoilla. Sensijaan “hätävarana” on mukavan kuljettaa esimerkiksi mustikkakeitto pusseja - ne maistuvat jopa kylmiltään mehuna. Palvelumajojen illallishinnat saattavat tuntua suomalisista melko kalliilta, mutta vastapainoksi voi todeta, että ruokaa saa syödä niin paljon kuin vain vatsa vetää.</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Arial" w:hAnsi="Arial" w:eastAsia="Arial" w:cs="Arial"/>
          <w:sz w:val="20"/>
          <w:szCs w:val="20"/>
          <w:lang w:val="fi-FI"/>
        </w:rPr>
      </w:pPr>
      <w:r>
        <w:rPr>
          <w:rFonts w:eastAsia="Arial" w:cs="Arial" w:ascii="Arial" w:hAnsi="Arial"/>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Arial" w:hAnsi="Arial" w:eastAsia="Arial" w:cs="Arial"/>
          <w:sz w:val="20"/>
          <w:szCs w:val="20"/>
          <w:lang w:val="fi-FI"/>
        </w:rPr>
      </w:pPr>
      <w:r>
        <w:rPr>
          <w:rFonts w:eastAsia="Arial" w:cs="Arial" w:ascii="Arial" w:hAnsi="Arial"/>
          <w:sz w:val="20"/>
          <w:szCs w:val="20"/>
          <w:lang w:val="fi-FI"/>
        </w:rPr>
        <w:t>Reittiopasteet</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Arial" w:hAnsi="Arial" w:eastAsia="Arial" w:cs="Arial"/>
          <w:sz w:val="20"/>
          <w:szCs w:val="20"/>
          <w:lang w:val="fi-FI"/>
        </w:rPr>
      </w:pPr>
      <w:r>
        <w:rPr>
          <w:rFonts w:eastAsia="Arial" w:cs="Arial" w:ascii="Arial" w:hAnsi="Arial"/>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Arial" w:hAnsi="Arial" w:eastAsia="Arial" w:cs="Arial"/>
          <w:sz w:val="20"/>
          <w:szCs w:val="20"/>
          <w:lang w:val="fi-FI"/>
        </w:rPr>
      </w:pPr>
      <w:r>
        <w:rPr>
          <w:rFonts w:eastAsia="Arial" w:cs="Arial" w:ascii="Arial" w:hAnsi="Arial"/>
          <w:sz w:val="20"/>
          <w:szCs w:val="20"/>
          <w:lang w:val="fi-FI"/>
        </w:rPr>
        <w:t>Reitit on merkitty kiviin maalatuilla punaisilla T kirjaimilla. Ruotisssa ja Suomessa käytettyä viitta</w:t>
        <w:softHyphen/>
        <w:t>merkkejä Norjassa ei juuri tapaa. Tosin poh</w:t>
        <w:softHyphen/>
        <w:t>joismaissa on neuvoteltu yhteisistä reittien merkitsemis</w:t>
        <w:softHyphen/>
        <w:t>tavoista. Vaikka reitit on selkeästi merkitty ja polkujen risteyksissä on viitoitukset, niin tästä huoli</w:t>
        <w:softHyphen/>
        <w:t>matta on suositeltavaa ottaa kompassi  ja kartta mukaan vaelluk</w:t>
        <w:softHyphen/>
        <w:t>sille, vaikka  reitti vaikuttaisi hel</w:t>
        <w:softHyphen/>
        <w:t>polta. Eri alueilta saatavat pienois</w:t>
        <w:softHyphen/>
        <w:t>kartat on tarkoitettu lähinnä retken suunnittelua varten. Ensi kertaa maas</w:t>
        <w:softHyphen/>
        <w:t>tossa liikuttaessa on syytä pysyä merkityillä reiteillä, koska useissa pai</w:t>
        <w:softHyphen/>
        <w:t>koissa reitti kul</w:t>
        <w:softHyphen/>
        <w:t>kee sen ver</w:t>
        <w:softHyphen/>
        <w:t>ran vaikeakulkuisessa maastossa, että polun ulkopuolelta on vaikea löytää oikeaa kulku</w:t>
        <w:softHyphen/>
        <w:t>väylää. Joissakin tapauksissa merkitty polku saattaa olla myös ainoa väylä, jota pitkin pääsee liikkumaan.  Yllä</w:t>
        <w:softHyphen/>
        <w:t>tyk</w:t>
        <w:softHyphen/>
        <w:t>siä kan</w:t>
        <w:softHyphen/>
        <w:t>nat</w:t>
        <w:softHyphen/>
        <w:t>taa välttää, koska maasto on suomalaiselle tuntematonta, eikä majoitusvälineitä kannata kuljettaa mukana.</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Arial" w:hAnsi="Arial" w:eastAsia="Arial" w:cs="Arial"/>
          <w:sz w:val="20"/>
          <w:szCs w:val="20"/>
          <w:lang w:val="fi-FI"/>
        </w:rPr>
      </w:pPr>
      <w:r>
        <w:rPr>
          <w:rFonts w:eastAsia="Arial" w:cs="Arial" w:ascii="Arial" w:hAnsi="Arial"/>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Arial" w:hAnsi="Arial" w:eastAsia="Arial" w:cs="Arial"/>
          <w:sz w:val="20"/>
          <w:szCs w:val="20"/>
          <w:lang w:val="fi-FI"/>
        </w:rPr>
      </w:pPr>
      <w:r>
        <w:rPr>
          <w:rFonts w:eastAsia="Arial" w:cs="Arial" w:ascii="Arial" w:hAnsi="Arial"/>
          <w:sz w:val="20"/>
          <w:szCs w:val="20"/>
          <w:lang w:val="fi-FI"/>
        </w:rPr>
        <w:t>Majoittuminen retkeilyalueilla</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Arial" w:hAnsi="Arial" w:eastAsia="Arial" w:cs="Arial"/>
          <w:sz w:val="20"/>
          <w:szCs w:val="20"/>
          <w:lang w:val="fi-FI"/>
        </w:rPr>
      </w:pPr>
      <w:r>
        <w:rPr>
          <w:rFonts w:eastAsia="Arial" w:cs="Arial" w:ascii="Arial" w:hAnsi="Arial"/>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Arial" w:hAnsi="Arial" w:eastAsia="Arial" w:cs="Arial"/>
          <w:sz w:val="20"/>
          <w:szCs w:val="20"/>
          <w:lang w:val="fi-FI"/>
        </w:rPr>
      </w:pPr>
      <w:r>
        <w:rPr>
          <w:rFonts w:eastAsia="Arial" w:cs="Arial" w:ascii="Arial" w:hAnsi="Arial"/>
          <w:sz w:val="20"/>
          <w:szCs w:val="20"/>
          <w:lang w:val="fi-FI"/>
        </w:rPr>
        <w:t>Retkeilyaluilla on pääsääntöisesti kahdentyyppistä majoitusta joko palve</w:t>
        <w:softHyphen/>
        <w:t>lutupia tai itsepalvelutupia. Kaikkiaan tupia on retkeilijöiden käytössä  yli 300, jolloin mukana ovat myös DNT:n paikallisten yhdistysten tuvat. Itse</w:t>
        <w:softHyphen/>
        <w:t>pal</w:t>
        <w:softHyphen/>
        <w:t>ve</w:t>
        <w:softHyphen/>
        <w:t>lu</w:t>
        <w:softHyphen/>
        <w:t>tu</w:t>
        <w:softHyphen/>
        <w:t>pi</w:t>
        <w:softHyphen/>
        <w:t>en mää</w:t>
        <w:softHyphen/>
        <w:t>rää on viime vuosi</w:t>
        <w:softHyphen/>
        <w:t>en aika</w:t>
        <w:softHyphen/>
        <w:t>na pyrit</w:t>
        <w:softHyphen/>
        <w:t>ty lisää</w:t>
        <w:softHyphen/>
        <w:t>mään, koska ma</w:t>
        <w:softHyphen/>
        <w:t>joit</w:t>
        <w:softHyphen/>
        <w:t>tu</w:t>
        <w:softHyphen/>
        <w:t>mi</w:t>
        <w:softHyphen/>
        <w:t>nen tulee niissä edulli</w:t>
        <w:softHyphen/>
        <w:t>sem</w:t>
        <w:softHyphen/>
        <w:t>maksi retkei</w:t>
        <w:softHyphen/>
        <w:t>li</w:t>
        <w:softHyphen/>
        <w:t>jöille. Palvelutuvista on suosituin ollut Gjendesheim, sillä siellä yöpyi v. 1993 12 696 henkilöä, Rondanen alueella suosituin tupa oli puolestaan Rond</w:t>
        <w:softHyphen/>
        <w:t>vasbu, jossa yöpyjiä oli  8991.</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Arial" w:hAnsi="Arial" w:eastAsia="Arial" w:cs="Arial"/>
          <w:sz w:val="20"/>
          <w:szCs w:val="20"/>
          <w:lang w:val="fi-FI"/>
        </w:rPr>
      </w:pPr>
      <w:r>
        <w:rPr>
          <w:rFonts w:eastAsia="Arial" w:cs="Arial" w:ascii="Arial" w:hAnsi="Arial"/>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pPr>
      <w:r>
        <w:rPr>
          <w:rFonts w:eastAsia="Arial" w:cs="Arial" w:ascii="Arial" w:hAnsi="Arial"/>
          <w:sz w:val="20"/>
          <w:szCs w:val="20"/>
          <w:lang w:val="fi-FI"/>
        </w:rPr>
        <w:t>Palvelutuvat vastaavat hyvätasoisia retkeilymajoja.. Majoitushuoneina niissä on yh</w:t>
        <w:softHyphen/>
        <w:t>teis</w:t>
        <w:softHyphen/>
        <w:t>majoi</w:t>
        <w:softHyphen/>
        <w:t>tusti</w:t>
        <w:softHyphen/>
        <w:t>lojen lisäksi 2 - 4 hengen huoneita. Yhteismajoituksessa hinnat ovat edullisempia. Joil</w:t>
        <w:softHyphen/>
        <w:t>la</w:t>
        <w:softHyphen/>
        <w:t>kin pal</w:t>
        <w:softHyphen/>
        <w:t>velu</w:t>
        <w:softHyphen/>
        <w:t>tuvil</w:t>
        <w:softHyphen/>
        <w:t>la voi sopi</w:t>
        <w:softHyphen/>
        <w:t>muksesta majoittua useammankin vuorokauden, vaikka  tuvat on ensisi</w:t>
        <w:softHyphen/>
        <w:t>jai</w:t>
        <w:softHyphen/>
        <w:t>sesti tar</w:t>
        <w:softHyphen/>
        <w:t>koitettu 1 - 2 vrk majoittumista varten. Palvelutuvilla ei ole mahdollisuus valmistaa itse aterioita, vaan sieltä saa ostaa valmiin  aamiaisen ja illallisen kohtuullisenen hitaan. Niidenkin alueella on kuitenkin mahdollisuus myös telttamajoitukseen. Samoin majoilta saa seuraavan päivän vaelllusta varten eväspaketin sekä kuumaa vettä, kahvia tai teetä termospulloon. Eväspaketin ja termospullon kanssa selvitään seuraavalle tuvalle, eikä vaellusten aikana valmisteta lämmintä ruokaa. Toisin kuin Suomessa viimeiseksi saapuneet eivät ole etuoi</w:t>
        <w:softHyphen/>
        <w:t>keutetussa asemas</w:t>
        <w:softHyphen/>
        <w:t>sa. Majoitustilat täytetään saapumisjärjestyksessä. Periaatteena on, että kaikil</w:t>
        <w:softHyphen/>
        <w:t>le pyritään takaamaan sisämajoitustila - olipa se sitten vaikka varastohuoneen lattialla. Siksipä usein näkee tupien lähistöl</w:t>
        <w:softHyphen/>
        <w:t>lä norjalaisten harrastavan todellista kuntoliikuntaa ehtiäkseen tuville  hyvissä ajoin. Pääosa palvelutuvista on Den Norske Turisföreningin tai paikallisten retkeilyjärjestöjen omistamia. Osa tuvis</w:t>
        <w:softHyphen/>
        <w:t>ta on kui</w:t>
        <w:softHyphen/>
        <w:t>ten</w:t>
        <w:softHyphen/>
        <w:t>kin yksi</w:t>
        <w:softHyphen/>
        <w:t>tyi</w:t>
        <w:softHyphen/>
        <w:t>siä. Yksi</w:t>
        <w:softHyphen/>
        <w:t>tyisten tunturi</w:t>
        <w:softHyphen/>
        <w:t>tupien hinta ei juurikaan poikkea DNT:n tupien hin</w:t>
        <w:softHyphen/>
        <w:t>noista. DNT:llä on myös  yhteistoiminta sopi</w:t>
        <w:softHyphen/>
        <w:t>muksia joi</w:t>
        <w:softHyphen/>
        <w:t>denkin yksityistupien kanssa, jolloin ne nou</w:t>
        <w:softHyphen/>
        <w:t>dat</w:t>
        <w:softHyphen/>
        <w:t>ta</w:t>
        <w:softHyphen/>
        <w:t>vat vas</w:t>
        <w:softHyphen/>
        <w:t>taa</w:t>
        <w:softHyphen/>
        <w:t>vaa hinta</w:t>
        <w:softHyphen/>
        <w:t>tasoa kuin DNT. Tällai</w:t>
        <w:softHyphen/>
        <w:t>sissa yksi</w:t>
        <w:softHyphen/>
        <w:t>tyisssä tunturituvissa on mahdollisuus myös majoit</w:t>
        <w:softHyphen/>
        <w:t>tua  DNT:n jäsenhin</w:t>
        <w:softHyphen/>
        <w:t>noilla, mikäli  on DNT:n tai  Suomen Matkailuliiton jäsen.  Suo</w:t>
        <w:softHyphen/>
        <w:t>men Matkailu</w:t>
        <w:softHyphen/>
        <w:t>liitolla on näet vastavuo</w:t>
        <w:softHyphen/>
        <w:t>roisuus</w:t>
        <w:softHyphen/>
        <w:t>sopi</w:t>
        <w:softHyphen/>
        <w:t>mus majoittu</w:t>
        <w:softHyphen/>
        <w:t>mishinnoista pohjoismaisen sisarjär</w:t>
        <w:softHyphen/>
        <w:t>jestöjen kanssa.</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Arial" w:hAnsi="Arial" w:eastAsia="Arial" w:cs="Arial"/>
          <w:sz w:val="20"/>
          <w:szCs w:val="20"/>
          <w:lang w:val="fi-FI"/>
        </w:rPr>
      </w:pPr>
      <w:r>
        <w:rPr>
          <w:rFonts w:eastAsia="Arial" w:cs="Arial" w:ascii="Arial" w:hAnsi="Arial"/>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Arial" w:hAnsi="Arial" w:eastAsia="Arial" w:cs="Arial"/>
          <w:sz w:val="20"/>
          <w:szCs w:val="20"/>
          <w:lang w:val="fi-FI"/>
        </w:rPr>
      </w:pPr>
      <w:r>
        <w:rPr>
          <w:rFonts w:eastAsia="Arial" w:cs="Arial" w:ascii="Arial" w:hAnsi="Arial"/>
          <w:sz w:val="20"/>
          <w:szCs w:val="20"/>
          <w:lang w:val="fi-FI"/>
        </w:rPr>
        <w:t>Palvelutuvat ovat avoinna  talvisin yleensä pääsiäisen tienoilla ja kesällä  juhannuksesta syyskuun puoleenväliin. Aukioloajat vaihtelevat vuosittain, joten tarvittaessa aukioloajat on hyvä varmistaa DNT:n toimistosta Oslosta. Itsepalvelumajat ovat yleensä lukittuja. DNT:n yleisavaimen voi lunas</w:t>
        <w:softHyphen/>
        <w:t>taa DNT:n toimistosta Oslosta tai joltakin palvelumajalta. Avaimesta suoritetaan panttimaksu, joka palautetaan takaisin kun avain palautetaan. Muutamat suosituimmat itsepalvelutuvat saattavat olla avoi</w:t>
        <w:softHyphen/>
        <w:t>mia tai niissä on isäntä. Varmuuden vuoksi avain kannattaa olla aina mukana ettei tule yllätyk</w:t>
        <w:softHyphen/>
        <w:t>siä. Palve</w:t>
        <w:softHyphen/>
        <w:t>lumajoilla</w:t>
        <w:softHyphen/>
        <w:t>kin saattaa olla väärää tietoa itsepalvelutupien käytöstä.</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Arial" w:hAnsi="Arial" w:eastAsia="Arial" w:cs="Arial"/>
          <w:sz w:val="20"/>
          <w:szCs w:val="20"/>
          <w:lang w:val="fi-FI"/>
        </w:rPr>
      </w:pPr>
      <w:r>
        <w:rPr>
          <w:rFonts w:eastAsia="Arial" w:cs="Arial" w:ascii="Arial" w:hAnsi="Arial"/>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Arial" w:hAnsi="Arial" w:eastAsia="Arial" w:cs="Arial"/>
          <w:sz w:val="20"/>
          <w:szCs w:val="20"/>
          <w:lang w:val="fi-FI"/>
        </w:rPr>
      </w:pPr>
      <w:r>
        <w:rPr>
          <w:rFonts w:eastAsia="Arial" w:cs="Arial" w:ascii="Arial" w:hAnsi="Arial"/>
          <w:sz w:val="20"/>
          <w:szCs w:val="20"/>
          <w:lang w:val="fi-FI"/>
        </w:rPr>
        <w:t>Eteläisessä Norjassa avoimia autiotupia on harvassa, mutta niitäkin on joillakin alueilla. Niiden varaan ei kuitenkaan voi suunnitella vaellusta, muutamat niistä on tarkoitettu hätätilanteita varten. Pal</w:t>
        <w:softHyphen/>
        <w:t>ve</w:t>
        <w:softHyphen/>
        <w:t>lu</w:t>
        <w:softHyphen/>
        <w:t>tu</w:t>
        <w:softHyphen/>
        <w:t>vil</w:t>
        <w:softHyphen/>
        <w:t>la ja itse</w:t>
        <w:softHyphen/>
        <w:t>pal</w:t>
        <w:softHyphen/>
        <w:t>ve</w:t>
        <w:softHyphen/>
        <w:t>lu</w:t>
        <w:softHyphen/>
        <w:t>tu</w:t>
        <w:softHyphen/>
        <w:t>vil</w:t>
        <w:softHyphen/>
        <w:t>la on suori</w:t>
        <w:softHyphen/>
        <w:t>tet</w:t>
        <w:softHyphen/>
        <w:t>ta</w:t>
        <w:softHyphen/>
        <w:t>va majoitusmaksu joka on varsin edullinen, tupien alu</w:t>
        <w:softHyphen/>
        <w:t>eella voi myös yöpyä teltas</w:t>
        <w:softHyphen/>
        <w:t>sa. Teltta</w:t>
        <w:softHyphen/>
        <w:t>pai</w:t>
        <w:softHyphen/>
        <w:t>kas</w:t>
        <w:softHyphen/>
        <w:t>ta on myös suoritettava yöpymismaksu. Majoitus 1 - 3 hengen huoneessa malksoi esim. kesällä 1995  n. 140 NOK/ henkilö ja yhteismajoitustilassa 70 NOK. Itsepalvelu</w:t>
        <w:softHyphen/>
        <w:t>tuvissa majoitusmaksu on ollut n. 85 NOK</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Arial" w:hAnsi="Arial" w:eastAsia="Arial" w:cs="Arial"/>
          <w:sz w:val="20"/>
          <w:szCs w:val="20"/>
          <w:lang w:val="fi-FI"/>
        </w:rPr>
      </w:pPr>
      <w:r>
        <w:rPr>
          <w:rFonts w:eastAsia="Arial" w:cs="Arial" w:ascii="Arial" w:hAnsi="Arial"/>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pPr>
      <w:r>
        <w:rPr>
          <w:rFonts w:eastAsia="Times New Roman" w:cs="Times New Roman" w:ascii="Times New Roman" w:hAnsi="Times New Roman"/>
          <w:sz w:val="20"/>
          <w:szCs w:val="20"/>
          <w:lang w:val="fi-FI"/>
        </w:rPr>
        <w:t>R</w:t>
      </w:r>
      <w:r>
        <w:rPr>
          <w:rFonts w:eastAsia="Arial" w:cs="Arial" w:ascii="Arial" w:hAnsi="Arial"/>
          <w:sz w:val="20"/>
          <w:szCs w:val="20"/>
          <w:lang w:val="fi-FI"/>
        </w:rPr>
        <w:t xml:space="preserve">etkeiluvarusteet eivät juurikaan poikkea siitä, mihin meillä on totuttu. Vaatteita tosin tarvitaan vähemmän. koska tuvilla on kuivatushuoneet ja yleensä myös tilat vaatehuoltoa ja pesua varten. Kahdella alusvaatekerralla selviää mainioisti pitemmästäkin retkestä. Lämmintä vaatetta on kuitenkin syytä varata mukaan, sillä yli 1000 metrin korkeudessa  on usein vielä lumenviipymäpaikkoja ja illat saattavat olla yllättävän viileitä. Käytännöllisin varuste on hyvin vettä ja tuulta pitävä nykyaikaisista materiaaleista valmistettu vaellusasu. Perinteisellä anorakilla ja erillisellä sadeasullakin kyllä pärjää. Jalkineiksi Norjassa suositellaan vaelluskenkiä, sillä jalkineiden on oltava tukevat raskaassa maastossa. Niiden ohella on varattava mukaan toiset kengät, joita voi sitten käyttää tuvilla vallusvarusteiden ollessa kuivumassa. Rinkan ei tarvitse olla myöskään kovin iso, koska kaikkia vaellusvarusteita ja ruokaa ei tarvitse kantaa mukana. </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Arial" w:hAnsi="Arial" w:eastAsia="Arial" w:cs="Arial"/>
          <w:sz w:val="20"/>
          <w:szCs w:val="20"/>
          <w:lang w:val="fi-FI"/>
        </w:rPr>
      </w:pPr>
      <w:r>
        <w:rPr>
          <w:rFonts w:eastAsia="Arial" w:cs="Arial" w:ascii="Arial" w:hAnsi="Arial"/>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Arial" w:hAnsi="Arial" w:eastAsia="Arial" w:cs="Arial"/>
          <w:sz w:val="20"/>
          <w:szCs w:val="20"/>
          <w:lang w:val="fi-FI"/>
        </w:rPr>
      </w:pPr>
      <w:r>
        <w:rPr>
          <w:rFonts w:eastAsia="Arial" w:cs="Arial" w:ascii="Arial" w:hAnsi="Arial"/>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Arial" w:hAnsi="Arial" w:eastAsia="Arial" w:cs="Arial"/>
          <w:sz w:val="20"/>
          <w:szCs w:val="20"/>
          <w:lang w:val="fi-FI"/>
        </w:rPr>
      </w:pPr>
      <w:r>
        <w:rPr>
          <w:rFonts w:eastAsia="Arial" w:cs="Arial" w:ascii="Arial" w:hAnsi="Arial"/>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b/>
          <w:b/>
          <w:bCs/>
          <w:sz w:val="20"/>
          <w:szCs w:val="20"/>
          <w:lang w:val="fi-FI"/>
        </w:rPr>
      </w:pPr>
      <w:r>
        <w:rPr>
          <w:rFonts w:eastAsia="Times New Roman" w:cs="Times New Roman" w:ascii="Times New Roman" w:hAnsi="Times New Roman"/>
          <w:b/>
          <w:bCs/>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b/>
          <w:bCs/>
          <w:sz w:val="20"/>
          <w:szCs w:val="20"/>
          <w:lang w:val="fi-FI"/>
        </w:rPr>
        <w:t>Hardangervidda</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t>Oslon länsipuolella sijaitseva Hardangervidda on ollut 1800 luvun loppupupuolelta lähtien  Norjan tunnetuimpia retkeilyalueita.  Den Norske Turistförening eli DNT perustettiin vuonna 1868 ja enimmäinen tunturitupa hankittiin retkeilijöiden käyttöön Rjukanista Hardangerviddalta jo v. 1871. Vaikka Hardangervidda on ollut  retkeilyalueena pitkään, siitä on  muodostettu kansallispuisto niinkin myöhään kuin vuonna 1981. Kansallispuiston pinta-ala on 3430 km2, mutta aivan koko  tunturiylänkö ei kuulu kansallispuistoon.  Hardangervidda sijaitsee varsin korkealla merenpinnan tasosta, keskikorkeus on yli 1000 metriä. Alueen korkeimmat tunturit nousevat yli 1800 metrin. Maisema on varsin vaihtelevaa. Keskusta ja itäinen osa on avointa  tasaista tunturiylänköä, mutta etelässä ja lännessä tunturit ovat jylhempiä ja korkeampia. Lännessä tunturiylänkö laskeutuu jyrkästi Sörfjordiin. Tunturiylängön reunojen vesistöt ovat säännösteltyjä, mutta sisä</w:t>
        <w:noBreakHyphen/>
        <w:t>osilta vesistöt on kokonaan rauhoitettuja. Alueen mahtavin jäätikkö on Hardengerjökull aivan Finsen tunturituvan tuntumassa.  Alueen pohjoisena rajana on Hallingskarvetin pitkä tunturiselänne Finsen pohjoispuolella ja se on korkeudeltaan n. 1800 metriä. Geologisesti alue on hyvin vanhaa arvioilta n. 1500 miljoonaa vuotta. Alueella on runsaasti tunturijärviä ja jokia ja siksi paikka on varsinkin urheilukalastajien suosiossa.</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t>Hardangerviddalla elää suurin villipeurakanta Euroopassa. Syksyllä  peurat matkaavat kohti itää talvilaitumille ja talven jälkeen ne palaavat länteen  kevätlaitumille ja vasomisalueille.</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t>Hardangerviddan alueella toimii viisi retkeily-yhdistystä ylläpitäen reittejä ja tupia retkeilijöitä varten. Alueella on yhdeksän palvelutupaa, kaksitoista itsepalvelutupaa, kaksi autiotupaa - kaikkiaan 850 vuodepaikkaa. Näiden lisäksi on lukuisa määrä yksityisiä tunturitupia. Eläimistöltään, geologialtaan, kasvistoltaan ja kulttuurimuistoistaan alue on ainutlaatuinen Norjassa. Alue liittyy läheisesti sen pohjoispuolella olevaan Finse-Fillefjellin alueeseen, joten retkeilymahdollisuudet alueella ovat lähes rajattomat.</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pPr>
      <w:r>
        <w:rPr>
          <w:rFonts w:eastAsia="Times New Roman" w:cs="Times New Roman" w:ascii="Times New Roman" w:hAnsi="Times New Roman"/>
          <w:sz w:val="20"/>
          <w:szCs w:val="20"/>
          <w:lang w:val="fi-FI"/>
        </w:rPr>
        <w:t>Suomalaisten retkeilijöiden  luonnollisen reitti Hardangerviddalle on  tieyhteys Oslon suunnasta. Matkaa Oslosta on yli 200 kilometriä. Omalla autolla liikkuvat suuntaavat Oslosta Drammeniin, josta ajetaan Kongsbergiin ja sieltä edelleen tietä n:o 37  Rjukaniin. Toinen reitti johtaa Kongsbergista valtatietä 40 pitkin Geiloon, josta voidaan jatkaa tietä n:o 7 Haugastöliin tai Fagerheimiin. Oslosta on  rautatieyhteys junalla suoraan Finsen tunturituvalle Hardangerjökull jäätikön pohjoispuolelle Bergenin rataa pitkin.  Norjalaisissa retkeilyesitteissä suositellaan usein reittejä, jotka kulkevat koko alueen läpi. Mikäli ollaan omalla autolla liikkeelle on se  hankalaa, koska joudutaan palaamaan julkisilla kulkuneuvoilla  reitin lähtöpisteeseen. Tämän vuoksi ympyräreitit ovat muulta Norjaan tulleille ehkä luontevin vaihtoehto kulkea tuntureilla. Hardangerviddalla löytyy runsaasti ympyräreittivaihtoehtoja. Reittien valinnassa ei ole myöskään pakko pitäytyä valmiisiin malleihin, vaan jokainen voi suunnitella haluamansa reittivaihtoedot. Tunturituvat Hardangerviddalla muodostavat tiheän hämähäkin verkkoa muistuttavan reitistön, joten valinnan varaa on runsaasti. Alueella on myös muutamia reittejä, joissa osa päivämatkasta voidaan suorittaa venekuljetuksella. Hardangerviddalla tupatiheys on niin runsas, että päivämatkat ovat keskimäärin  n. 4 - 8 tuntia tupien välillä. Arvioitaessa päivämatkoja on kuitenkin otettava huomioon, että matka-ajat on laskettu ilman taukoja. Matkoja ei siis ilmoiteteta kilometreissa niinkuin meillä on tapana! Tauot on  lisättävä matka-aikaan ja tietysti muut reitiltä poikkemiset luonnonihmeitä ihailemaan. Tunturituvissa on mahdollisuus ruokailla tai ostaa ruokatarvikkeet tuvasta, joten ruuan osalta rinkka kevenee merkittävästi. Tuville ei tarvitse kantaa mukanaan makuupussia, koska tupien varusteina on peitteet. Norjalaisilla on tapana kuljettaa mukana ns. lakanapusseja, mutta tuvilta voi myös vuokrata lakanoita. Makuupussia ja telttaa tarvitaan vain jos aikoo yöpyä ulkosalla.</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b/>
          <w:b/>
          <w:bCs/>
          <w:sz w:val="20"/>
          <w:szCs w:val="20"/>
          <w:lang w:val="fi-FI"/>
        </w:rPr>
      </w:pPr>
      <w:r>
        <w:rPr>
          <w:rFonts w:eastAsia="Times New Roman" w:cs="Times New Roman" w:ascii="Times New Roman" w:hAnsi="Times New Roman"/>
          <w:b/>
          <w:bCs/>
          <w:sz w:val="20"/>
          <w:szCs w:val="20"/>
          <w:lang w:val="fi-FI"/>
        </w:rPr>
        <w:t>Hardangerviddan nähtävyyksiä</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b/>
          <w:b/>
          <w:bCs/>
          <w:sz w:val="20"/>
          <w:szCs w:val="20"/>
          <w:lang w:val="fi-FI"/>
        </w:rPr>
      </w:pPr>
      <w:r>
        <w:rPr>
          <w:rFonts w:eastAsia="Times New Roman" w:cs="Times New Roman" w:ascii="Times New Roman" w:hAnsi="Times New Roman"/>
          <w:b/>
          <w:bCs/>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pPr>
      <w:r>
        <w:rPr>
          <w:rFonts w:eastAsia="Times New Roman" w:cs="Times New Roman" w:ascii="Times New Roman" w:hAnsi="Times New Roman"/>
          <w:sz w:val="20"/>
          <w:szCs w:val="20"/>
          <w:lang w:val="fi-FI"/>
        </w:rPr>
        <w:t>Hardangerviddan tunnetuin luonnonmuistomerkki on hatunmuotoinen Hårteigen</w:t>
      </w:r>
      <w:r>
        <w:rPr>
          <w:rFonts w:eastAsia="Times New Roman" w:cs="Times New Roman" w:ascii="Times New Roman" w:hAnsi="Times New Roman"/>
          <w:b/>
          <w:bCs/>
          <w:sz w:val="20"/>
          <w:szCs w:val="20"/>
          <w:lang w:val="fi-FI"/>
        </w:rPr>
        <w:t xml:space="preserve"> </w:t>
      </w:r>
      <w:r>
        <w:rPr>
          <w:rFonts w:eastAsia="Times New Roman" w:cs="Times New Roman" w:ascii="Times New Roman" w:hAnsi="Times New Roman"/>
          <w:sz w:val="20"/>
          <w:szCs w:val="20"/>
          <w:lang w:val="fi-FI"/>
        </w:rPr>
        <w:t>tunturi, joka näkyy varsin pitkälle tienviittana laajjalla tunturipaljakalla. Vanhassa Norjassa nimi on merkinnyt harmaata tienviittaa. Korkeudeltaan tunturi ei ole Norjan mahtavimpia .( 1690 m), mutta  ulkomuodoltaan varsin poikkeva monista tuntureista. Hårteigenin tavoittaa reitillä Litlos - Torehytta. Helpompi reitti kiertää tunturin itäpuolelta, mutta siitä johtaa viitoitus Hårteigenin huipulle. Tiettyinä aikoina huipulle saattaa olla hankala päästä riippuen lumen määrästä alueella. Opaskirjat kehottavat noudattamaan varovaisuutta noustaessa ylös tunturille, koska rinteet ovat varsin jyrkät.</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t>Edellä mainittu Hardangerjäätikkö (1876 m) on myös kiinnostava tutustumiskohde, jonne järjestetään retkiä Finsen tunturituvalta. Mahtavasta koostaan huolimatta se on kuitenkin vain kuudenneksi suurin Norjassa -  koko n. 73 neliökilometriä. Hardangerjäätikkö on ollut vuodesta 1909 lähtien eräs tunnetuimmista nähtävyyksistä Norjassa. Sinne on ollut helppo pääsy sen jälkeen, kun Bergenin rata avattiin ja Finsen tunturitupa otettiin käyttöön v. 1909.</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t>Alueella on runsaasti myös upeita koskia ja putoksia, joista tunnetuimpia ovat Sötefossen  Kinsarvikin lähellä, Rjukandefossen,  Rembesdalfossen ja Vöringfossen, mutta myös lukuisat jäävirrat jotka saavat alkunsa Hardangerjäätikoltä.</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t>Jylhimmät maisemat ovat Viddan länsiosassa, jossa maisema avautuu mahtavana Sörfjordille ja sen takaiselle Folgefonn jäätikölle.</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t>Junalla Finsen tunturituvalle tai omalla autolla  Haugastölin tai Fagerheimiin. Finsen tunturiasemalla kannattaa viettää päivä ja tutustustua opastetulla retkellä Hardangerjäätikköön.</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t xml:space="preserve">1. Finse - Rembesdalseter, 6 - 7 tuntia </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t>Kartta 1416 II ja 1416 III. Maisemiltaan ja luonnoltaan mykistyttävä reitti. Alussa reitti ylitää Ustekvekja joen. Reitillä saattaa olla lumista vielä heinäkuun puolivälissä sekä joet ja järvet voivat olla lumikatteen peitossa, joten reitillä on oltava varovainen. Rembesdalseter on itsepalvelutupa ja siinä 18 vuodepaikkaa.</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t>2. Rembesdalseter - Kjeldebu, 7 - 8 tuntia</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t>Silta yli Rembedalsskåki joen ja yli Isdölan. Reitti jatkuu yli Storabergetin ja yhtyy ennen Sysenvatnetia  Vöringsfossenilta tulevaan reittiin sekä ohittaa Sysenvatnetin pohjoispuolelta ja jatkaa Leiro joen yli edelleen Kjeldebun tunturituvalle. Kjeldebu on itsepalvelutupa 40  vuodepaikkaa.</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t>3 Kjeldebu - Kraekja, 4 tuntia</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t>Helppo reitti, joka alussa seuraa Kjeldo  joen vartta itään. Reitin loppuosa nousee yli Olavsbuhein. Tällä osuudella hienot näköalat hardangerjäätikölle ja Hallingskarvetille., Kraekja on palvelutupa, jossa 118 vuodepaikkaa. Nykyään vanhin tunturitupa Hardangerviddalla, joka avattu 1878.</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t>4. Kraekja - Haugastöl, 4 tuntia  tai Kraekja - Finse 7 tuntia</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t>Mikäli on matkustanut autolla Haugastöliin, on Kraekjasta n. 4 tunnin helppo vaellusmatka Haugastöliin, mikäli haluaa vielä käydä Finsessä, voi kulkea pitemmän reitin ja yöpyä Finsen tunturituvalla. Finsesta ja Haugastölistä on junayhteys Osloon.</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t xml:space="preserve">Kraekjan ja Finsen reitllä on runsaasti järviä ja jokivarsia. Myös Kjeldebusta on merkitty reitti Finsen tunturituvalle, matkan  on hieman pidempi eli n. 8 tuntia. </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t>Halne - Sleipa - Rauhellern 4 t</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pPr>
      <w:r>
        <w:rPr>
          <w:rFonts w:eastAsia="Times New Roman" w:cs="Times New Roman" w:ascii="Times New Roman" w:hAnsi="Times New Roman"/>
          <w:sz w:val="20"/>
          <w:szCs w:val="20"/>
          <w:lang w:val="fi-FI"/>
        </w:rPr>
        <w:t>Venereitti Halnejfjord järven eteläpäähän Sleipaan. Reitti palaa pitkin järven rantaa Sevraan, josta reitti jatkuu etelään Skyttardal laaksoon ja nousee sieltä  Rauhellerskoranille ohittaen Stigstuvanille johtavan reitin. Langsjönutan jää itäpuolella ja laskeudtaan Rauhellern ( palvelutupa)tunturituvalle Langesjöenin rantaan.</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t>Rauhellern - Heinseter 3 t</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t>Reitti seuraa Lansjöen järven rantaa ja jatkuu järven itäpäästä  pitkin Djupa jokea, Blåurdlägretistä harautuu reitti koilliseen Åan:aan. Risteyksestä jatketaan Geitshövdan huipun kautta pohjoiseen Selstjörnlagertiin, josta reitti nousee  Selstjörnutan sivua pitkin Heinseteriin, joka on yksityinen tunturitupa.</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t>Heinseter - Lappstenen - Fagerheim 4 t</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t>Heinseteriltä reitti suuntautuu luoteeseen kohoten Heinbunutenille ja jatkaa matkaa Grensehögdan kautta  Kräkkjahallbekken purolle ja sieltä edelleen  Kräkkjanuten kautta Lappseteinin tien varten, josta on n. 1.5 kilometriä Fagerheimiin tietä pitkin.</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t>Rjukan - Helberghyttan 3 t</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t>Tälle reitille on viitoitus joko Rjukanista tai sitten Rjukanin länsipuolella olevalta Rjukanin tunturituvalta. Rjukanin Krossbanenista jatketaan Gvepseborgiin, josta jatketaan Våerroihin ja edelleen ylös Våervatnet järvelle, jonka pohjoisranna sijaitseeHelbergshytan itspalvelutupa.</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t>Helberghytta - Kalvhöd 6 t</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t>Våervatnetilta reitti jatkaa kohti Bergbutjörniä, josta jatketaan luoteen suuntaa kohti Egg tunturia (1372 m), täältä laskeudutaan Strngjevatnenin ja  Gröttetjörnin väliselle kannakselle, Saavutaan tielle, jota seurataan n. puoli kilometriä. Viitoitus lähtee kulkemaan Haraldsjå järven länsirantaa. Järven pohoispäässä ohitetaan Haralsjå seter, sieltä noustaan Vegarhorvdelle ( 1260 m) ja laskeudutaan Kalhovd tunturituvalla ( palvelutupa).</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t>Kalvhovd - Stordalsbu 5 t</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t>Kalvhvodilta reitti seuraa aluksi tietä pitkin n. 6 km Kalvhovfjorden rantaa Mårdemning padolle.. Ylittää joen siltaa pitkin ja kääntyy kohti lounaista Kongstjörn ja Butetjörn järviä. Korkean veden aikana on kierrettävä Butetjörn pohjoispuolelta. Noustaan Gete buhovden pohjoisrinteelle ( 1301 m) ja sieltä laskeudutaan Nusstjörn järven eteläpuolelle.. Täältä reitti jatkuu Viervatnetin rantaa pitkin Stordalsbu itsepalvelutuvalle.</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t>Stordalsbu - Mogen 5 t</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t>Stordalsbusta reitti jatkuu kohti Vråsjåen järveä länsisuuntaan., josta se nousee Vråsjnutan eteläpuoleta kohti Torstjörn järveä., joka ohitetaan eteläpuolelta. Tunturilta alas laskuduttua on upea näköala vuonomaiselle Mösvatnetille, jonka pohjoispäässä Mogenin tunturtitupa ( palvelutupa) sijaitsee.</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t>Mogen - Rjukan</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pPr>
      <w:r>
        <w:rPr>
          <w:rFonts w:eastAsia="Times New Roman" w:cs="Times New Roman" w:ascii="Times New Roman" w:hAnsi="Times New Roman"/>
          <w:sz w:val="20"/>
          <w:szCs w:val="20"/>
          <w:lang w:val="fi-FI"/>
        </w:rPr>
        <w:t>Mogenista on mahdollisuu palata vuoroveneellä Mösdammen padolle, josta on linja-autoyhteys Rjukaniin.</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t>Mogen - Lågaros 5 t</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t>Mogen reitti suuntautuu kohti pohjoista  suomaaston kautta Gjuvsjåen järvelle, jonka se ohittaa itäpuolelta. Järven pohjoispuolelta alkaa toinen reitti, joka jatkuu Mårbun tunturituvalle. Jatketaan luoteissuuntaan ohi Fisketjörna järven. Sieltä jatketaan Storhellerntjörn hovda tunturin itäpuolitse kohti Bjönesfjordenia ja laskeudutaan Lågaros tunturituvalle ( itsepalvleutupa)</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t>Lågaros - Mårbu 7 t</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t xml:space="preserve">Lågarosista käännytään kohti itää  ja jatketaanTangetjörnan jäven pohjoispuolitse Viuvassdalenin kautta Viuvatnet järvelle, jonka rantaa reitti seuraa n. 5 km, täältä jatketaan Hettefjord järvelle ja edelleen Hettehovden eteläpuolelta pitkin Hetteå joen rantaa Mårvatnetille, jonka itärannalla Mårbun tunturitupa </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t>( palvelutupa) sijaitsee.</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t>Mårbu - Kalvhovd 6 t</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t>Mårrbusta on mahdollisuus jatkaa reittiveneellä yli Mårvatnetin Stegaroosiin järven eteläpäähän, josta on n. 6 km tietä pitkin Kalvhovdin tunturiasemalle, josta on linja-autoyhteys Rjukaniin.</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t>Kävelyreitti nousee aluksi  Oppnesfjell tunturille ja jatkuu edelleen Mårbråtenille ( 1340 m), josta laskeudutaan alas Kalvhovdin tunturituvalle. Reitiltä on upea näköala Mårvatnetille.</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t>Liset - Hedlo 5 t</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t>Saavuttaessa illalla Vöringvossille voidaan siellä yöpyä esim. Liset Pensionatissa ja aloittaa vaellus aamulla.</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t>Reitin alussa noustaan ylös kohden Storokslia. Berastolenissa reitti haarautuu kohti Vivelin tunturitupaa, jatketaan pitkin Fljodalsfjell tunturin länsirinnettä  Skrubbhamraneen, josta näköala Hårteigenille. Laskeudutaan Flotdalseterille, josta reitti jatkuu Hedelehamranen länsiosaa pitkin Hedlon tunturituvalle ( Yksityinen tunturitupa)</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t>Hedlo - Torehytta 6 t</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t>Hedlosta  reitti suuntautuu luoteeseen ja aluksi sillna kautta Veig joen yli jost anoustaan Nuhaugenelle. Nuhagenella kohdataan reitti Stavliin. Reitti jatkuu kohti etelää ja Torehyttaa Langedalenin kautta ja ylittää Ollboga joen, jossa silta. Tästä reitti jatkuu Fagerliseterille ja saavutaan Hadlaskardille johtavalle reitille. Reitti kääntyy etelään pitkin jokivartta Viersdalseterille. Täällä kohdataan  Hedlaskardista Torehytalle johtava viitoitus. Ylitetään Saundhaugo joki kahlaten, täältä reitti suuntautuu kohti Solnutenia ( 1462 m),  josta laskeudutaan Nedre Solvatentille ja sieltä n. kilometeri Torehytalle. ( itsepalvelutupa) Reitti Voidaan kulkea myöd Hedlosta Hadlasksard tunturituvalle, jonne on matkaa n. 3 tuntia ja sieltä Torehytalle n. 3 t.</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t>Torehytta - Hårteigen - Litlos 5 t</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t>Suunnataan kohti kaakkoa ja tienviittana näkyvää Hårteigenia. Reitti kiertää Hårtegenin idän puolelta. Reitin alkutaipaleella on tavallisesti lunta ja se on myös kivikkoinen, joten on syytä noudattaa varovaisuutta askelten valinnassa. Reitiltä on viitoitus Hårteigenin huipulle. Mikäli ei haluta nousta Hårteigin huipulle jatketaan tunturi sivua pitkin kohti Grytenuten tunturi ja edelleen Gröndalen laaksoon. Täältä nousteen Brekknelranelle, josta näköala Litlosvatnetille ja  Litloksen tunturituvalle ( palvelutupa)</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t>Litlos - Besså - Sandhaug 7 t</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t>Litloksen tunturituvalta reitti suuntautuu kohti koillista, Holken tunturi 1420 m jää pohjoispuolelle. Alkuosa reitistä johtaa  Hadlaskardt tuvalle, n. 3 km päästä reitti erkanee kohti Bessåta. Risteyksen jälkeen kierretään Ambjörsflott järven pohjoisrantaa ja edelleen Flautenutenin ja  Storehorgin ( 1467 m) huippujen välistä kohden Bismarhel tunturia ( 1456 m), joka ohitetaan eteläpuolelta. Seuraavana kiintopisteenä on Bessvatnet, josta jatketaan jokea seuraten Nordmanslgenin järven rantaan Besså tunturituvalle ( yksityinen palvelutupa). Viitoitus jatkuu kaakkoissuuntaan kohti Holsbustrykkeneä ( silta yli salmen), jonka takana sijaitsee DNT:n tunturitupa Sandhaug ( palvelutupa)</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t>Sandhaugen  Hellehalssen- Dyranut 7 t</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t>Reitti jatkuu Sandhaugenista Sandhaugnutenin eteläpuolta kohti koillista ja Eriksbu eggiä, täältä jatketaan suoperäisen maaston kautta Snero joelle ja edelleen Hellehalseniin, josta haaruatuu reitti kohden Trondsbuta. Käännytään kohden pohjoista ja ohitetaan Gunnarshaugen länsipuolelta Bjoreio joelle. Täältä reitti jatkuu Steingardhä:n kautt Björeio joelle ja Nybuta, josta edellen kohti pohjoista tietä n:o 7 ja Dyranutia ( yksityinen tunturitupa )</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t>Hardangerviddalla on kaikkiaan lähes 90 reittiä tai reittiyhdistelmää, joten edellä olevat reitit ovat vain murto-osa retkeilymahdollisuuksista, joita Hardangervidda voi tarjota. Mikäli tähän vielä lisätään Finse Fillefjellin alue lisääntyy reittien määrä n. kolmellakymmenellä. Hardangerviddalla on tunturijärjestöjen tunturitupia kaikkiaan n. 25 ja yksityisiä tunturitupia edellisten lisäksi 21. Monet yksityiset  tunturituvat antavat lisäksi rekeilyjärjestöjen jäsenille jäsenalennuksen. Finse- Fillefjelin alueella on yhdeksän tunturitupaa ja  seitsemän yksityistä tunturitupaa.</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t>Lyhyesti Hardangerviddasta</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t>Hardangervidda liittyy kiinteästi Norjalaiseen tunturiperinteeseen, mutta myös historiaan. Hardangerviddan kautta on kuljettu sisämaasta rannikolle ammoisista ajoista alkaen, siitä antaa viitteitä alueen nimistö. Sellaiset nimet kuin Gravskar ja Graveide viittavat peurahautoihin ja vanhaan peuranmetsästyskulttuuriin, joka on tunnettu myös Suomessa. Dyr ja Dyranut nimiset sanat liittyvät myös peuraan  ja on tarkoittanut yleensä hyvää peurapaikkaa. Olavs alkuiset nimet merkitsevät useassa tapauksessa paikan liittyvän tai saaneen nimensä kuningas Olavi Pyhän mukaan.</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t>Veig ja lågen ovat merkinneet samaa asiaa eli järveä. Lago järven latinalaisperäinen nimi on norjassa muotoutunut sanaksi låg. Samaa nimiperinnettä on Måna tai  Mösvatnet, jotka muodostuneet sanasta marna ts  mare eli meri.</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t>Korkeat paikat ja tunturiselänteet ovat usein nut, fjell, haug, horg, hovd, hä. koll, napp, nalt, nibbe, nip, nobb, nolt, nott, rinde rust</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t>Hardangerviddalta löytyy vielä merkkejä vanhoista kulkureiteistä mm. sen perusteella, että niiden varrelle on rakennuttu kivisiä sääsuojia tai majoituspaikkoja, tunturipaljakalle. Tällaisia raunioita on mm. Ulvelilägret, Sanbulägret ja Nordmanslepa lähellä oleva Agastölen. Ulvelilägret on kunnostettu ja sen nykyään DNT:n vakiolukolla lukittuna majoitustilana lähinnä hätätilanteita varten.</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t>Tunturitupia Hardangerviddalla</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t>DNT:n palvelutuvat</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t>Finsehytta, 1222 m, 150 vuodepaikkaa, rakennettu saksalaismiehityksen aikana lentokonemoottoreiden testipaikaksi, luovutettu DNT:n käyttöön sodan jälkeen.</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t>Kräkkjahytta, 1161 m, 52 vuodpaikkaa, vanhin nykyään käytössä oleva tunturitupa Hardangerviddalla v. 1878, uusittu useampaan kertaan.</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t>Littlos, 1180 m, 52 vuodpaikkaa, toimi aluksi itsepalvelutupana ja palvelutupana v. 1927.</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t>Sandhaug, 1253 m, 80 vuodepaikkaa, DNT:n omistuksessa jo vuodesta 1893, uusittu useampaan kertaan.</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t>Itsepalvelutuvat: lukittu DNT:n standardilukolla</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t>Helberghytta, 1000 m. 16 vuodepaikkaa, rakennettu v. 1993</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t>Hellevassbu, 1160 m, 26 vuodpaikkaa avoinna 10.6 - 1.10.</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t>Kjeldbu, 1060 m, 40 vuodepaikkaa, avoinna1.3 - 1.10.</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t>Lufsjå. 1217 m, 12 vuodetta, avoinna koko vuoden</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t>Lågaros, 1280 m, 32 vuodepaikkaa</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t>Middalsbu, 850 m, 8 vuodepaikkaa</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t>Rembesdalseter, 960 m, 18 vuodepaikkaa</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t>Stordalsbu, 1100 m, 12 vuodepaikkaa</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t>Torehytten, 1340 m, 18 vuodepaikkaa</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t>Tyssevassbu, 1320 m, 12 vuodpaikkaa</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t>Bergen Turlag</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t>Itsepalvelutuvat tai autiotuvat</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t>Dalamot, 975 m, 4 vuodepaikkaa, autiotupa ei ruokatarvikkeita</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t>Hadlaskard, 1000 m, 34 vuodepaikkaa, itsepalvelu</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t>Stavli, 1024 m, 36 vuodpaikkaa, itsepalvelu</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t>Hallingskeid, 30 vuodepaikkaa, itsepalvelu</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t>Drammens og Oplands Turistforening</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t>Palvelutuvat</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t>Mårbu, 1130 m, 36 vuodepaikkaa</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t>Rauhellern, 1200 m, 58 vuodpaikkaa, autiotupana 4 vuodepaikkaa sesongin ulkopuolella</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t>Autiotupa</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t>Ulvelilägret, Vanha entisöity kivitupa, hätämajoitusta varten, ei majoitustarvikkeita</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t>Skien-Telemark turistforening</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t>Palvelutuvat</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t>Kalvhovd, 1100 m, 85 vuodpaikkaa,</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t>Mogen, 936 m, 48 vuodepaikkaa</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t>Gaustoppen, th, 1840 m, Kivitupa v. 1893, 11 vuodepaikkaa palvelutupana heinä- ja elokuussa</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t>Stavanger Turistforening</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t>Haukeliseter, 1000 m, 110 vuodepaikkaa, autiotupana 30 vuodepaikka sesongin ulkopuolella</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t>Yksityiset tunturituvat ja hotellit</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t>R kirjaimella merkityt antavat jäsenalenuksen DNT:n ja yhteistyöjärjestöjen jäsenille (SML)</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t>Besså, 1250 m, 38 vuodpaikkaa, R</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t>Bjoreidalshytta, 1140 m, 38 vuodpaikkaa, R, itsepalvelutupana sesongin ulkopuolella</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t>Dyranut Turisthytte, 1240 m, 35 vuodpaikkaa, R</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t>Fagerheim Fjellstue, 1150 m, 90 vuodepaikkaa, R</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t>Hakkesetstölen, 1150 m, 30 vuodepaikkaa, R</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t>Halne Fjellstove, 1135 m, 65 vuodpaikkaa</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t>Vegmannsbu, Haugastöl, 1000 m, 14 majoituspaikkaa koko vuoden</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t>Hedlo, 945 m, 50 vuodpaikkaa</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t>Heinseter, 1095 m, 40 vuodpaikkaa, R</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t>Imingfjell Turistheim, 1100 m, 55 vuodpaikkaa</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t>Krokan ( DNT ensimmäinen tunturitupa) väliaikaisesti kahvitarjoilua</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t>Liset pensjonat, 750 m, 40 vuodepaikkaa, R, itsepalvelua sesongin ulkopuolella</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t>Rjukan Fjellstue, 850 m, 104 vuodepaikkaa, R</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t>Solheimstulen, 991 m, 45 vuodepaikkaa, R, Autiotupana 4 paikkaa sesongin ulkopuolella</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t>Stigsyv, 1245 m, 30 vuodpaikkaa, autiotupana 9 paikkaa sesongin ulkopuolella</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t>Trondsbu, 1231 m, 15 vuodpaikkaa, R</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t>Tuva seter, 1185 m, 20 vuodpaikkaa, R</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t>Vasstulan, 150 vuodepaikkaa, R</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t>Åan, 1000 m, 10 vuodepaikkaa</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t>Storurdi, kahvitarjoilu, 20 lattiamajoituspaikkaa</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b/>
          <w:b/>
          <w:bCs/>
          <w:sz w:val="20"/>
          <w:szCs w:val="20"/>
          <w:lang w:val="fi-FI"/>
        </w:rPr>
      </w:pPr>
      <w:r>
        <w:rPr>
          <w:rFonts w:eastAsia="Times New Roman" w:cs="Times New Roman" w:ascii="Times New Roman" w:hAnsi="Times New Roman"/>
          <w:b/>
          <w:bCs/>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b/>
          <w:b/>
          <w:bCs/>
          <w:sz w:val="20"/>
          <w:szCs w:val="20"/>
          <w:lang w:val="fi-FI"/>
        </w:rPr>
      </w:pPr>
      <w:r>
        <w:rPr>
          <w:rFonts w:eastAsia="Times New Roman" w:cs="Times New Roman" w:ascii="Times New Roman" w:hAnsi="Times New Roman"/>
          <w:b/>
          <w:bCs/>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b/>
          <w:b/>
          <w:bCs/>
          <w:sz w:val="20"/>
          <w:szCs w:val="20"/>
          <w:lang w:val="fi-FI"/>
        </w:rPr>
      </w:pPr>
      <w:r>
        <w:rPr>
          <w:rFonts w:eastAsia="Times New Roman" w:cs="Times New Roman" w:ascii="Times New Roman" w:hAnsi="Times New Roman"/>
          <w:b/>
          <w:bCs/>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b/>
          <w:b/>
          <w:bCs/>
          <w:sz w:val="20"/>
          <w:szCs w:val="20"/>
          <w:lang w:val="fi-FI"/>
        </w:rPr>
      </w:pPr>
      <w:r>
        <w:rPr>
          <w:rFonts w:eastAsia="Times New Roman" w:cs="Times New Roman" w:ascii="Times New Roman" w:hAnsi="Times New Roman"/>
          <w:b/>
          <w:bCs/>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b/>
          <w:b/>
          <w:bCs/>
          <w:sz w:val="20"/>
          <w:szCs w:val="20"/>
          <w:lang w:val="fi-FI"/>
        </w:rPr>
      </w:pPr>
      <w:r>
        <w:rPr>
          <w:rFonts w:eastAsia="Times New Roman" w:cs="Times New Roman" w:ascii="Times New Roman" w:hAnsi="Times New Roman"/>
          <w:b/>
          <w:bCs/>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b/>
          <w:b/>
          <w:bCs/>
          <w:sz w:val="20"/>
          <w:szCs w:val="20"/>
          <w:lang w:val="fi-FI"/>
        </w:rPr>
      </w:pPr>
      <w:r>
        <w:rPr>
          <w:rFonts w:eastAsia="Times New Roman" w:cs="Times New Roman" w:ascii="Times New Roman" w:hAnsi="Times New Roman"/>
          <w:b/>
          <w:bCs/>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b/>
          <w:b/>
          <w:bCs/>
          <w:sz w:val="20"/>
          <w:szCs w:val="20"/>
          <w:lang w:val="fi-FI"/>
        </w:rPr>
      </w:pPr>
      <w:r>
        <w:rPr>
          <w:rFonts w:eastAsia="Times New Roman" w:cs="Times New Roman" w:ascii="Times New Roman" w:hAnsi="Times New Roman"/>
          <w:b/>
          <w:bCs/>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b/>
          <w:bCs/>
          <w:sz w:val="20"/>
          <w:szCs w:val="20"/>
          <w:lang w:val="fi-FI"/>
        </w:rPr>
        <w:t>Jotunheim</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t>Jotunheim merkitsee norjalaisille  samaa kuin meille suomalaisille Käsivarren suurunturit. Jotunheim on  norjalaisen tunturialueen sydän, siellä sijaitsevat Norjan ja pohjoismaiden korkeimmat tunturit. Maantieteellisesti se Keski-Norjassa itärajana on Sjödal ja Valdresflya, etelässä Vinservatn Bygdin ja Tyin järvet, lännessä  alue ulottuu Sogne vuonon läheisyyteen ja pohjoisessa Ottan laaksoon. Alueen tunturit ovat alppimaisia, ikilumen peittämiä huippuja. Jotunheimissa on lukuisa määrä jäätiköitä, jotka vaikuttavat alueen ilmastoon. Upeita joet putouksineen ja lukuisatjärvet tekevät maiseman vaihtelevaksi. Norjan kaikki yli 2300 metriä korkeat tunturit löytyvät Jotunheimista samoin kuin pohjolan korkeimmat tunturit Galdhöpiggen ( 2469 m) ja Glittertind ( 2452 m).</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pPr>
      <w:r>
        <w:rPr>
          <w:rFonts w:eastAsia="Times New Roman" w:cs="Times New Roman" w:ascii="Times New Roman" w:hAnsi="Times New Roman"/>
          <w:sz w:val="20"/>
          <w:szCs w:val="20"/>
          <w:lang w:val="fi-FI"/>
        </w:rPr>
        <w:t>Tämä seutu on ollut ennen vanhaan  tärkeää metsästys ja kalastus aluetta. Mm englantilaiset urheilukalastajat löysivät Jotunhiemin jo 1800-luvulla. Sen kautta ovat kulkeneet  myös ikivanhat matkareitit Songne tuntureiden yli. Poluilla  ja teillä ovat matkanneet niin maalaiset kuin kauppiaat ja tunnetut tiedemiehet. 1800 luvun puolivälin jälkeen alueesta kiinnostuivat norjalaiset taiteilijat kuten esimerksi runoilija Aasmun Olavson Vinje ja Henrik Ibsen. Vinje oli ensimmäisiä herättämässä norjalaisia kiinnostumaan tuntureistaan. Hän ryhtyi kutsumaan tunturiseutua Jotunheim nimellä. Pian Den Norske Turistföreningin perustamisen jälkeen  Jotunheimille rakennettiin tunturituvat Tvindehaugen v. 1870 Tyiniin sekä   Gendebu 1871 ja Gendesheim 1878 Gende järvelle.</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pPr>
      <w:r>
        <w:rPr>
          <w:rFonts w:eastAsia="Times New Roman" w:cs="Times New Roman" w:ascii="Times New Roman" w:hAnsi="Times New Roman"/>
          <w:sz w:val="20"/>
          <w:szCs w:val="20"/>
          <w:lang w:val="fi-FI"/>
        </w:rPr>
        <w:t>Jotunheim oli alunpitäen tottuneiden tunturiveltajien ja taitavien vuorikiipeilijöiden kiinnostuksen kohteena. Nykyisin Jotunheimiltä löytyy vaellusreittejä eri kokemustason omaaville retkeilijöille ja vaeltajille. Vuorikiipeilijöiden keskuksena toimii Turtagrön tunturitupa Hurrungane tuntureiden länsipuolella.  Jäätikkövalelluksista kiinnostuneille  järjestetään kursseja mm Krossbun ja Sognefjellin tunturituvilla.</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t>Jotunheimilla sijaitsee useita vaelluskohteita, jotka ovat norjalaisten vaeltajien keskuudessa "täytyy käydä kohteita". Näitä ovat mm Beseggen, Galdhöpiggen, sekä  Fannaråkhytta. Beseggen on kapea tunturiselänne Gendesheimin ja Memurubun välisellä reitillä, Galdhöpiggen puolestaan Norjan korkein tunturi ja Fannaråkhytta 2069 metrin korkeudessa sijaitseva  tunturitupa luoteisella Jotunheimilla.</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t xml:space="preserve"> </w:t>
      </w:r>
      <w:r>
        <w:rPr>
          <w:rFonts w:eastAsia="Times New Roman" w:cs="Times New Roman" w:ascii="Times New Roman" w:hAnsi="Times New Roman"/>
          <w:sz w:val="20"/>
          <w:szCs w:val="20"/>
          <w:lang w:val="fi-FI"/>
        </w:rPr>
        <w:t>Gende ja Beseggen</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t>Henrik Ibsenin kertomus Peer Gyntin ratsastamiseta poron selässä Genden Beseggenillä, on tehnyt paikan tutuksi ja rakkaaksi norjalaisille. Ibsen kulki v. 1862 Sogne tuntureilla. Hän ei käynyt Gendellä, mutta hän oli lukenut kertomuksia Gendestä ja osasi hyvin kuvata Beseggeniä</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pPr>
      <w:r>
        <w:rPr>
          <w:rFonts w:eastAsia="Times New Roman" w:cs="Times New Roman" w:ascii="Times New Roman" w:hAnsi="Times New Roman"/>
          <w:sz w:val="20"/>
          <w:szCs w:val="20"/>
          <w:lang w:val="fi-FI"/>
        </w:rPr>
        <w:t>Gende järvi on keskeinen osa Jotunheimia, se sijaitsee 984 metrin korkeudessa kapeana ja vuonomaisena jylhien yli 2000 metriä korkeiden tuntureiden puristuksessa. Genden eteläpuolla sijaitseva Bygdin järvi on Gendeä suurempi ja  1058 korkeudessa merenpinnasta. Bygdinin maisemat ovat kuitenkin pehmämmät kuin Genden. Maisemien jylhyyden  ja järven veden erikoisen värin vuoksi Gendestä on tullut suosittu myös turistikohteena. Vaeltaja kiinnittää Gendellä heti huomionsa järven turkoosin vihertävään väriin. Kontrasti tulee esiin  Beseggenillä, jonka pohjoispuolella oleva Bessvatnet on  tumman sininen, kun Gende eteläpuolella väikkyy vihertävänä. Järvien väriero selittyy, että Bessvatnetin vedet ovat lumien sulamisvesiä. Gende saa puolestaan vetensä jäätiköiltä. Jäätiköt hiovat tuntureista saviperäistä maata ja saven pigmentit aiheuttavat järven kauniin vihertävän sävyn. Beseggenin ohella suosittuja maisemanihailupaikkoja  ovat Memurubun ja Gendebun välinen tunturiselänne sekä Gendestunga  (1516 m), Genden länsipäässä.</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t>Jäätiköt</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pPr>
      <w:r>
        <w:rPr>
          <w:rFonts w:eastAsia="Times New Roman" w:cs="Times New Roman" w:ascii="Times New Roman" w:hAnsi="Times New Roman"/>
          <w:sz w:val="20"/>
          <w:szCs w:val="20"/>
          <w:lang w:val="fi-FI"/>
        </w:rPr>
        <w:t>Aluella on vaikuttavia jäätiköitä ja jäätikkövirtoja - tosin ne eivät ole suurimpia Norjassa. Smörstabbreen on jäätikkö Leirvassbun ja Sognefjell tuntureiden välissä. sen yli järjestään opeasteja vaelluksia samoin kuin Fannårkarhytalle Sognefjell hytalle. Jäätiköille ei suositella vaellusta ilman opasta ja ryhmää, koska jäätiköillä olosuhteet ovat arvaamattomia.</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t>Kauneimmat maisemat</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pPr>
      <w:r>
        <w:rPr>
          <w:rFonts w:eastAsia="Times New Roman" w:cs="Times New Roman" w:ascii="Times New Roman" w:hAnsi="Times New Roman"/>
          <w:sz w:val="20"/>
          <w:szCs w:val="20"/>
          <w:lang w:val="fi-FI"/>
        </w:rPr>
        <w:t>Niistä voi usea paikka kilpailla Genden maisemien ohella, Sultnigssuan maisemaa pidetään eräänä mahtavimpana Jotunheimilla. Tunturi on  2368 m korkea ja seitsemänneksi korkein Norjassa. Huipun voi valloittaa Memurbusta käsin, ylösnousu kestää n. 4 - 5 tuntia ja alastulo puolestaan 2 - 3 tuntia. Länsiosan upeimmat maiset lienevät Fannaråkhytalta, josta avautuu maisema kohden  Breheimia ja  itään Skogadalin laaksoon.</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b/>
          <w:b/>
          <w:bCs/>
          <w:sz w:val="20"/>
          <w:szCs w:val="20"/>
          <w:lang w:val="fi-FI"/>
        </w:rPr>
      </w:pPr>
      <w:r>
        <w:rPr>
          <w:rFonts w:eastAsia="Times New Roman" w:cs="Times New Roman" w:ascii="Times New Roman" w:hAnsi="Times New Roman"/>
          <w:b/>
          <w:bCs/>
          <w:sz w:val="20"/>
          <w:szCs w:val="20"/>
          <w:lang w:val="fi-FI"/>
        </w:rPr>
        <w:t>Lähtöpisteet Jotunheimilla</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b/>
          <w:b/>
          <w:bCs/>
          <w:sz w:val="20"/>
          <w:szCs w:val="20"/>
          <w:lang w:val="fi-FI"/>
        </w:rPr>
      </w:pPr>
      <w:r>
        <w:rPr>
          <w:rFonts w:eastAsia="Times New Roman" w:cs="Times New Roman" w:ascii="Times New Roman" w:hAnsi="Times New Roman"/>
          <w:b/>
          <w:bCs/>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b/>
          <w:b/>
          <w:bCs/>
          <w:sz w:val="20"/>
          <w:szCs w:val="20"/>
          <w:lang w:val="fi-FI"/>
        </w:rPr>
      </w:pPr>
      <w:r>
        <w:rPr>
          <w:rFonts w:eastAsia="Times New Roman" w:cs="Times New Roman" w:ascii="Times New Roman" w:hAnsi="Times New Roman"/>
          <w:sz w:val="20"/>
          <w:szCs w:val="20"/>
          <w:lang w:val="fi-FI"/>
        </w:rPr>
        <w:t>Jotunheimilla on lukuisa määrä tunturitupia tieyhteyden varassa, josta voi aloitta tutustumisen tähän alueeseen. Suosituimpia lähtöpisteistä on Gjendesheimin tunturitupa, josta päästään vuoroveneellä Memurubuhun tai Gjenbuhun. Vastaava mahdollisuus on Bygdinistä, josta voidaan jatkaa veneellä matkaa joko Torfinsbuhun tai Eidsbugardeniin. Glitterheimin tunturituvan läheisyyteen johtaa myös autotie Grönbuaan, josta tietä pitkin seuraten voidaan loppumtka suorittaa kävellen. Suosittuja retkien lähtöpisteitä ovat myös Krosbuu ja Sogenfjell hytta. On muistettava, että pääosa Jotunheima kuuluu Jotunheimin kansallispuistoon ja siellä on noudatettava kansallispuiston sääntöjä.</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b/>
          <w:b/>
          <w:bCs/>
          <w:sz w:val="20"/>
          <w:szCs w:val="20"/>
          <w:lang w:val="fi-FI"/>
        </w:rPr>
      </w:pPr>
      <w:r>
        <w:rPr>
          <w:rFonts w:eastAsia="Times New Roman" w:cs="Times New Roman" w:ascii="Times New Roman" w:hAnsi="Times New Roman"/>
          <w:b/>
          <w:bCs/>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b/>
          <w:b/>
          <w:bCs/>
          <w:sz w:val="20"/>
          <w:szCs w:val="20"/>
          <w:lang w:val="fi-FI"/>
        </w:rPr>
      </w:pPr>
      <w:r>
        <w:rPr>
          <w:rFonts w:eastAsia="Times New Roman" w:cs="Times New Roman" w:ascii="Times New Roman" w:hAnsi="Times New Roman"/>
          <w:b/>
          <w:bCs/>
          <w:sz w:val="20"/>
          <w:szCs w:val="20"/>
          <w:lang w:val="fi-FI"/>
        </w:rPr>
        <w:t>Reittejä Jotunheimilla</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b/>
          <w:b/>
          <w:bCs/>
          <w:sz w:val="20"/>
          <w:szCs w:val="20"/>
          <w:lang w:val="fi-FI"/>
        </w:rPr>
      </w:pPr>
      <w:r>
        <w:rPr>
          <w:rFonts w:eastAsia="Times New Roman" w:cs="Times New Roman" w:ascii="Times New Roman" w:hAnsi="Times New Roman"/>
          <w:b/>
          <w:bCs/>
          <w:sz w:val="20"/>
          <w:szCs w:val="20"/>
          <w:lang w:val="fi-FI"/>
        </w:rPr>
      </w:r>
    </w:p>
    <w:p>
      <w:pPr>
        <w:pStyle w:val="Normal"/>
        <w:tabs>
          <w:tab w:val="clear" w:pos="720"/>
          <w:tab w:val="left" w:pos="-1296" w:leader="none"/>
          <w:tab w:val="left" w:pos="0" w:leader="none"/>
          <w:tab w:val="left" w:pos="142" w:leader="none"/>
          <w:tab w:val="left" w:pos="2592" w:leader="none"/>
          <w:tab w:val="left" w:pos="3888" w:leader="none"/>
          <w:tab w:val="left" w:pos="5184" w:leader="none"/>
          <w:tab w:val="left" w:pos="6480" w:leader="none"/>
          <w:tab w:val="left" w:pos="7776" w:leader="none"/>
          <w:tab w:val="left" w:pos="9072" w:leader="none"/>
        </w:tabs>
        <w:suppressAutoHyphens w:val="true"/>
        <w:ind w:left="142" w:hanging="0"/>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t>Gjendesheim - Memurubu 6 t, todellinen näköalareitti - varmaan suosituin Norjassa, jonka jokaisen vaeltajan täytyy kokea. Valitettavasti se merkitsee myös reitin kulumista ja melkoista väkimäärää kauniina pöivinä. Gjendesheimista reitti nousee Gendehallsenin kautta  Veslefjelletille. Toinen reitti suuntautuu kulkemaan kohti Glitterheimia. Nousu on melko jyrkkä, mutta saavuttaessa tunturiselänteelle se on selväpiirteinen ja seuraa Genden harjannetta kohden  Besggeniä. Laskeutuminen alas Besggeniltä Bessvatnetin rantaa jon jyrkkä, mytta hyvin viitoitettu. Pudotusta Gendelle on n. 400 metrriä. Beseggenin jälkeen seuraa  nousu Björnbötjörna lampareelle ja sen jälkeen seurateen edelleen harjannetta pitkin kunnes laskeudutaan Memurubun tunturituvalle Genden rantaan. Reitti voidaan kulkea myös Genden rantaa seuraten, mutta maisemien vuoksi suositellaan Beseggenin kautta kulkevaa reittiä.</w:t>
      </w:r>
    </w:p>
    <w:p>
      <w:pPr>
        <w:pStyle w:val="Normal"/>
        <w:tabs>
          <w:tab w:val="clear" w:pos="720"/>
          <w:tab w:val="left" w:pos="-1296" w:leader="none"/>
          <w:tab w:val="left" w:pos="0" w:leader="none"/>
          <w:tab w:val="left" w:pos="142" w:leader="none"/>
          <w:tab w:val="left" w:pos="2592" w:leader="none"/>
          <w:tab w:val="left" w:pos="3888" w:leader="none"/>
          <w:tab w:val="left" w:pos="5184" w:leader="none"/>
          <w:tab w:val="left" w:pos="6480" w:leader="none"/>
          <w:tab w:val="left" w:pos="7776" w:leader="none"/>
          <w:tab w:val="left" w:pos="9072" w:leader="none"/>
        </w:tabs>
        <w:suppressAutoHyphens w:val="true"/>
        <w:ind w:left="142" w:hanging="0"/>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tabs>
          <w:tab w:val="clear" w:pos="720"/>
          <w:tab w:val="left" w:pos="-1296" w:leader="none"/>
          <w:tab w:val="left" w:pos="0" w:leader="none"/>
          <w:tab w:val="left" w:pos="142" w:leader="none"/>
          <w:tab w:val="left" w:pos="2592" w:leader="none"/>
          <w:tab w:val="left" w:pos="3888" w:leader="none"/>
          <w:tab w:val="left" w:pos="5184" w:leader="none"/>
          <w:tab w:val="left" w:pos="6480" w:leader="none"/>
          <w:tab w:val="left" w:pos="7776" w:leader="none"/>
          <w:tab w:val="left" w:pos="9072" w:leader="none"/>
        </w:tabs>
        <w:suppressAutoHyphens w:val="true"/>
        <w:ind w:left="142" w:hanging="0"/>
        <w:rPr/>
      </w:pPr>
      <w:r>
        <w:rPr>
          <w:rFonts w:eastAsia="Times New Roman" w:cs="Times New Roman" w:ascii="Times New Roman" w:hAnsi="Times New Roman"/>
          <w:sz w:val="20"/>
          <w:szCs w:val="20"/>
          <w:lang w:val="fi-FI"/>
        </w:rPr>
        <w:t>Memurubu - Gjenbu 5 t, Maisemiltaan edellisen reitin veroinen.  Memurubusta jatketaan Muru joen yli ja noustaan Sjugurutindenille ja jatketaan kohden Lågtungaa. Genden eteläpuolella ovat Tjörnholstind ja Knutsholtind ja  Leirungstind sekä pohjoisessa mm Memurutindene. Memurutungan jälkeen reitti haaraantuu kahtia ja laskeutuu jyrjästi Bukkulagretiin. Mikäli ei halua laskkeutua jyrkähköä rettiä ptikin alas Genden rantaan, voidaan kulkea Storådalenin kautta. Reitin jyrkimmissä kohdissa Genden rantaan on kallioon pultattu tukiketjuja., Gendebun tuntruitupa sijaitsee Genden länsipäässä.</w:t>
      </w:r>
    </w:p>
    <w:p>
      <w:pPr>
        <w:pStyle w:val="Normal"/>
        <w:tabs>
          <w:tab w:val="clear" w:pos="720"/>
          <w:tab w:val="left" w:pos="-1296" w:leader="none"/>
          <w:tab w:val="left" w:pos="0" w:leader="none"/>
          <w:tab w:val="left" w:pos="142" w:leader="none"/>
          <w:tab w:val="left" w:pos="2592" w:leader="none"/>
          <w:tab w:val="left" w:pos="3888" w:leader="none"/>
          <w:tab w:val="left" w:pos="5184" w:leader="none"/>
          <w:tab w:val="left" w:pos="6480" w:leader="none"/>
          <w:tab w:val="left" w:pos="7776" w:leader="none"/>
          <w:tab w:val="left" w:pos="9072" w:leader="none"/>
        </w:tabs>
        <w:suppressAutoHyphens w:val="true"/>
        <w:ind w:left="142" w:hanging="0"/>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tabs>
          <w:tab w:val="clear" w:pos="720"/>
          <w:tab w:val="left" w:pos="-1296" w:leader="none"/>
          <w:tab w:val="left" w:pos="0" w:leader="none"/>
          <w:tab w:val="left" w:pos="142" w:leader="none"/>
          <w:tab w:val="left" w:pos="2592" w:leader="none"/>
          <w:tab w:val="left" w:pos="3888" w:leader="none"/>
          <w:tab w:val="left" w:pos="5184" w:leader="none"/>
          <w:tab w:val="left" w:pos="6480" w:leader="none"/>
          <w:tab w:val="left" w:pos="7776" w:leader="none"/>
          <w:tab w:val="left" w:pos="9072" w:leader="none"/>
        </w:tabs>
        <w:suppressAutoHyphens w:val="true"/>
        <w:ind w:left="142" w:hanging="0"/>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t>Gendebu - Torfinnsbu, 5 t. Reitti kiertää alkuvaiheessa Genden länsipään kosteikkoa ja nousee Svarttdalen laaksoa pitkin 1490 metrin korkeuteen Svartdalstjörnene järville ja laskeutuu sieltä Torfinnsdal laakson kautta Bygdinin rantaa ja Torfinsbun tunturituvalle.</w:t>
      </w:r>
    </w:p>
    <w:p>
      <w:pPr>
        <w:pStyle w:val="Normal"/>
        <w:tabs>
          <w:tab w:val="clear" w:pos="720"/>
          <w:tab w:val="left" w:pos="-1296" w:leader="none"/>
          <w:tab w:val="left" w:pos="0" w:leader="none"/>
          <w:tab w:val="left" w:pos="142" w:leader="none"/>
          <w:tab w:val="left" w:pos="2592" w:leader="none"/>
          <w:tab w:val="left" w:pos="3888" w:leader="none"/>
          <w:tab w:val="left" w:pos="5184" w:leader="none"/>
          <w:tab w:val="left" w:pos="6480" w:leader="none"/>
          <w:tab w:val="left" w:pos="7776" w:leader="none"/>
          <w:tab w:val="left" w:pos="9072" w:leader="none"/>
        </w:tabs>
        <w:suppressAutoHyphens w:val="true"/>
        <w:ind w:left="142" w:hanging="0"/>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tabs>
          <w:tab w:val="clear" w:pos="720"/>
          <w:tab w:val="left" w:pos="-1296" w:leader="none"/>
          <w:tab w:val="left" w:pos="0" w:leader="none"/>
          <w:tab w:val="left" w:pos="142" w:leader="none"/>
          <w:tab w:val="left" w:pos="2592" w:leader="none"/>
          <w:tab w:val="left" w:pos="3888" w:leader="none"/>
          <w:tab w:val="left" w:pos="5184" w:leader="none"/>
          <w:tab w:val="left" w:pos="6480" w:leader="none"/>
          <w:tab w:val="left" w:pos="7776" w:leader="none"/>
          <w:tab w:val="left" w:pos="9072" w:leader="none"/>
        </w:tabs>
        <w:suppressAutoHyphens w:val="true"/>
        <w:ind w:left="142" w:hanging="0"/>
        <w:rPr/>
      </w:pPr>
      <w:r>
        <w:rPr>
          <w:rFonts w:eastAsia="Times New Roman" w:cs="Times New Roman" w:ascii="Times New Roman" w:hAnsi="Times New Roman"/>
          <w:sz w:val="20"/>
          <w:szCs w:val="20"/>
          <w:lang w:val="fi-FI"/>
        </w:rPr>
        <w:t>Torfinsbu - Bygdin, 3 t, Reitti kulkee Bygdin järven rantaa , Hestevollenin jälkeen reitti haaraantuu myös kohden Valdresflya, jossa on retkeilymaja, mikäli jatketaan Bygdinin suuntaan jatketaan järven rantaa ptikin Bygdisheimin ohi Bygdiniin, josta maantieyhteys Lomiin ja Fagernäsiin.</w:t>
      </w:r>
    </w:p>
    <w:p>
      <w:pPr>
        <w:pStyle w:val="Normal"/>
        <w:tabs>
          <w:tab w:val="clear" w:pos="720"/>
          <w:tab w:val="left" w:pos="-1296" w:leader="none"/>
          <w:tab w:val="left" w:pos="0" w:leader="none"/>
          <w:tab w:val="left" w:pos="142" w:leader="none"/>
          <w:tab w:val="left" w:pos="2592" w:leader="none"/>
          <w:tab w:val="left" w:pos="3888" w:leader="none"/>
          <w:tab w:val="left" w:pos="5184" w:leader="none"/>
          <w:tab w:val="left" w:pos="6480" w:leader="none"/>
          <w:tab w:val="left" w:pos="7776" w:leader="none"/>
          <w:tab w:val="left" w:pos="9072" w:leader="none"/>
        </w:tabs>
        <w:suppressAutoHyphens w:val="true"/>
        <w:ind w:left="142" w:hanging="0"/>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tabs>
          <w:tab w:val="clear" w:pos="720"/>
          <w:tab w:val="left" w:pos="-1296" w:leader="none"/>
          <w:tab w:val="left" w:pos="0" w:leader="none"/>
          <w:tab w:val="left" w:pos="142" w:leader="none"/>
          <w:tab w:val="left" w:pos="2592" w:leader="none"/>
          <w:tab w:val="left" w:pos="3888" w:leader="none"/>
          <w:tab w:val="left" w:pos="5184" w:leader="none"/>
          <w:tab w:val="left" w:pos="6480" w:leader="none"/>
          <w:tab w:val="left" w:pos="7776" w:leader="none"/>
          <w:tab w:val="left" w:pos="9072" w:leader="none"/>
        </w:tabs>
        <w:suppressAutoHyphens w:val="true"/>
        <w:ind w:left="142" w:hanging="0"/>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t>Torfinsbu - Eidsbugarden,  7 t,  Kuljetaan  kohden länttä Bygdinin rantaa Nybua, josta reitti nousee Langedaleni pitkin koilliseen, Langedalstjernet järvi ohitetaan eteläpuolelta ja jatketaan kohden Galdeberg ja edelleen Ooksedaltjertnet järviä, Oksedalenin jälkeen saavutaan Eidbugarden ja Gendebun väliselle reitille. Täältä reitti jatkuu Bygdinin rantaan ja sieltä edelleen rantaa seuratan Eisbugardeniin.</w:t>
      </w:r>
    </w:p>
    <w:p>
      <w:pPr>
        <w:pStyle w:val="Normal"/>
        <w:tabs>
          <w:tab w:val="clear" w:pos="720"/>
          <w:tab w:val="left" w:pos="-1296" w:leader="none"/>
          <w:tab w:val="left" w:pos="0" w:leader="none"/>
          <w:tab w:val="left" w:pos="142" w:leader="none"/>
          <w:tab w:val="left" w:pos="2592" w:leader="none"/>
          <w:tab w:val="left" w:pos="3888" w:leader="none"/>
          <w:tab w:val="left" w:pos="5184" w:leader="none"/>
          <w:tab w:val="left" w:pos="6480" w:leader="none"/>
          <w:tab w:val="left" w:pos="7776" w:leader="none"/>
          <w:tab w:val="left" w:pos="9072" w:leader="none"/>
        </w:tabs>
        <w:suppressAutoHyphens w:val="true"/>
        <w:ind w:left="142" w:hanging="0"/>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tabs>
          <w:tab w:val="clear" w:pos="720"/>
          <w:tab w:val="left" w:pos="-1296" w:leader="none"/>
          <w:tab w:val="left" w:pos="0" w:leader="none"/>
          <w:tab w:val="left" w:pos="142" w:leader="none"/>
          <w:tab w:val="left" w:pos="2592" w:leader="none"/>
          <w:tab w:val="left" w:pos="3888" w:leader="none"/>
          <w:tab w:val="left" w:pos="5184" w:leader="none"/>
          <w:tab w:val="left" w:pos="6480" w:leader="none"/>
          <w:tab w:val="left" w:pos="7776" w:leader="none"/>
          <w:tab w:val="left" w:pos="9072" w:leader="none"/>
        </w:tabs>
        <w:suppressAutoHyphens w:val="true"/>
        <w:ind w:left="142" w:hanging="0"/>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t>Eisbugarden - Gendebu, 5 t, Eidsbugardenista suunnataan kohden itää Bygdinin rantaa seuraten Höystakkene tunturi länsipuolelta reitti suuntautuu puron vartta seuraten khden luodetta, ohitetaan Höystakktjernet järvi, josta reitti suuntautuu Geithön ja Rundthön välistä kohden Vesleå jokea pitkin Vesledalenin ja edelleen Genden rantaan, Gendebun tunrturi tupa sijaitsee Genden länsipäässä pohjoisrannalla.</w:t>
      </w:r>
    </w:p>
    <w:p>
      <w:pPr>
        <w:pStyle w:val="Normal"/>
        <w:tabs>
          <w:tab w:val="clear" w:pos="720"/>
          <w:tab w:val="left" w:pos="-1296" w:leader="none"/>
          <w:tab w:val="left" w:pos="0" w:leader="none"/>
          <w:tab w:val="left" w:pos="142" w:leader="none"/>
          <w:tab w:val="left" w:pos="2592" w:leader="none"/>
          <w:tab w:val="left" w:pos="3888" w:leader="none"/>
          <w:tab w:val="left" w:pos="5184" w:leader="none"/>
          <w:tab w:val="left" w:pos="6480" w:leader="none"/>
          <w:tab w:val="left" w:pos="7776" w:leader="none"/>
          <w:tab w:val="left" w:pos="9072" w:leader="none"/>
        </w:tabs>
        <w:suppressAutoHyphens w:val="true"/>
        <w:ind w:left="142" w:hanging="0"/>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tabs>
          <w:tab w:val="clear" w:pos="720"/>
          <w:tab w:val="left" w:pos="-1296" w:leader="none"/>
          <w:tab w:val="left" w:pos="0" w:leader="none"/>
          <w:tab w:val="left" w:pos="142" w:leader="none"/>
          <w:tab w:val="left" w:pos="2592" w:leader="none"/>
          <w:tab w:val="left" w:pos="3888" w:leader="none"/>
          <w:tab w:val="left" w:pos="5184" w:leader="none"/>
          <w:tab w:val="left" w:pos="6480" w:leader="none"/>
          <w:tab w:val="left" w:pos="7776" w:leader="none"/>
          <w:tab w:val="left" w:pos="9072" w:leader="none"/>
        </w:tabs>
        <w:suppressAutoHyphens w:val="true"/>
        <w:ind w:left="142" w:hanging="0"/>
        <w:rPr/>
      </w:pPr>
      <w:r>
        <w:rPr>
          <w:rFonts w:eastAsia="Times New Roman" w:cs="Times New Roman" w:ascii="Times New Roman" w:hAnsi="Times New Roman"/>
          <w:sz w:val="20"/>
          <w:szCs w:val="20"/>
          <w:lang w:val="fi-FI"/>
        </w:rPr>
        <w:t>Gjendebu - Leirvassbu 6 t, polku  kulkee aluksi Storå jokea ja Storådalen laaksoa seuraten luoteissuuntaan Helletjörna  järven kautta kohden Langvåtnetia, edelleen järven rantaa seuraten Högvagltjörn järville, josta suunnataan kohden Leirvatnetia, jonka länsirannalla sijaitsee Leirvassbun tunturitupa.</w:t>
      </w:r>
    </w:p>
    <w:p>
      <w:pPr>
        <w:pStyle w:val="Normal"/>
        <w:tabs>
          <w:tab w:val="clear" w:pos="720"/>
          <w:tab w:val="left" w:pos="-1296" w:leader="none"/>
          <w:tab w:val="left" w:pos="0" w:leader="none"/>
          <w:tab w:val="left" w:pos="142" w:leader="none"/>
          <w:tab w:val="left" w:pos="2592" w:leader="none"/>
          <w:tab w:val="left" w:pos="3888" w:leader="none"/>
          <w:tab w:val="left" w:pos="5184" w:leader="none"/>
          <w:tab w:val="left" w:pos="6480" w:leader="none"/>
          <w:tab w:val="left" w:pos="7776" w:leader="none"/>
          <w:tab w:val="left" w:pos="9072" w:leader="none"/>
        </w:tabs>
        <w:suppressAutoHyphens w:val="true"/>
        <w:ind w:left="142" w:hanging="0"/>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tabs>
          <w:tab w:val="clear" w:pos="720"/>
          <w:tab w:val="left" w:pos="-1296" w:leader="none"/>
          <w:tab w:val="left" w:pos="0" w:leader="none"/>
          <w:tab w:val="left" w:pos="142" w:leader="none"/>
          <w:tab w:val="left" w:pos="2592" w:leader="none"/>
          <w:tab w:val="left" w:pos="3888" w:leader="none"/>
          <w:tab w:val="left" w:pos="5184" w:leader="none"/>
          <w:tab w:val="left" w:pos="6480" w:leader="none"/>
          <w:tab w:val="left" w:pos="7776" w:leader="none"/>
          <w:tab w:val="left" w:pos="9072" w:leader="none"/>
        </w:tabs>
        <w:suppressAutoHyphens w:val="true"/>
        <w:ind w:left="142" w:hanging="0"/>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t>Leirvassbu - Olavsbu, 4 t, alkuosa reittiä on yhteistä Gendebuulle palaavan reitin kanssa, alemman Högvalgtjörne järven jälkeen suunnataan Langvatenetin länsipään kautta kohden etelää ja Raudalbandetia, josta laskeudutaan Raudaleniin ja Olavsbun tunturituvalle ( itsepalvelutupa)</w:t>
      </w:r>
    </w:p>
    <w:p>
      <w:pPr>
        <w:pStyle w:val="Normal"/>
        <w:tabs>
          <w:tab w:val="clear" w:pos="720"/>
          <w:tab w:val="left" w:pos="-1296" w:leader="none"/>
          <w:tab w:val="left" w:pos="0" w:leader="none"/>
          <w:tab w:val="left" w:pos="142" w:leader="none"/>
          <w:tab w:val="left" w:pos="2592" w:leader="none"/>
          <w:tab w:val="left" w:pos="3888" w:leader="none"/>
          <w:tab w:val="left" w:pos="5184" w:leader="none"/>
          <w:tab w:val="left" w:pos="6480" w:leader="none"/>
          <w:tab w:val="left" w:pos="7776" w:leader="none"/>
          <w:tab w:val="left" w:pos="9072" w:leader="none"/>
        </w:tabs>
        <w:suppressAutoHyphens w:val="true"/>
        <w:ind w:left="142" w:hanging="0"/>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tabs>
          <w:tab w:val="clear" w:pos="720"/>
          <w:tab w:val="left" w:pos="-1296" w:leader="none"/>
          <w:tab w:val="left" w:pos="0" w:leader="none"/>
          <w:tab w:val="left" w:pos="142" w:leader="none"/>
          <w:tab w:val="left" w:pos="2592" w:leader="none"/>
          <w:tab w:val="left" w:pos="3888" w:leader="none"/>
          <w:tab w:val="left" w:pos="5184" w:leader="none"/>
          <w:tab w:val="left" w:pos="6480" w:leader="none"/>
          <w:tab w:val="left" w:pos="7776" w:leader="none"/>
          <w:tab w:val="left" w:pos="9072" w:leader="none"/>
        </w:tabs>
        <w:suppressAutoHyphens w:val="true"/>
        <w:ind w:left="142" w:hanging="0"/>
        <w:rPr/>
      </w:pPr>
      <w:r>
        <w:rPr>
          <w:rFonts w:eastAsia="Times New Roman" w:cs="Times New Roman" w:ascii="Times New Roman" w:hAnsi="Times New Roman"/>
          <w:sz w:val="20"/>
          <w:szCs w:val="20"/>
          <w:lang w:val="fi-FI"/>
        </w:rPr>
        <w:t>Olavsbu - Gendebu, 6 t Raudalenia pitkin polku kulkee kohden kaakkoa,  Raudalsegga jää pohjoispuolle 2016 m ja Sjogholstind 2141 m, eteläpuolelle, retin alkuosa on n. 1450 m korkeudessa, joten laaksossa saattaa olla lunta ja lampareet jäässä pitkälti koko kesän. reitti kiertää Grisletjörnenen järvien eteläpään kautta ja Geithön eteläpuolelta Vesledalenin ja yhtyy Eidsbugardenin ja Gendebun väliselle reitille.</w:t>
      </w:r>
    </w:p>
    <w:p>
      <w:pPr>
        <w:pStyle w:val="Normal"/>
        <w:tabs>
          <w:tab w:val="clear" w:pos="720"/>
          <w:tab w:val="left" w:pos="-1296" w:leader="none"/>
          <w:tab w:val="left" w:pos="0" w:leader="none"/>
          <w:tab w:val="left" w:pos="142" w:leader="none"/>
          <w:tab w:val="left" w:pos="2592" w:leader="none"/>
          <w:tab w:val="left" w:pos="3888" w:leader="none"/>
          <w:tab w:val="left" w:pos="5184" w:leader="none"/>
          <w:tab w:val="left" w:pos="6480" w:leader="none"/>
          <w:tab w:val="left" w:pos="7776" w:leader="none"/>
          <w:tab w:val="left" w:pos="9072" w:leader="none"/>
        </w:tabs>
        <w:suppressAutoHyphens w:val="true"/>
        <w:ind w:left="142" w:hanging="0"/>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t>Olavsbu - Skogadalsboen, 6 t, tällä reitillä on kaksi vaihtoehtoa, aluksi seurataan Raudalenia pitkin kohden luodetta  Raudalsvatnetille, josta voidaa nousta kohden etelää tunturinselänteelle 1617 metriin. ja sieltä edelleen järviketjua seuraten Skogadaleniin ja tunturiutuvalle. Mikäli tunturin rinne on vielä lumen peitossa  on suositeltavaa jatkaa Raudalsvatnetin kohdalta Sturutladalenian laakson ja Stuorutla joekea seuraten Skokadaliin. Raudalista on upeat maisemat kohden  Smörstabb-breen jäätikköä.</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pPr>
      <w:r>
        <w:rPr>
          <w:rFonts w:eastAsia="Times New Roman" w:cs="Times New Roman" w:ascii="Times New Roman" w:hAnsi="Times New Roman"/>
          <w:sz w:val="20"/>
          <w:szCs w:val="20"/>
          <w:lang w:val="fi-FI"/>
        </w:rPr>
        <w:t>Skogadalsboen - Fannaråken 4 t tunturituvalt suunnataan kohden pohjoista Storebua, josta reitti haaraantuu Krossbuhun ja Olavsbuhun, ylitetään Storutlan silta ja noustaan tunturiin  Gjertvassdalen laaksoa seuraten Kejsarpassetin kohdalla reitti haaraantuu kulkemaan suoraan Turtagrohon. Reitti kulkee Fannaråken jäätikön reunaa seuraten Fannaråken tunturituvalle ( itspalvelutupa 2068 m).</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pPr>
      <w:r>
        <w:rPr>
          <w:rFonts w:eastAsia="Times New Roman" w:cs="Times New Roman" w:ascii="Times New Roman" w:hAnsi="Times New Roman"/>
          <w:sz w:val="20"/>
          <w:szCs w:val="20"/>
          <w:lang w:val="fi-FI"/>
        </w:rPr>
        <w:t>Fannaråken - Turtagro, 4 t, reitti laskeutuu tunturituvalta Steindalenin kautta Helgedalselvaa seuraten Turtagro tunturiasemalle ja tie n:o 55 varteen, josta linja-autoyhteys Lomiin.</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pPr>
      <w:r>
        <w:rPr>
          <w:rFonts w:eastAsia="Times New Roman" w:cs="Times New Roman" w:ascii="Times New Roman" w:hAnsi="Times New Roman"/>
          <w:sz w:val="20"/>
          <w:szCs w:val="20"/>
          <w:lang w:val="fi-FI"/>
        </w:rPr>
        <w:t>Skogadalsboe - Krossbu/ Sgnefjellhytta 5 t, Skogadalboen tunturituvalta suunnataan kohden pohjoista ja Storutla jokea, edelleen pohjoiseen seuraten Veteleutla jokea Vetleutla laaksoa Falkebergtjörna järvelle, josta reitti harautuu joko Sognefjell hytta tunturituvalle tai Krosbun tuntruituvalle, reitin itäpuolle jää Smörstbbbreen jäätikkö.</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t>Leirvassbu - Spitertsulen, 5 t Kierretään Leirvatnetin pohjoispulelle, josta reitti suuntautuu koilliseen, Kyrkja tunturi  2032 m, jää eteläpuolelle, reitti kulkee Visa jokea ja Visa laakso seuraten Spiterstulenin tunrurituvalle. Tunturituvalta järjestetään opastettuja retkiä  Galdhöpiggen tunturille 2469 m.</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pPr>
      <w:r>
        <w:rPr>
          <w:rFonts w:eastAsia="Times New Roman" w:cs="Times New Roman" w:ascii="Times New Roman" w:hAnsi="Times New Roman"/>
          <w:sz w:val="20"/>
          <w:szCs w:val="20"/>
          <w:lang w:val="fi-FI"/>
        </w:rPr>
        <w:t>Spitersulen - Glitterheim, 5 t, Aluksi seurataan tietä kohden pohoista n. puoli kilometria, josta noustaan Skautkampenille, täältä reitti seuraa Glittertindin etelärinnettä pitkin, Ryggehön Veopallen huippujen välistä Veo joen laaksoon ja edelleen jokea seuraten Glitterheimin tunturituvalle.</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pPr>
      <w:r>
        <w:rPr>
          <w:rFonts w:eastAsia="Times New Roman" w:cs="Times New Roman" w:ascii="Times New Roman" w:hAnsi="Times New Roman"/>
          <w:sz w:val="20"/>
          <w:szCs w:val="20"/>
          <w:lang w:val="fi-FI"/>
        </w:rPr>
        <w:t>Glitterheim - Gjendesheim, 7 t, Tällä reitillä on kaksi vaihtoehtoa, joko kulkea Vestre Haestlärhö tunturin,  1758 m kautta Russvatnet järvelle, tai  Tjörnholtjörna järven kautta ja edelleen Tjörnholå jokea seuraten Rusvatnetille Rusvatnetin itäpäästä jatketaan Bessvatnetin itäpäähän, josta reitti haarautu kulkemaan joko Bessheimin tunturituvalle tai Gjendesheimin tunturituvalle.</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t>Selostettujen reittien lisäksi alueella on lukuisa määrä lukuisia muita reittejä ja reittiyhdistelmiä. Tunturituvilta on myös viitoitettuja reittejä läheisille tuntureille, esim. Memurubusta on reitti Sultningstua tunturille 2368 m. Päivämatkoina yli 7 tunnin reitit ovat kuitenkin verraten raskaita, koska nousut ovar varsin jyrkkiä. Tauot mukaanlukien saattaa 7 tunnin reitistä hyvinkin venähtää yli 10 tuntia, mikäli matkalla käyttää vielä osan ajasta maisemien tarkkailuun ja ihailuun.. Jäätiköiden ja lumialueiden läheisyydessä ilma on myös verraten viileää, joten Jotunheimille kannattaa varata mukaan riittävästi lämpimiä vaatteita.</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suppressAutoHyphens w:val="true"/>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t xml:space="preserve">                                                                                                                                     </w:t>
      </w:r>
    </w:p>
    <w:sectPr>
      <w:headerReference w:type="default" r:id="rId2"/>
      <w:type w:val="nextPage"/>
      <w:pgSz w:w="11906" w:h="16838"/>
      <w:pgMar w:left="1296" w:right="1296" w:gutter="0" w:header="720" w:top="776" w:footer="0" w:bottom="12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8351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Head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451.25pt;mso-position-horizontal:right;mso-position-horizontal-relative:margin">
              <v:fill opacity="0f"/>
              <v:textbox inset="0in,0in,0in,0in">
                <w:txbxContent>
                  <w:p>
                    <w:pPr>
                      <w:pStyle w:val="Head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GB" w:eastAsia="zh-CN" w:bidi="hi-IN"/>
    </w:rPr>
  </w:style>
  <w:style w:type="character" w:styleId="DefaultParagraphFont">
    <w:name w:val="Default Paragraph Font"/>
    <w:qFormat/>
    <w:rPr/>
  </w:style>
  <w:style w:type="character" w:styleId="Asiakirja8">
    <w:name w:val="Asiakirja 8"/>
    <w:basedOn w:val="DefaultParagraphFont"/>
    <w:qFormat/>
    <w:rPr/>
  </w:style>
  <w:style w:type="character" w:styleId="Asiakirja4">
    <w:name w:val="Asiakirja 4"/>
    <w:basedOn w:val="DefaultParagraphFont"/>
    <w:qFormat/>
    <w:rPr>
      <w:b/>
      <w:bCs/>
      <w:i/>
      <w:iCs/>
      <w:sz w:val="24"/>
      <w:szCs w:val="24"/>
    </w:rPr>
  </w:style>
  <w:style w:type="character" w:styleId="Asiakirja6">
    <w:name w:val="Asiakirja 6"/>
    <w:basedOn w:val="DefaultParagraphFont"/>
    <w:qFormat/>
    <w:rPr/>
  </w:style>
  <w:style w:type="character" w:styleId="Asiakirja5">
    <w:name w:val="Asiakirja 5"/>
    <w:basedOn w:val="DefaultParagraphFont"/>
    <w:qFormat/>
    <w:rPr/>
  </w:style>
  <w:style w:type="character" w:styleId="Asiakirja2">
    <w:name w:val="Asiakirja 2"/>
    <w:basedOn w:val="DefaultParagraphFont"/>
    <w:qFormat/>
    <w:rPr>
      <w:rFonts w:ascii="Courier New" w:hAnsi="Courier New" w:eastAsia="Courier New" w:cs="Courier New"/>
      <w:sz w:val="24"/>
      <w:szCs w:val="24"/>
      <w:lang w:val="en-US"/>
    </w:rPr>
  </w:style>
  <w:style w:type="character" w:styleId="Asiakirja7">
    <w:name w:val="Asiakirja 7"/>
    <w:basedOn w:val="DefaultParagraphFont"/>
    <w:qFormat/>
    <w:rPr/>
  </w:style>
  <w:style w:type="character" w:styleId="Luettelokap">
    <w:name w:val="Luettelokap."/>
    <w:basedOn w:val="DefaultParagraphFont"/>
    <w:qFormat/>
    <w:rPr/>
  </w:style>
  <w:style w:type="character" w:styleId="Asiakirja3">
    <w:name w:val="Asiakirja 3"/>
    <w:basedOn w:val="DefaultParagraphFont"/>
    <w:qFormat/>
    <w:rPr>
      <w:rFonts w:ascii="Courier New" w:hAnsi="Courier New" w:eastAsia="Courier New" w:cs="Courier New"/>
      <w:sz w:val="24"/>
      <w:szCs w:val="24"/>
      <w:lang w:val="en-US"/>
    </w:rPr>
  </w:style>
  <w:style w:type="character" w:styleId="Teknalust">
    <w:name w:val="Tekn. alust."/>
    <w:basedOn w:val="DefaultParagraphFont"/>
    <w:qFormat/>
    <w:rPr>
      <w:rFonts w:ascii="Courier New" w:hAnsi="Courier New" w:eastAsia="Courier New" w:cs="Courier New"/>
      <w:sz w:val="24"/>
      <w:szCs w:val="24"/>
      <w:lang w:val="en-US"/>
    </w:rPr>
  </w:style>
  <w:style w:type="character" w:styleId="Tekninen2">
    <w:name w:val="Tekninen 2"/>
    <w:basedOn w:val="DefaultParagraphFont"/>
    <w:qFormat/>
    <w:rPr>
      <w:rFonts w:ascii="Courier New" w:hAnsi="Courier New" w:eastAsia="Courier New" w:cs="Courier New"/>
      <w:sz w:val="24"/>
      <w:szCs w:val="24"/>
      <w:lang w:val="en-US"/>
    </w:rPr>
  </w:style>
  <w:style w:type="character" w:styleId="Tekninen3">
    <w:name w:val="Tekninen 3"/>
    <w:basedOn w:val="DefaultParagraphFont"/>
    <w:qFormat/>
    <w:rPr>
      <w:rFonts w:ascii="Courier New" w:hAnsi="Courier New" w:eastAsia="Courier New" w:cs="Courier New"/>
      <w:sz w:val="24"/>
      <w:szCs w:val="24"/>
      <w:lang w:val="en-US"/>
    </w:rPr>
  </w:style>
  <w:style w:type="character" w:styleId="Tekninen1">
    <w:name w:val="Tekninen 1"/>
    <w:basedOn w:val="DefaultParagraphFont"/>
    <w:qFormat/>
    <w:rPr>
      <w:rFonts w:ascii="Courier New" w:hAnsi="Courier New" w:eastAsia="Courier New" w:cs="Courier New"/>
      <w:sz w:val="24"/>
      <w:szCs w:val="24"/>
      <w:lang w:val="en-US"/>
    </w:rPr>
  </w:style>
  <w:style w:type="character" w:styleId="Askirjal">
    <w:name w:val="As.kirj. al."/>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Oiktaskapp1">
    <w:name w:val="Oik.tas kapp 1"/>
    <w:qFormat/>
    <w:pPr>
      <w:widowControl/>
      <w:tabs>
        <w:tab w:val="left" w:pos="-720" w:leader="none"/>
        <w:tab w:val="left" w:pos="0" w:leader="none"/>
        <w:tab w:val="left" w:pos="720" w:leader="none"/>
      </w:tabs>
      <w:suppressAutoHyphens w:val="true"/>
      <w:bidi w:val="0"/>
      <w:ind w:left="1296" w:hanging="365"/>
    </w:pPr>
    <w:rPr>
      <w:rFonts w:ascii="Courier New" w:hAnsi="Courier New" w:eastAsia="Courier New" w:cs="Courier New"/>
      <w:color w:val="auto"/>
      <w:sz w:val="24"/>
      <w:szCs w:val="24"/>
      <w:lang w:val="en-US" w:eastAsia="zh-CN" w:bidi="hi-IN"/>
    </w:rPr>
  </w:style>
  <w:style w:type="paragraph" w:styleId="Oiktaskapp2">
    <w:name w:val="Oik.tas kapp 2"/>
    <w:qFormat/>
    <w:pPr>
      <w:widowControl/>
      <w:tabs>
        <w:tab w:val="left" w:pos="-720" w:leader="none"/>
        <w:tab w:val="left" w:pos="0" w:leader="none"/>
        <w:tab w:val="left" w:pos="720" w:leader="none"/>
        <w:tab w:val="left" w:pos="1440" w:leader="none"/>
        <w:tab w:val="left" w:pos="2160" w:leader="none"/>
      </w:tabs>
      <w:suppressAutoHyphens w:val="true"/>
      <w:bidi w:val="0"/>
      <w:ind w:left="2592" w:hanging="457"/>
    </w:pPr>
    <w:rPr>
      <w:rFonts w:ascii="Courier New" w:hAnsi="Courier New" w:eastAsia="Courier New" w:cs="Courier New"/>
      <w:color w:val="auto"/>
      <w:sz w:val="24"/>
      <w:szCs w:val="24"/>
      <w:lang w:val="en-US" w:eastAsia="zh-CN" w:bidi="hi-IN"/>
    </w:rPr>
  </w:style>
  <w:style w:type="paragraph" w:styleId="Oiktaskapp3">
    <w:name w:val="Oik.tas kapp 3"/>
    <w:qFormat/>
    <w:pPr>
      <w:widowContro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bidi w:val="0"/>
      <w:ind w:left="3888" w:hanging="404"/>
    </w:pPr>
    <w:rPr>
      <w:rFonts w:ascii="Courier New" w:hAnsi="Courier New" w:eastAsia="Courier New" w:cs="Courier New"/>
      <w:color w:val="auto"/>
      <w:sz w:val="24"/>
      <w:szCs w:val="24"/>
      <w:lang w:val="en-US" w:eastAsia="zh-CN" w:bidi="hi-IN"/>
    </w:rPr>
  </w:style>
  <w:style w:type="paragraph" w:styleId="Oiktaskapp4">
    <w:name w:val="Oik.tas kapp 4"/>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184" w:hanging="391"/>
    </w:pPr>
    <w:rPr>
      <w:rFonts w:ascii="Courier New" w:hAnsi="Courier New" w:eastAsia="Courier New" w:cs="Courier New"/>
      <w:color w:val="auto"/>
      <w:sz w:val="24"/>
      <w:szCs w:val="24"/>
      <w:lang w:val="en-US" w:eastAsia="zh-CN" w:bidi="hi-IN"/>
    </w:rPr>
  </w:style>
  <w:style w:type="paragraph" w:styleId="Oiktaskapp5">
    <w:name w:val="Oik.tas kapp 5"/>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bidi w:val="0"/>
      <w:ind w:left="6480" w:hanging="505"/>
    </w:pPr>
    <w:rPr>
      <w:rFonts w:ascii="Courier New" w:hAnsi="Courier New" w:eastAsia="Courier New" w:cs="Courier New"/>
      <w:color w:val="auto"/>
      <w:sz w:val="24"/>
      <w:szCs w:val="24"/>
      <w:lang w:val="en-US" w:eastAsia="zh-CN" w:bidi="hi-IN"/>
    </w:rPr>
  </w:style>
  <w:style w:type="paragraph" w:styleId="Oiktaskapp6">
    <w:name w:val="Oik.tas kapp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bidi w:val="0"/>
      <w:ind w:left="7776" w:hanging="492"/>
    </w:pPr>
    <w:rPr>
      <w:rFonts w:ascii="Courier New" w:hAnsi="Courier New" w:eastAsia="Courier New" w:cs="Courier New"/>
      <w:color w:val="auto"/>
      <w:sz w:val="24"/>
      <w:szCs w:val="24"/>
      <w:lang w:val="en-US" w:eastAsia="zh-CN" w:bidi="hi-IN"/>
    </w:rPr>
  </w:style>
  <w:style w:type="paragraph" w:styleId="Oiktaskapp7">
    <w:name w:val="Oik.tas kapp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ind w:left="9072" w:hanging="372"/>
    </w:pPr>
    <w:rPr>
      <w:rFonts w:ascii="Courier New" w:hAnsi="Courier New" w:eastAsia="Courier New" w:cs="Courier New"/>
      <w:color w:val="auto"/>
      <w:sz w:val="24"/>
      <w:szCs w:val="24"/>
      <w:lang w:val="en-US" w:eastAsia="zh-CN" w:bidi="hi-IN"/>
    </w:rPr>
  </w:style>
  <w:style w:type="paragraph" w:styleId="Oiktaskapp8">
    <w:name w:val="Oik.tas kapp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ind w:left="9072" w:hanging="412"/>
    </w:pPr>
    <w:rPr>
      <w:rFonts w:ascii="Courier New" w:hAnsi="Courier New" w:eastAsia="Courier New" w:cs="Courier New"/>
      <w:color w:val="auto"/>
      <w:sz w:val="24"/>
      <w:szCs w:val="24"/>
      <w:lang w:val="en-US" w:eastAsia="zh-CN" w:bidi="hi-IN"/>
    </w:rPr>
  </w:style>
  <w:style w:type="paragraph" w:styleId="Asiakirja1">
    <w:name w:val="Asiakirja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kninen4">
    <w:name w:val="Tekninen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Reunusnumero">
    <w:name w:val="Reunusnumero"/>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Tekninen5">
    <w:name w:val="Tekninen 5"/>
    <w:qFormat/>
    <w:pPr>
      <w:widowControl/>
      <w:tabs>
        <w:tab w:val="clear" w:pos="720"/>
        <w:tab w:val="left" w:pos="-720" w:leader="none"/>
      </w:tabs>
      <w:suppressAutoHyphens w:val="true"/>
      <w:bidi w:val="0"/>
      <w:ind w:firstLine="1152"/>
    </w:pPr>
    <w:rPr>
      <w:rFonts w:ascii="Courier New" w:hAnsi="Courier New" w:eastAsia="Courier New" w:cs="Courier New"/>
      <w:b/>
      <w:bCs/>
      <w:color w:val="auto"/>
      <w:sz w:val="24"/>
      <w:szCs w:val="24"/>
      <w:lang w:val="en-US" w:eastAsia="zh-CN" w:bidi="hi-IN"/>
    </w:rPr>
  </w:style>
  <w:style w:type="paragraph" w:styleId="Tekninen6">
    <w:name w:val="Tekninen 6"/>
    <w:qFormat/>
    <w:pPr>
      <w:widowControl/>
      <w:tabs>
        <w:tab w:val="clear" w:pos="720"/>
        <w:tab w:val="left" w:pos="-720" w:leader="none"/>
      </w:tabs>
      <w:suppressAutoHyphens w:val="true"/>
      <w:bidi w:val="0"/>
      <w:ind w:firstLine="1152"/>
    </w:pPr>
    <w:rPr>
      <w:rFonts w:ascii="Courier New" w:hAnsi="Courier New" w:eastAsia="Courier New" w:cs="Courier New"/>
      <w:b/>
      <w:bCs/>
      <w:color w:val="auto"/>
      <w:sz w:val="24"/>
      <w:szCs w:val="24"/>
      <w:lang w:val="en-US" w:eastAsia="zh-CN" w:bidi="hi-IN"/>
    </w:rPr>
  </w:style>
  <w:style w:type="paragraph" w:styleId="Tekninen7">
    <w:name w:val="Tekninen 7"/>
    <w:qFormat/>
    <w:pPr>
      <w:widowControl/>
      <w:tabs>
        <w:tab w:val="clear" w:pos="720"/>
        <w:tab w:val="left" w:pos="-720" w:leader="none"/>
      </w:tabs>
      <w:suppressAutoHyphens w:val="true"/>
      <w:bidi w:val="0"/>
      <w:ind w:firstLine="1152"/>
    </w:pPr>
    <w:rPr>
      <w:rFonts w:ascii="Courier New" w:hAnsi="Courier New" w:eastAsia="Courier New" w:cs="Courier New"/>
      <w:b/>
      <w:bCs/>
      <w:color w:val="auto"/>
      <w:sz w:val="24"/>
      <w:szCs w:val="24"/>
      <w:lang w:val="en-US" w:eastAsia="zh-CN" w:bidi="hi-IN"/>
    </w:rPr>
  </w:style>
  <w:style w:type="paragraph" w:styleId="Tekninen8">
    <w:name w:val="Tekninen 8"/>
    <w:qFormat/>
    <w:pPr>
      <w:widowControl/>
      <w:tabs>
        <w:tab w:val="clear" w:pos="720"/>
        <w:tab w:val="left" w:pos="-720" w:leader="none"/>
      </w:tabs>
      <w:suppressAutoHyphens w:val="true"/>
      <w:bidi w:val="0"/>
      <w:ind w:firstLine="1152"/>
    </w:pPr>
    <w:rPr>
      <w:rFonts w:ascii="Courier New" w:hAnsi="Courier New" w:eastAsia="Courier New" w:cs="Courier New"/>
      <w:b/>
      <w:bCs/>
      <w:color w:val="auto"/>
      <w:sz w:val="24"/>
      <w:szCs w:val="24"/>
      <w:lang w:val="en-US" w:eastAsia="zh-CN" w:bidi="hi-IN"/>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Arial" w:hAnsi="Arial" w:eastAsia="Arial" w:cs="Arial"/>
      <w:color w:val="auto"/>
      <w:sz w:val="20"/>
      <w:szCs w:val="20"/>
      <w:lang w:val="en-US" w:eastAsia="zh-CN" w:bidi="hi-IN"/>
    </w:rPr>
  </w:style>
  <w:style w:type="paragraph" w:styleId="HEADER">
    <w:name w:val="HEADER"/>
    <w:qFormat/>
    <w:pPr>
      <w:widowControl/>
      <w:tabs>
        <w:tab w:val="clear" w:pos="720"/>
        <w:tab w:val="center" w:pos="4680" w:leader="none"/>
        <w:tab w:val="right" w:pos="9000" w:leader="none"/>
        <w:tab w:val="left" w:pos="9360" w:leader="none"/>
      </w:tabs>
      <w:suppressAutoHyphens w:val="true"/>
      <w:bidi w:val="0"/>
    </w:pPr>
    <w:rPr>
      <w:rFonts w:ascii="Arial" w:hAnsi="Arial" w:eastAsia="Arial" w:cs="Arial"/>
      <w:color w:val="auto"/>
      <w:sz w:val="20"/>
      <w:szCs w:val="20"/>
      <w:lang w:val="en-US" w:eastAsia="zh-CN" w:bidi="hi-IN"/>
    </w:rPr>
  </w:style>
  <w:style w:type="paragraph" w:styleId="FOOTNOTEREFERENCE">
    <w:name w:val="FOOTNOTE REFERENCE"/>
    <w:qFormat/>
    <w:pPr>
      <w:widowControl/>
      <w:tabs>
        <w:tab w:val="left" w:pos="-720" w:leader="none"/>
        <w:tab w:val="left" w:pos="720" w:leader="none"/>
      </w:tabs>
      <w:suppressAutoHyphens w:val="true"/>
      <w:bidi w:val="0"/>
    </w:pPr>
    <w:rPr>
      <w:rFonts w:ascii="Arial" w:hAnsi="Arial" w:eastAsia="Arial" w:cs="Arial"/>
      <w:color w:val="auto"/>
      <w:sz w:val="16"/>
      <w:szCs w:val="16"/>
      <w:vertAlign w:val="superscript"/>
      <w:lang w:val="en-US" w:eastAsia="zh-CN" w:bidi="hi-IN"/>
    </w:rPr>
  </w:style>
  <w:style w:type="paragraph" w:styleId="FOOTNOTETEXT">
    <w:name w:val="FOOTNOTE TEXT"/>
    <w:qFormat/>
    <w:pPr>
      <w:widowControl/>
      <w:tabs>
        <w:tab w:val="left" w:pos="-720" w:leader="none"/>
        <w:tab w:val="left" w:pos="720" w:leader="none"/>
      </w:tabs>
      <w:suppressAutoHyphens w:val="true"/>
      <w:bidi w:val="0"/>
    </w:pPr>
    <w:rPr>
      <w:rFonts w:ascii="Arial" w:hAnsi="Arial" w:eastAsia="Arial" w:cs="Arial"/>
      <w:color w:val="auto"/>
      <w:sz w:val="20"/>
      <w:szCs w:val="20"/>
      <w:lang w:val="en-US" w:eastAsia="zh-CN" w:bidi="hi-IN"/>
    </w:rPr>
  </w:style>
  <w:style w:type="paragraph" w:styleId="HEADING9">
    <w:name w:val="HEADING 9"/>
    <w:qFormat/>
    <w:pPr>
      <w:widowControl/>
      <w:tabs>
        <w:tab w:val="left" w:pos="720" w:leader="none"/>
        <w:tab w:val="left" w:pos="1080" w:leader="none"/>
        <w:tab w:val="left" w:pos="1440" w:leader="none"/>
      </w:tabs>
      <w:suppressAutoHyphens w:val="true"/>
      <w:bidi w:val="0"/>
    </w:pPr>
    <w:rPr>
      <w:rFonts w:ascii="Arial" w:hAnsi="Arial" w:eastAsia="Arial" w:cs="Arial"/>
      <w:i/>
      <w:iCs/>
      <w:color w:val="auto"/>
      <w:sz w:val="20"/>
      <w:szCs w:val="20"/>
      <w:lang w:val="en-US" w:eastAsia="zh-CN" w:bidi="hi-IN"/>
    </w:rPr>
  </w:style>
  <w:style w:type="paragraph" w:styleId="HEADING8">
    <w:name w:val="HEADING 8"/>
    <w:qFormat/>
    <w:pPr>
      <w:widowControl/>
      <w:tabs>
        <w:tab w:val="left" w:pos="720" w:leader="none"/>
        <w:tab w:val="left" w:pos="1080" w:leader="none"/>
        <w:tab w:val="left" w:pos="1440" w:leader="none"/>
      </w:tabs>
      <w:suppressAutoHyphens w:val="true"/>
      <w:bidi w:val="0"/>
    </w:pPr>
    <w:rPr>
      <w:rFonts w:ascii="Arial" w:hAnsi="Arial" w:eastAsia="Arial" w:cs="Arial"/>
      <w:i/>
      <w:iCs/>
      <w:color w:val="auto"/>
      <w:sz w:val="20"/>
      <w:szCs w:val="20"/>
      <w:lang w:val="en-US" w:eastAsia="zh-CN" w:bidi="hi-IN"/>
    </w:rPr>
  </w:style>
  <w:style w:type="paragraph" w:styleId="HEADING7">
    <w:name w:val="HEADING 7"/>
    <w:qFormat/>
    <w:pPr>
      <w:widowControl/>
      <w:tabs>
        <w:tab w:val="left" w:pos="720" w:leader="none"/>
        <w:tab w:val="left" w:pos="1080" w:leader="none"/>
        <w:tab w:val="left" w:pos="1440" w:leader="none"/>
      </w:tabs>
      <w:suppressAutoHyphens w:val="true"/>
      <w:bidi w:val="0"/>
    </w:pPr>
    <w:rPr>
      <w:rFonts w:ascii="Arial" w:hAnsi="Arial" w:eastAsia="Arial" w:cs="Arial"/>
      <w:i/>
      <w:iCs/>
      <w:color w:val="auto"/>
      <w:sz w:val="20"/>
      <w:szCs w:val="20"/>
      <w:lang w:val="en-US" w:eastAsia="zh-CN" w:bidi="hi-IN"/>
    </w:rPr>
  </w:style>
  <w:style w:type="paragraph" w:styleId="HEADING6">
    <w:name w:val="HEADING 6"/>
    <w:qFormat/>
    <w:pPr>
      <w:widowControl/>
      <w:tabs>
        <w:tab w:val="left" w:pos="720" w:leader="none"/>
        <w:tab w:val="left" w:pos="1080" w:leader="none"/>
        <w:tab w:val="left" w:pos="1440" w:leader="none"/>
      </w:tabs>
      <w:suppressAutoHyphens w:val="true"/>
      <w:bidi w:val="0"/>
    </w:pPr>
    <w:rPr>
      <w:rFonts w:ascii="Arial" w:hAnsi="Arial" w:eastAsia="Arial" w:cs="Arial"/>
      <w:color w:val="auto"/>
      <w:sz w:val="20"/>
      <w:szCs w:val="20"/>
      <w:u w:val="single"/>
      <w:lang w:val="en-US" w:eastAsia="zh-CN" w:bidi="hi-IN"/>
    </w:rPr>
  </w:style>
  <w:style w:type="paragraph" w:styleId="HEADING5">
    <w:name w:val="HEADING 5"/>
    <w:qFormat/>
    <w:pPr>
      <w:widowControl/>
      <w:tabs>
        <w:tab w:val="left" w:pos="720" w:leader="none"/>
        <w:tab w:val="left" w:pos="1080" w:leader="none"/>
        <w:tab w:val="left" w:pos="1440" w:leader="none"/>
      </w:tabs>
      <w:suppressAutoHyphens w:val="true"/>
      <w:bidi w:val="0"/>
    </w:pPr>
    <w:rPr>
      <w:rFonts w:ascii="Arial" w:hAnsi="Arial" w:eastAsia="Arial" w:cs="Arial"/>
      <w:b/>
      <w:bCs/>
      <w:color w:val="auto"/>
      <w:sz w:val="20"/>
      <w:szCs w:val="20"/>
      <w:lang w:val="en-US" w:eastAsia="zh-CN" w:bidi="hi-IN"/>
    </w:rPr>
  </w:style>
  <w:style w:type="paragraph" w:styleId="HEADING4">
    <w:name w:val="HEADING 4"/>
    <w:qFormat/>
    <w:pPr>
      <w:widowControl/>
      <w:suppressAutoHyphens w:val="true"/>
      <w:bidi w:val="0"/>
    </w:pPr>
    <w:rPr>
      <w:rFonts w:ascii="Arial" w:hAnsi="Arial" w:eastAsia="Arial" w:cs="Arial"/>
      <w:color w:val="auto"/>
      <w:sz w:val="24"/>
      <w:szCs w:val="24"/>
      <w:u w:val="single"/>
      <w:lang w:val="en-US" w:eastAsia="zh-CN" w:bidi="hi-I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clear" w:pos="720"/>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8T14:52:00Z</dcterms:created>
  <dc:creator>Miltiuser</dc:creator>
  <dc:description/>
  <dc:language>en-US</dc:language>
  <cp:lastModifiedBy>Miltiuser</cp:lastModifiedBy>
  <cp:lastPrinted>1996-05-30T20:11:00Z</cp:lastPrinted>
  <dcterms:modified xsi:type="dcterms:W3CDTF">1996-05-30T20:31:00Z</dcterms:modified>
  <cp:revision>9</cp:revision>
  <dc:subject/>
  <dc:title>Uusille poluille</dc:title>
</cp:coreProperties>
</file>