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unit provides basic routines for reading the mouse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set(var m1,m2,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who are familar with the mouse driver interrupt numb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is procedure for direct interrupt mous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   = register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2   = register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 = register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4   = register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use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n the mouse.  (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mouse(var m2,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mous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2  Mouse button mask.  Bit set indicates mouse button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set  - 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set  - 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set  -  butt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Mouse current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4  Mouse current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mousepresses(var m2,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number of mouse button presses.  Sinc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2     number of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,m4  Mouse (x,y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mousemotion(var 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mouse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  mouse horzontal speed.  0 = not moving hor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4    mouse vertical speed.  0 = not moving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mouseratio(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mouse movem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Set the horzont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Set the vertic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mousepage(f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visual page of the mouse. (Does not work in 320x200x256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kmouse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ouse if it was turned off by the procedure 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ormalizem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KL variable accoring to the mouse driver width r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x200x256 mode.  Call right after the function mouse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in mode 1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mode(1);               { set to 320x200 m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usereset&lt;&gt;0           { reset mouse driv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writeln('No mouse is installe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izemx; { set skl variable according to driv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ouse(m2,m3,m4); { get the mouse posi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position := m4;  { vertical position of mou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position := m3 div skl; { horzontal position of mou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en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