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chmar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there are a series of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and 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 should be available to you if you have MS-DOS 5.0 or later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not be installed under Windows 95. To run a QBasic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filename.b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Euphoria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name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ex and .bas suffixes are 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enchmark will run for about 15 seconds before reporting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also included "filesort.ex" - a tiny Euphoria program that we c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9.6x the speed of the MS-DOS "sort" command on a 2000-lin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ilesort.ex uses extended memory to sort files that ar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S-DOS sort.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file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&lt; input_file &gt; sor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conventional technology, Euphoria could have been developed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ed of BASIC. In fact you'd expect it to run *slower* tha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ata types are not predetermined and fixed; it checks for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; it has dynamic storage allocation, etc. In fact,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10 to 20, or even more times faster than equivalent program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Basic. And QBasic is not particularly slow. Look at some other resul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      </w:t>
        <w:tab/>
        <w:tab/>
        <w:t>Benchmark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</w:t>
        <w:tab/>
        <w:tab/>
        <w:t>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(JDK 1.0.2)       sieve</w:t>
        <w:tab/>
        <w:tab/>
        <w:t>Euphoria is   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l (PC version)</w:t>
        <w:tab/>
        <w:t>fibonnacci</w:t>
        <w:tab/>
        <w:t>Euphoria is  6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LISP v3.0</w:t>
        <w:tab/>
        <w:tab/>
        <w:t>queens</w:t>
        <w:tab/>
        <w:tab/>
        <w:t>Euphoria is  28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 Interpreter    sieve</w:t>
        <w:tab/>
        <w:tab/>
        <w:t>Euphoria is 545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yet to find an interpreter that even comes close to Euphoria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Euphoria against any interpreted or compiled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ested in. Euphoria is * F A S T * -- but don't take our wor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own measurements on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is based on the classic Byte magazine benchmark. It gener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shows the *extra* (TURBO!) speed that kicks in when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of Euphoria's unique ability to process entire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in a singl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explained machine exception will still be impossible, and as al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checking, uninitialized variable checking, intege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, stack overflow checking, and all other checks 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urn on profiling or tracing for benchmar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gave QBasic the benefit of the doubt by declaring 16-bit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EFINT A-Z". Declaring 32-bit integers, "DEFLNG A-Z", slows thing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. Also, in some cases we used QBasic character-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with the much more general Euphoria sequ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interpreter achieves its high speed while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timate in language flexibility and runtime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asurements below were made on a Pentium-150 with 512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Euphoria 1.5a PD Edition running in a Windows 95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QBasic         Euphoria     speed rati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ves per second ...........     228.45           2598.0        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per second ............     348.25           4626.7        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per second .....    9565            138338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bench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s per second ..    4768            266533           5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adds per second ....    2375             74219           3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s per second ..........   10280           2368770          230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s per second ...........   10755            870431           8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-ups per second .........    2436            139667           5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programming languages are enjoyable and product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their simplicity, ease-of-use, flexibility, runtime saf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ability etc. The only drawback is speed. Compiled languages lik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minated, despite the fact that they are harder to learn, hard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o debug, cause mysterious crashes, and require you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after every small change. Programmers have put up with this in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frustrating, low-productivity environment for essentially one 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introduction of Euphoria, programmers can now have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worl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