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Official Euphoria Programming Page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aol.com/FilesE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st version of Euphoria is always downloadable from this pa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find news about Euphoria, free downloadable software, and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ages set up by enthusiastic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Euphori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who is interested in discussions about Euphoria can add thei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o the Euphoria mailing list. All you have to do is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ERV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ame is John Smith the body of your messag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scribe euphoria John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your first and last name - not your e-mail address. The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ick up your e-mail address automatically. It will then rep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full instructions on how to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bscribing, you can e-mail a message to EUPHORIA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r message will automatically be forwarded to everyone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special commands for removing yourself from th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various featur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cribing you will find out what other people are doing with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be able to solve Euphoria problems for yourself and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one benefits from exchanges of ideas and useful Euphoria cod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ussions and code samples are archived so you can retrieve them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the list, send an e-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ERV@MIAMIU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ject of your message doesn't matter, but the body of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OF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ubscribe again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party add-on librari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usiastic users of Euphoria have contributed many excellent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 that you can download. This software is available on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n the Official Euphoria Programming Page, or on a user's own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it is Public Domain and includes full source code, however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code or README file for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just a sample of what is currently available. For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members.aol.com/FilesE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      Author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------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  Jacques Deschenes        .e files for play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         David Cuny               A full-featured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written in Euphoria, that m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fer to ed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Carroll             Windows editor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Randall             Windows editor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            David Cuny               .e files for text-mod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user interfa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          Jiri Babor               program for creating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vid Gay                a set of characters for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aphics-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Cuny               chang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      Peter Blue               .FLI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Interrupts  Jacques Deschenes        package of low-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ccessing DOS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Algebra  J.F. Soucaille           matrix and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thur Adamson           matrix inverse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ase       Daniel Berstein          routines for accessing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       David Gay                Beginner's Guide to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 Daniel Berstein          Euphoria manual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niel Berstein          Euphoria manual as a Windows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is Bussiere         Euphoria docs in Norton Gui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nput     Viktor Milankovics       27 different mous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Blue               a solution for using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ri Babor               .e file for enhanc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I/O      Peter Blue               Simple demo of how to do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ing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          Junko Miura (RDS)        number of days between two 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y of the week giv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      Rob Craig (RDS)          support for Windows N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       Michael Bolin            loaders for .GIF and .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Carroll             loader for .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          Peter Blue               Space Invader's typ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chael Packard          Several excellent f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hareware ga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iri Babor               Game of Lif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tris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ien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ie Lays (Reaper)      "Snakers" game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brary for making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il Kube                minefield (minesweeper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aph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rmand Blais            Card and dice games and puzzl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Honnor              Mercury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P3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Bolin             Zargaloids fast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lf Nieuwenhuijsen      Random Maz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