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TYP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Yousuf K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's executable, VIDTYPE.COM, with no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s and include it in any software package, sharewar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ease. You may use all or parts of this program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.ASM, with no fees, and with the sole condi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me within your own programming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ivides itself between two sections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o use this program and how to interpret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describes how it was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s were designed from the beginning to be able to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video hardware. Not only that, but PCs can us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video subsystems at once. This program will identif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dapters, and it will return configurable DOS error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side of batc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mmand-line parameters you can 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errorlevel based on prim subsystem standard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    errorlevel based on prim subsystem extended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    errorlevel based on sec subsystem standard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  errorlevel based on sec subsystem extended vide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e that upper or lower case do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 Extended video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ideo code returns standard IBM-recognized video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GA, MDA, MCGA, EGA, or VGA. Just about all video adap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least one of these code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video code is returned only by extended adapter typ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Hercules or Super VGA adapters. The Hercules adap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l appear to be standard MDA monochrome adap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deo code, but they are recognized separately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de. Same for the Super VGA adapters, which all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, but separa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DA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no Hercules, regular MD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regular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Hercules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Hercules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VGA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regula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Chips&amp;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Zy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ESA BIOS is present, then add 128 to errorlevel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r Secondary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video subsystem is the system where DOS and BIO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output to at present. The secondary is system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rmant, but it to can be used independently b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existence of two separate subsystems. At any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which subsystem is primary or secondary with the DOS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will return a screen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YPE v1.0 (c) 1992, Yousuf J.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video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vide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w/ color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vide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 VGA: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SA BIO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video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vide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video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tended inf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we have a system with a single primary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ondary subsystem. It was determined to be a VGA standard, an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extended, and had a VESA BIO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grammi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complete assembler source code, VIDTYPE.ASM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It was written in Masm-style code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2.0. Although I've attempted to maintain Masm compati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I can, there's no guarantees that it will assemble under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mportant instance variables in the syste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d0type], [Ext0type], [Std1type], and [Ext1type]. Each are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[Std?type] variables all indicate an IBM standar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uch as CGA, MDA, EGA, or VGA. [Ext?type] variables a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formation (if available) about those adapters, eg.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s also a Hercules-style monographics adapter, or whether a VG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uper VGA. [*0type] variables indicate that the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athered for the primary video subsystem, while [*1type]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he secondar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fth instance variable, also a byte long, [egatype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ly after the EGA adaptor detection test. Since the EG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nochrome or color adaptor, after the test,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dicates which one it was. If a monochrome EGA were fou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n the MDA test could be be skipped later. Similar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GA were found the CGA tests could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st carried out is the procedure FindVGA. It uses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X=1A00h, Get Display Combination Code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S/2, MCGA, and/or VGA systems. If it is detected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the current machine, then no more work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standard video display types, because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in BX by this function. BH contain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ode (DCC) for the secondary subsystem, and B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for the primary. A list of DCCs is included inside the Fin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n though the DCC is returned, it only represen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standard video adapter types, tests still need to b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extended video types. If an MDA is found then the Find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erformed afterwards, to determine if it's Hercules. If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hen the FindSVGA procedur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SVGA procedure will determine if a VGA has 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re are currently 9 distinct SVGA typ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. Some of the SVGAs can be identified easily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rings at prespecified locations on their BIOS. Other S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identified by testing for the existence of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-specific registers. Whatever the case, it will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 which will be placed in one of the [ext?type]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ater on, FindSVGA will also determine if the BIOS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SA BIOS specfications. If a VESA compliant BIOS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bit of [ext?type] will be set, in other words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[ext?type] by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EGA procedure uses a video BIOS function available only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adapters, Int 10h, AH=12h, BL=10h, GET EGA INFO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upported then BX will have been changed upon return. 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act that the EGA is either in monochrome or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be used to set the [egatype] instance variab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?type] instance variables are set dur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EGA procedure is performed next. If the [egatype] instance v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color EGA was found, then this procedure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determines if a CGA is installed by te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6845 or compatible CRTC at the assumed i/o por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dapters, 3D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Mono procedure is performed last. If the [egatype]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EGA was found, then this procedure is skipped. Otherwi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5 detection procedure is performed as with the CGA, but this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location 3B4h. And if it is determined that an MDA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an extended test for Hercules, FindHGC,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HGC procedure is called only after it has been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DA exists. It returns a value from 0 to 3 depending whether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Hercules or compatible c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6845 procedure is used by both FindCGA and FindMono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6845 at their respective assum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e_subsystem procedure is used only by FindEGA, FindC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Mono. It will make a determination whether the current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is the primary or secondary subsystem. I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by looking at offset 63h in the BIOS Data Segment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40h), which contains the value of video base port addres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the color subsystem is active then it will contain 3D4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is active then it will contain 3B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msg procedure displays all this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_errorlevel procedure parses the command-line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. The only possible command-line parameters are "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. If "e" (case-insensitive) is present then the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sed on the [ext0type] value. If "2" is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rrorlevel is based on the [std1type]. If bo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n the errorlevel returned is from [ext1type]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n the command-line, or garbage parameter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then the errorlevel is based on the [std0type] valu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re is a bug in the command-line parsing her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 parameters will not work, you must send garb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# 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Nov 92  -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Nov 92  -fixed a silly bug that made a Tseng mistaken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for a C&amp;T, and made a ZyMos send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or a Tseng. Pointed out by John Olson in Fid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XXX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Trident chipset detector sent over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Olson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dded an installation check for the 8514/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ILOAD.EXE driver. Treated like any othe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ceived reports that the C&amp;T chipset tes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ups on other people's machines. Have mov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to the very last position, so hopeful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psets have a chance to be detected before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erformed. May consider commenting over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ly, if any more reports come in abou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mmand-line bug i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that. I hope you find this program useful. Better y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gram educational, that's why I included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you have any questions, or if you got any hot new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that you would want me to implement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Yousuf J.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7 Alenme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tawa, Ont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2B 8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1:163/21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1:163/215.6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