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S.DOC -- Description of Routines in STRING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BLUEBOOK of ASSEMBLY ROUTINES for the IBM PC &amp; 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ristopher L.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4 by The Wait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The routines in STRINGS.ASM are used to manipul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</w:t>
        <w:tab/>
        <w:t>--  Compar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NSERT</w:t>
        <w:tab/>
        <w:t>--  Lexigraph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SEARCH</w:t>
        <w:tab/>
        <w:t>--  Search a lexigraphically orde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</w:t>
        <w:tab/>
        <w:t>--  Conver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B</w:t>
        <w:tab/>
        <w:t>--  Bubble sort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SERT</w:t>
        <w:tab/>
        <w:t>--  Insert one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EARCH</w:t>
        <w:tab/>
        <w:t>--  Search for one string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</w:t>
        <w:tab/>
        <w:t>--  Switch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</w:t>
        <w:tab/>
        <w:t>-- 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OWERCASE &amp; UPPERCASE convert characters within a string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STRSEARCH &amp; STRINSERT require two input strings.  STRSEARCH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py of one string in another, and STRINSERT inserts a cop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ith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LEXSEARCH &amp; LEXINSERT require a string and a LIST of string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SEARCH searches for the proper place to insert a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graphically-ordered list of strings  LEXINSERT insert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place in a lexigraphically-ordered list of strings. Lexigraph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alphabetic, except these routines are order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ode.  So all uppercase letters precede any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cedures can easily be modified so all lowercase letters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uppercase before lexigraph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LEXINSERT calls LEXSEARCH to find the proper spot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SERT to make the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MPARE, SWITCH, AND SORTB work with string arrays.  COMPARE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trings of equal length.  It lets you compare two different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tring array. SWITCH switches two strings of the same length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entries of the same string array.  Both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 by SORTB, which performs a bubble sort of a string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se routines take advantage of the 8088 st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ROUTINE DESCRIPTIONS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-- Conver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onverts the characters in a string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: Upon entry, DS:BX points to a string.  The first two by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orm a 16-bit integer which specifies its length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contain the character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all alphabetical characters of the string ar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, BX, &amp; CX are first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must conta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--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onverts the characters in a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: Upon entry, DS:BX points to a string.  The first two by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orm a 16-bit integer which specifies its length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contain the character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all alphabetical characters of the string ar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, BX, &amp; CX are first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must conta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EARCH -- Search for One String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searches for a copy of a source str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S:BX points to a source string and ES:DX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string.  Each string begins with a 16-bit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AL contains a return flag (0=not found, 0FFH=foun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arch was successful DX contains the location of the fir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ch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 &amp; DX are used for output; all others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must con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the extra segment must contain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SERT -- Insert One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: This routine inserts a source string in a specified spo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S:BX points to the source string, ES:BP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string, and ES:DX points to the spot in the destin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to be placed. Each string begins with a 16-bit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with a 16-bit integer specifying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the destination string has the source str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location.  The length of the destination string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SI, DI, CX, &amp; AX are first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must con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the extra segment must contain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SEARCH -- Search a Lexigraphically Order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searches a lexigraphically (alphabetically)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ord strings for the proper place to insert a new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S:BX points to a source word string, ES:BP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list of words. The source word string begins with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its length and is followed by the bytes of the string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must be a &lt;CR&gt; (ASCII 13). The destination list of words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-bit integer specifying its length, continuing with th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sist of ASCII characters.  The words in the list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's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AL contains a return flag (0=not found, 0FFH=foun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was successful, ES:DX contains the location of the prop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the new word. If the word was already present, then ES:DX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ocation of this word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 &amp; DX are used for output; all else i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must con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the extra segment must contain the destination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NSERT -- Lexigraphically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inserts a word string in the proper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graphically (alphabetically) ordered list of word string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s already present, no inser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: Upon entry, DS:BX points to a source word string and ES:BP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ed list of words. The source word string begins with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specifying its length.  The string is ASCII and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&lt;CR&gt; symbol (ASCII 13). The destination list of words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integer specifying its length and continues with word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SCII characters. The words are separated by &lt;CR&gt; symbols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the list has the string inserted in the 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 is first saved and 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and the extra seg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qual and must contain the source string and the destination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-- Compar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compares two strings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S:SI points to one string (source) and DS:DI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tring (destination). Both strings have lengths given by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the flags show the relation of the source to 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= source string is less than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= source string is equal to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= source string is greater than the destination str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contains the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xtra segment contains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- Switch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switches two strings of equ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S:SI points to one string (source) and ES:DI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tring (destination). Both strings have lengths given by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Upon exit, the strings a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, CX, DI, &amp; SI are first saved and th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contains the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egment contains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 -- Bubble Sort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This routine sorts a string array using bubb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Upon entry, DS:SI points to a string array, CX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in the array, and DX contains the size of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: Upon exit, the array is alpha-up s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used: AX, CX, DI, &amp; SI are first saved and th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 referenced: Upon entry, the data segment and the extra seg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qual and must conta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called: COMPARE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Physical EOF STRINGS.ASM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