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emory Utility for POV-Ray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utility program for the POV-Ray IBM-P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iled with Intel's "Code Builder Kit" 32 bit "C"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f any use for exectuables compiled with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urpose is to expand (or reduce) the amount of virtual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V-Ray during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NOTE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running out of memory (allocation failure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hausted......, insufficient memory.... etc)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It's *un-needed* until your image models become complex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more than the 3072K of virtual memory that POV-Ray use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on size" consists of the physical RAM *PLUS*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a swapfile for POV-Ray. The unmodified POV-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pprox. a 15,000 triangle file. (Supports 3072K of memory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ess than 4 megs of RAM the VMM may be used to rai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In a machine with *more* than 3072K of RAM it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if available, when run "stand alone". I.E. when not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ost such as Windows, OS/2 2.x or QEMM w/ QDPMI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amount of virtual memory available, mor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cated to POV-Ray. POVMOD will list the amount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achine PLUS the free space on the hard disk.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located for POV-Ray's use during a trace. (Note: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actual amount installed in the machine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. They are the amounts reported by the host and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of the host. For instance the amount of XMS and DPMI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 the DOS SETTINGS for an OS/2 2.x DO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VMOD in the same directory as POVRAY.EXE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and present a list of the current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erates under. The number in the upper right corn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labeled "Region Size:") is the amount of memory (Bot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ombined AT THAT TIME.) that POV-Ray can use. I.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M)odify to change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E)nter to alter the region size. You can then manu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you would like to have available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Generally a value of 6M to 10M will cover all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A)ccept key will configure the region size for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(A)ccept is not the best choice in most c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amount of free space on your HD it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y* large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)reate option will create a -permanent-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you need enough free disk space to write out your im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s it is created though!!!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executable file will then be modified to reflect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ch of this "memory" is usually a swap file on your hard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*much* better performance with a recently de-fragmen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to allocate a larger region size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T THAT TIME. I.E. if you have 6 Megs of combined RAM/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. you cannot make the region size any larger than that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size is set to a particular amount and your hard disk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o the point that the free disk space is not larg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wap file to be created, the program will *NOT* run. It wi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ufficient memory message. You will need to modify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accommodate the smaller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"point" to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DEFAULT swap file is C:\XMSWAP.TMP. To set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following must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WAP=d:\[subdir]\XMSWAP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[subdir] is the sub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file. You will need to reboot the machin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st triangle files referred to were generated with FRGEN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V-Ray under OS/2 2.x you need to set the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der the DOS SETTINGS for the session to a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Region Size you set in the POVRAY executa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EX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: 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: 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