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interface for Borland C++ 4.0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MODE 3.0 protected mode interface kernel, henceforth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MC. All of PMODE and most of this interface were coded by Tran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). Feel free to use or distribute it in any manner you wish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if you use PMC in some production, 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- 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Negativ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AS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Ma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DPMI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Nested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- DPMI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PMC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IRQ/INT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Code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- Startu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- Run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- PMC nest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- Poin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-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-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- Memory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-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-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- IRQ and mode swi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-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- Code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ll I teach you ASM or C. I assume you have a working know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You do not necessarily need to know ASM, but it would help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C, why are you trying to use PMC? Go out and learn 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PMODE documentation before this to get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hole protected mode system will work. I will not go in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riables and functions which perform many of the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ir respect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bably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is basically all that is needed to run code generated by BCC32 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for Win32) in full 32bit protected mode under DOS.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CC32 is simply a C/C++ compiler. It converts C/C++ stat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object code. Its principle task, in Borland's view, is to compil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running under Win32. The compiler itself knows no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code it generates will be running under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its code anywhere 32bit code can be used.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n32 specifi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BCC32 was intended for Win32 does have one drawback. The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d are designed to be run under Win32. This makes them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execution because they use Win32 system calls. Those sm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32bit libraries that do not use system calls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But you have to be very careful and should examine them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rom DOS. I will personally avoid the defaul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Not being able to use the BC4 libraries has another draw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be able to use floating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contains a small library of the most commonly used and nee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ome ANSI C compliant functions are provided, but overall, PM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I compatible. Malloc functions are available. As are man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memory block functions. PMC also provides some DPMI func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file functions, and low level IRQ functions. There a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fast mode switching using the raw mode switching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PMI host it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the PMC interface and library to serve as a small, tight,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 code to be built around. My primary use for it will b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and many other things which do not really use standard C functi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 provided in PMC.LIB will find much use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 th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allows flat access to low and extended memory. You need 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r near and far pointers. In fact, BCC32 does not recognize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r keywords. Memory is split into two pools, a low memory poo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pool. This is transparent to your code though, as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eck both pools for any memory requests. You can dea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 or high memory heaps if you wish. You may need a low memor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r used is PMODE 3.0. It is about 9k of code and it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which is created. For more information on it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documentation. The programs created with PMC will run on any 386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unning as a clean system, under XMS, VCPI, or DPMI. This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and Windows and OS/2. In addition, the PMODE extend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I should know, I wrot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- 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PMC was coded by myself (Tran). But I must give thanks to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for the low level malloc routines. His coding of those saved m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Though he did not have to be quite so insistent about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emnod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jor thanx to Dave Cooper and Rich Geldreich for help in 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sty little creepy crawly insects in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Borland... Get some good programmers! You must have gotten som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s fresh out of college, who have never coded the PC in their liv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y parts of BCC 4.00. Most of the bugs are really stupid an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knowlege of PC ASM is trivial at best. Keep up the gre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(a little sarcasm here)... There is good code in BC4, after all,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not the easiest program in the world to code. If on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n this thing were as good as the main coders. To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 has to screw up this nice compiler. Due to that, I can 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definately fewer bugs in all of PMC than i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really... setnle is SIGNED! __memcmp__ is UNSIGNED! The tw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gether. And why don't you try updating your code once in a whil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ite some time since the bus recognized only 10 bits of a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ferring to __inportb__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 I use BC4 then? Because I have it, and I use it, and it does o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MODE 3.0 as an extender for your own C/C++ compiler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 know of a certain 200k+ extender that might be cut 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PMC mainly for my own use. Until now, I have been cod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32bit ASM. But now that I have a C compiler cap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 can link to it, I am going back to C. PMC i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in mind. It is meant to be used for DOS demos, gam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thing though. The loss of full ANSI C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probl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consists of three main parts. The startup header code,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xtender, and the main library. These three pieces work tog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C execution. The startup header goes into every C/C++ EX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initializing and terminating the protected mod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provides some DPMI services if a DPMI host is unavailabl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some commonly used C functions for use by your C/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header is what first gets control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switch the system into protected mode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If this is unsuccessful, it will immediately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 If successful, the header will go on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 code execution. Free memory will be checked, as wi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Low and high memory pools will be set up. Then a low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if one is needed, as well as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mode switch call stacks. When the system is set up,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 PMmain() which must be defined in your cod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r program gets control. You may terminate executio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PMmain() or calling the exit() function. The byt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n() or passed to the exit() function is the exit code tha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INT 21h AH=4ch termin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extender is my own piece of code. It is very small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and stable. Which is more than I can say for many DPMI host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ully DPMI compliant, but it is enough for most purpos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). The source code is included so that you may put it throug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 In fact, all PMC sources are included. If you suspect a bu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it out yourself. PMODE can be used as a standalone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besides PMC. For more information, read the PMODE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library file is a collection of individually compiled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y basic things like string and memory functions and file I/O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any module within a LIB which is not used by some othe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 not included in the EXE produced. This means,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cat() function in your code, it will not be linked into your 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provided so that anyone using PMC can assume at lea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functions always available. Its nothing like ANSI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need much more than what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32 generated C/C++ code runs in full 32bit protected mode assem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. All the code is located in one large segment with a size of 4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labels are 32bit linear addresses.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with a seperate code selector. All data and the stack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a 4G segment and are referenced with 32bit pointers.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do not have the same base address. This means that a 32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ddresses a different linear memory location if used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The code and data segments do overlap however, so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data selector. To do this you just have to adjus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ce in the base address of the code and data segments.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cros for doing thi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thread of execution you can assume that DS = ES = S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it must be. If you are familiar with C, you will realiz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olves the DS != SS problem while allowing access to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Since this is 32bit protected mode, both 32bit stack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used. This means the runtime stack, as well as all the cod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64k. In the main thread of execution you can als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is clear, and you must keep it that way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for a memory move, you should clear it immediately af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segment registers are not used during execution by C/C++ co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s for whatever purpose you wish. Be aware that FS and GS 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by PMC library functions or PMC call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and data segments always reside in low memory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d use extended memory for code and data at runtime. The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eeping code in low memory is the fact that under DPMI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cked. DPMI hosts which support virtual memory will never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Q handlers or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protected mode makes accessing real mode DOS and BIOS servi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complex. You can not simply call the necessary IN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You will probably have to use DPMI mode translation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al mode functions. This will be necessary for real mo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buffer pointers in segment registers. For any servi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segment registers to be passed, you may use a simple 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ed mode code. You should read the PMODE documentatio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 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have to pass a buffer address to a real mode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buffer is in low memory. The real mode system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If you wish to read from a file to extended memor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at data to a buffer in low memory, then copy it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But do not worry, the file functions included in PMC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Any filename or read/write address you pass will be buff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if it needs to be. The whole thing is transparent to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fic low memory buffer allocated at startup for use b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sses real mode services. The alternative to doing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yourself, is to have a DPMI host which remaps any real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buffer addresses itself. This is not a very good metho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Its main use is to make real mode code more portabl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protected mode code from scratch, it makes more sen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ing within your own functions. If the DPMI host must do i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 task of determining which real mode calls require buff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s, moving memory to or from, etc... The DPMI host may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real mode functions. This also affects the size of the DPMI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very large. Needless to say, I prefer to do the buffering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oesn't cover little known or your own real mode functions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ould have to do the buffering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pace in protected mode is divided into two pools, a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and an extended memory pool. The two areas are seperated by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PC. This is not really a problem for C code. The mallo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th pools when looking for memory. The only affect this se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allow the size of the largest block of memory from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extended memory. You may never have to worry about high or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use the PM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specific low memory pool has an advantage. Low memory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real mode DOS and BIOS. Low memory is also needed for the lo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Unless you specifically request low memory, the malloc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tended memory pool first and low memory pool af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w memory to be used only when extended memory has ran out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possible for possible explic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Negativ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ecently, I have been using negative 32bit offsets for acc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rt of a protected mode segment. This has never been a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size is 4G, which caused the negative offset to wra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gment. The very large (negative) 32bit values neve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ecause the segment is as large as it possibly can be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ch into unmapped page areas because after combining the 32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gment base address, the processor winds up with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rt of a segment. In effect, the same general area, not way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, I have found out this does not work under OS/2. OS/2 see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segment to a size of 4G for compatibility reasons.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actually set the descriptor limit that high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n attempting to use very large 32bit offsets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 in my mind. The negative 32bit offsets allowed for usage of 32bi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normal compilers and linkers. What OS/2 does, is forc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ector for accessing data below the actual data segmen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ntime linking it is not possible to run truly flat under OS/2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use negative offsets under OS/2 successfully, thoug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t will work. So if you don't care for OS/2 compatibilit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use them. Note that what I mean by negative offsets, is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ffective calculated address go below zero. I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normal negative offsets such as 'mov eax,[ebp-4]'. Unless E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, the previous instruction does not qualify as the kind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and using assembly with BC4 code in protected mode is ver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hrough inline assembly or external ASM module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factor is that memory is flat. There are not multipl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to deal with. All code/functions reside in one segm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tack in another. All function calls are near, and 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a the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external ASM modules, there are three segments you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The first is the code segment. It is called '_TEXT' and it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32 segment of class 'CODE'. All your assembly code goes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dures you make public from this segment will be directly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/C++ code. Any C functions can likewise be called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. All addresses in this segment are 32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segments are actually part of a group. This makes the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segment. The difference between the two is that one is for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data space to be allocated at runtime. The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'_DATA' and is a public use32 segment of class 'DATA'.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have a specied value at runtime goes in he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ables, and individual variables. The uninitialized dat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_BSS' and is a public use32 type of class 'BSS'. Any data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itialized at runtime, or which you want initialized to 0, goe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ut uninitialized data in the BSS segment, bu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 in the final EXE. The entire BSS segment is initialized to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using these segments for grouping of code and dat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access the segment names directly in your code.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S, DS, ES, and SS selectors from the C function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values of these segments for something that does not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, you may get them from the data segment.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stored in variables at startup. These variables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re in the DATA segment. They are always within the first 64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makes them accessible to any real mode code you may hav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ny sick reason you might have for using real mode code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any global data defined in C/C++ modules is made public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. Your assembly code may access these variables by n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pend a '_'. So for example, a C global variable 'var'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SM code as '_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e basic C types - char, int, short, long, etc..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 type is defined as the size of the default machine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C code is running under. In 16bit real mode, that size wa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ts were 16bit values. But in 32bit protected mode, that siz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In 32bit C, signed ints take the range of values from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. Unsigned ints obviously range from 0 to 4294967295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s and long ints has not changed from 16bit real mode though.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are still 16 bits, and long ints are now the same as regular int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Characters are still one byt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ize of the int is also the default size of a pointer typ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d * is a 32bit value in 32bit protected mode. This means it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G of memory space. Most internal calculations are perform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values. Also, parameters passed to and returned from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32bi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      Bits:          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8             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8        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16          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16 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32     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32                0 to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32     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    32                0 to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Call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interface ASM modules with C, you must understand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 calls functions. You must know how the nam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You must also know how parameters are passed to and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BC4 supports several calling conventions. I will expl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ere. The C calling convention '__cdecl'. Th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'__pascal'. And the fast calling convention '__fast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 calling convention, all parameters are pushed onto the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They are pushed from right to left. That is, the la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ushed first, and the first parameter is pushed l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cleaned up by the code that called the function. The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prepending a '_' to the function name. The C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EBX, ESI, EDI and EBP registers. The EAX regis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, be it a char, int, o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_cdecl function (int a, long b, short c, char d, void *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cal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*e                               ; push paramet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ar ptr _function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sp,4*5                           ; adjus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cleared right after the function call. EAX contain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functions that return a value. Otherwise, EAX is destroy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, ESI, EDI, and EBP registers are preserved. ECX and EDX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cal calling convention, all parameters ar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The first parameter is pushed first, and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last. The stack is cleaned up by the function. The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nverting it to all upper case letters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EBX, ESI, EDI, and EBP registers. The EAX regis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_pascal function (int a, long b, short c, char d, void *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cal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                               ; push parameters in ca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ar ptr FUNCTION 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not adjusted because the function did that. EA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f any). The EBX, ESI, EDI, and EBP regis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ECX and EDX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call calling convention allows up to three parameter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s. The first parameter is placed in EAX, the second in ED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 EBX. If there are more than three parameters, they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starting with the fourth parameter. The stack i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function. The function name is modified by prepending a '@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 The function must preserve the ESI, EDI, and EBP regi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register is used to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_fastcall function (int a, long b, short c, char d, void *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cal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a                             ; first three parameters into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d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bx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                                ; push the last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ar ptr @function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djusted the stack. EAX contains the return value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 registers have been preserved. EBX, ECX, and ED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AS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write programs entirely in assembly using PM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all of the library functions. The only thing you need is a mai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stead of a C module, with a function called '_PMmain'. Of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still take parameters as they would from C,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used for local variables and parameter passing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S = SS during execution, any pointers to data on the stack are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ers to data in the data segment. All space allocate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rms of ints. Space for local variables, arrays, strings, etc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units of four bytes. This maintains stack alignment on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When functions are called, a 32bit return address is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nce execution is in 32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Ma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tack is set up by the PMC header at startup. The defaul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ack is 4k, but you may change that. The size of th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64k, but it is limited by the size of available low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kept in low memory because this memory is locked under DPM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virtual memory. The current stack pointer is the 32bit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not the 16bit SP. The stack selector is the regular data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ust be in all executing C/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PMI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PMI host will provide its own stack to protected mode IRQ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. This destroys the DS = SS relationship needed for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is not really a problem though. You may switch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PMI host during processing of the IRQ or callback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witch back to the DPMI stack before returning from the IRQ 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w level functions provided to switch onto a stack with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return to the previous stack. There are also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to set up IRQ handlers which will do this automatically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PMC real to protected mode switch functions always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Nested mode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things the PMC startup header does, is allocate som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This space is to be used by low level mode switch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ck for real mode calls, and to provide DS = SS stac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rotected mode from real mode. The size and number of ne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can be specified by your code. The appropriate variables fo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the section on variables. The number of stack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represents the highest level of nested call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tuality, when switching modes, the PMC nested mode stack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PMI stacks may be used. If a DPMI stack is used for a mode switch, a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not, and it does not count as a nested PMC call. P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nested DPMI stacks it will support.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cks and mode switching, I suggest you do not change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y default stacks unless you understand how they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swi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fferent methods of mode switching provided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default DPMI redirection of IRQs to real mode, to custom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mode switching routines. The fastest method of mode switching i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 routines provided by the DPMI host. The drawback to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provide a stack for the destination mode. They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 saving to be done. An easier alternative, and still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w level mode switch functions provided by PMC. These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priate stack for the destination mode. They use the raw mod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ervices, but they only call the DPMI state saving routin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PMI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ovides its own services for switching modes. There are basical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it. The first is an IRQ in protected mode that is sent on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. This occurs when no handler has been installed for the IR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or when a handler has been installed and it ch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PMI handler for the IRQ. A software interrupt in protected mod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rotected mode handler for that interrupt has been installed,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real mode handler for processing. The third method is to us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unctions to call a real mode interrupt handler of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may also be used to set up real mode callbacks. These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real mode which call a procedure in protected mod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fastest. DPMI allows access to low level raw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Special measures have to be taken when using these, bu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switching across modes. For more information on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PMI mode switching, read the PMODE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C library provides for calling DPMI translation func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al mode FAR or IRET procedures or INTs directly from your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. You can also set up normal C functions as real mod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. The DPMI services are slower than the PMC low level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they allow for greater control. For example, when call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s, the DPMI functions allow you to set your own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stack parameters. The PMC low level functions don't do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so, DPMI callbacks allow you greater control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sumption of executio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PMC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provides an additional array of mode switching options. They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e purpose of speed in mind, and all use the DPMI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unctions. At the lowest level, variables set up by PM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various flavors of mode switching functions. Calling FAR or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registers passed or not. There are different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state saving/restoring if needed and no state saving/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ddresses will be set up by the startup header.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PMI raw mode switch services, provide a stack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se lowest level functions are only available to assembly co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ond level of functions which makes the low level available to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may call real mode FAR or IRET procedures or INTs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assing or not passing registers depending on your need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ast real mode callbacks to protected mode. Fast in the sens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is done. For example, a real mode IRQ does not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a protected mode routine it might call to process tha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, especially within IRQ handlers, you should use the PM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unctions. But if you need control, stick with the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C routines sacrifice control for speed. But the DPMI func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things not possible with the PMC switching fun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et up a protected mode INT 21h handler, you should use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This will allow you to jump to the old real mode handl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a nested call to real mode from within your protected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equences of using PMC functions to hook INT 21h, which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turn from certain interrupt calls (INT 21h AH=4ch)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code. This is not a bug with PMC, but rather a predictab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way the PMC switch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speed, I said the PMC functions were fast, but they are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PMI raw switch services they use. They add a little bi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a simple raw mode switch. Most notably, providing a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ode. But this is not much. If you really need every 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use the DPMI raw mode switching services yourself. But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bad, you will probably have problems with slower DPMI ho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you should set up two versions of any critical cod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real or protected mode. One version in real mode,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real mode code does not have to do all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imply do something which is needed immediately, like sending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ice or modem. It can then call a protected mode routin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and PMODE were coded with attention to code execution speed. With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important. I can not make any claims for cod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PMI host, but when PMODE provides the protected mo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t and PMC allow you to set up IRQ handlers which will ge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hysically possible. This is critical for sensetive IRQ handl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routine which has to sync with the vertical retrace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most critical aspect of an IRQ handler is how soon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fter the hardware interrupt request is generated. PMC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absolutely minimal if you wish. For the fastest result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two seperate IRQ entry points. One in protected mod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. If this seems excessive, keep in mi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use this method. PMC allows for setting up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RQ handlers without you ever worrying abou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uble entry method gives you the quickest entry because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the interrupt request, the machine could be either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 real mode servicing a DOS or BIOS call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need to be a mode switch done to handle the IRQ if a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mode the machine is currently running in. And if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XMS or raw mode, IRQs in both real and protected mode will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hysically possible. PMODE runs real mode calls in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86 mode. This means that upon an IRQ, no overhead cod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extender, and the IRQ goes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rotected mode, under VCPI/XMS/raw, they go directly to thei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s. If there is not a protected mode handler install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their real mode handler. Again, I can say nothing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 I speak only for cases where PMODE i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e complication of PMODE executing real mode calls in actu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you to install a real mode IRQ handler for an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you install. But this is normally transparent to your code, as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t up a real mode handler to redirect to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Though PMC does give you that option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al mode handler, decreasing interrupt latency. Your real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en have to do all of the processing. It may simply d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unctions, like sending an ACK to a hardware device. It can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ode function common to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o do the bulk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IRQ/INT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it C/C++ code requires DS = SS during execution. However, an IRQ may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stack not quite in this state. Especially in protected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may switch onto a totally different stack. Even if the IRQ came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xecuting on a DS = SS stack. For this reason, you must switch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tack before using any C/C++ code within an IRQ handler.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any method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should never point a protected mode IRQ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directly to a C/C++ function. This is because some thing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fore C/C++ code can be executed as an interrupt handler. A good DS 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ust be set up. DS and ES must be set to the data selector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must be cleared. PMC allows you to set up a small cod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all of these things, call a function, then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registers and return from the IRQ or interrupt.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 code from real mode, the PMC mode switch functions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utomatically, so you can call a C function directly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tting up a cod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Code st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tubs are basically small pieces of code set up at run tim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do some redirection. PMC allows you to set up three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stubs. Their functions range from hooking real mode IRQs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s, to interfacing a DPMI callback to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ype of stub you can set up is a real mode typ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al mode address which, when called, will transfer contr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outine. The call can be either a FAR call from an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, or an IRQ/INT in real mode. The stub will call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routine or a protected mode IRETD terminated routine.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real mode registers in a data structure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 or not. This is a nice demonstration of a little speed sav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eally need to pass the real mode registers from a real mode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o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type of code stub is a protected mode IRQ redirector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up necessary for C/C++ execution, call a C function, then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RQ. This allows you to set up C functions as IRQ handle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do the EOI for the interrupt controller though. So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type of code stub is a DPMI real mode callback redirect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etup necessary for C/C++ code, call a C function, then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The callback must follow the DPMI real mode callback rul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ieves and must pass back the address of a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pass back the address of the same register stru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ts. But if you need to, you can copy the structure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. You MUST do this if you reenable interrup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groups of global variables defined by PMC.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which is set up at runtime. This includes CPL, PIC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ase addresses. The second group has default val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d by redefining them within your modules. These variables ar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 set certain things, like stack size, or memory pool si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of variables always resides within the first 64k of the '_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makes them available to real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Startu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groups of startup variables. One which deals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. And one which controls the setup of PMC. Tho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'_PM' are the PMODE specific variables. They only ma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n running under a DPMI host. If there is a DPMI hos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is not in control of protected mode, and those variable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actual variables (shown with their defaul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Mpagetabl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ets the number of page tables to be set up under VCPI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fects the maximum possible amount of extended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CPI system. Each page table requires 4k of low memory and allows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. There must always be at least one page tab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able allows 3M of extended memory to be accessed. Each additio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gives you 4M more of possible extended memory space. This mea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has 16M of real memory, but you only allow two page tab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M of extended memory will be seen. If the system had 4M of re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ge tables, only 4M w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selectors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maximum number of selectors that are mad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llocation. The range is 0 - 8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rmstacklen = 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ize of real mode call stacks provided by PMODE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services, IRQs, and software INTs redirected to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pmstacklen 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ize of protected mode stacks provided by PM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to protected mode. The size is in paragraphs. This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zero if DPMI real mode callbacks are never used with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rmstack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number of nested real mode stacks. There MUST always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pmstack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number of nested protected mode stacks for callba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y be set to zero if no DPMI real mode callbacks are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callbacks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ets up the number of DPMI real mode callbac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by your code. It may be set to zero if no DPMI callb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he end of the PMODE specific variable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affect PMODE, see the PMODE documentation. Now for the PMC v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crmstacklen = 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ets the size of the stack, in paragraphs, for real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using PMC mode switch functions. It may be set to zero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pmcrmstack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ets the number of nested PMC real mode call stack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zero if no PMC real mode call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rmcpmstacklen 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ize of the protected mode stack, in paragraphs,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MC protected mode call functions from real mode. These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d by IRQ code stubs. If you use neither, this may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rmcpmstack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number of nested protected mode stacks for PMC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calls and IRQ stubs. It may be set to zero if no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stklen = 0x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ize of the main stack in protected mode. Never set th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. The size may be larger than 64k. This value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lowheap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inimum size of the largest free block of low mem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pon getting execution control from the PMC header. I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 low memory of this size can not be provided, the PMC header will       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extheap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inimum size of the largest free block of extended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vailable from the high memory pool. If sufficient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, the PMC startup header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extheapmax = 0x7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size of the largest extended memory bloc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he high memory pool. The default large number as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all extended memory available. But if you do not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, you may set this variable lower. If it is zero,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be touched. Also keep in mind that under VCPI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vailable is also affected by the _PMpagetabl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minosversion = 0x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inimum version of DOS you want your code to run un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is too low, the PMC header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lowbuf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set by the PMC startup header if _lowbuflen i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It points to a general low memory area to be used for bu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real mod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lowbuflen = 0x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size of the low memory buffer you want the PMC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in bytes. It may never be set above 0xfff0. If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, the PMC header will not allocate a low memor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wbufptr variable will not be modified. You can use th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wbufptr to point to a static area within your data and use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You do not necessarily need a low memory buffer, but many of the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require one. The size of the low memory buffer i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MC library functions which use it, to be at least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Runti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are set up by the PMC startup header at run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sorts of useful information. All of these variab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64k of the '_DATA' segment. This makes them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ode. This is very important since the addresses of the PMC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cod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linear base address of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linear base address of the data segment (D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psp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linear base address of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env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linear base address of the environm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code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data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psp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SP selector (as returned by DPMI protected mode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env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nvironment selector (as returned by DPMI protected mode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zero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lector for a descriptor with a base address of zero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a below the beginning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TEXT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value of the '_TEXT'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DATA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value of the '_DATA'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BSS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value of the '_BSS'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psp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PS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env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environm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zero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lative pointer to the absolute start of memory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value because the data segment starts abov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But it is a perfectly usable pointer (except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data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is equivalent to '_codebase - _database'.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onversion of code to data pointer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cod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is equivalent to '_database - _codebase'.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onversion of code to data pointer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os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S version. The major version number is in the high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or version is in the low byte of the first word of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ino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osmaj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jo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DPMI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PMI version. The major version number is in the high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or version is in the low byte of the first word of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DPMI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inor 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DPMImaj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jor 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C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PL your code is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sel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lector increment value as returned by DPMI INT 3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P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otected mode type. The values are as follows, 0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1 is and XMS system, 2 is a VCPI system, and 3 is a DPM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before PMODE sets up DPM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urrent processor. The values are as follows, 3 is 80386,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86, and 5 is 80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PIC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vided for a quick way of looking up a base interrupt for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e first byte is the base interrupt number for the first 8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byte is the base interrupt number for the next 8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PICm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se interrupt number of the master PIC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PICsl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se interrupt number of the slave PIC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OFF 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gment:offset of the DPMI raw real to protected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OFF rm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gment:offset of the DPMI real mode state save/rest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LOFF p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lector:offset of the DPMI raw protected to re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LOFF pm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lector:offset of the DPMI protected mod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stat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ize of the state buffer needed by DPMI. Zero mea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to be saved/restored before using the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pmcrmno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protected mode offset (in the code segment) of the PM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eal mode FAR call routine that does not pa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pmcrm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protected mode offset (in the code segment) of the PM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eal mode FAR call routine that passe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pmcrmino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protected mode offset (in the code segment) of the PM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eal mode IRET call routine that does not pa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pmcrmi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2bit protected mode offset (in the code segment) of the PM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eal mode IRET call routine that passe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OFF rmcpmno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segment:offset of the PMC low leve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all routine that does not pa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OFF rmcpm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segment:offset of the PMC low leve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all routine that passe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OFF rmcpmino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segment:offset of the PMC low leve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 call routine that does not pa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OFF rmcpmi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l mode segment:offset of the PMC low leve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 call routine that does passe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pmstack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ize of a PMC nested protected mode stack in by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pmstack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se of the entire PMC nested protected mode stack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determine if stack space is available before attempting a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latile PTR pmstac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urrent top of the next PMC nested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rmstack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ength of a PMC nested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rmstack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se of the entire PMC nested real mode stack area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if stack space is available before attempting a PM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latile int rmstac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urrent top (segment) of the next PMC nested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EMBLOCK lowheap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contains the base address and size of the low memory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ways a valid base address here because there is alway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EMBLOCK extheap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contains the base address, size, and DPMI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heap. An extended memory heap may not be pres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ize field of this structure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GSTRUCT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r structure is used by the PMC low level switch routin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between real and protected mode. The flags field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itialized to a valid real mode value, meaning dangerous stuf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flag is cleared. This is so that you can use it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set the FLAGS field all the time, with PMC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SS:SP field of this structure is initialized to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immediately usable for DPMI real mode c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PMC nested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made available to your code which contain data about the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mode stack areas. This is so that your code can use thi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if you are doing your own mode switching. Here is some log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updating the stack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mstacktop &gt; pmstack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= pmstac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tacktop -= pmstack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= data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tack_spa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mstacktop &gt; rmstack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= rmstac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tacktop -= pmcrmstack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= rmstack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tack_spa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use them, be careful of the order of your operatio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ck space valid until you update the top of stack point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store the previous top of stack pointer until you are off the st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You do not have to, but you may also disable interrupt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ack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unctions made available to ASM code for switching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nested stack and restoring the old stack. They 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tack is present though. These functions update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needed. They are intended for use within your own ASM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which need to call C functions. You may use them or d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ATA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nto the next protected mode nes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EAX = old SS:ESP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tacktop = updated to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a previou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EAX = old SS:ESP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CX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tacktop = updated to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provides some macros to make your life a little easier. Thes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ith pointer conversion. Real mode &lt;-&gt; protected mode, code &lt;-&gt;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&lt;-&gt; linea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Poin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rlp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onverts a linear pointer to a pointer relative to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ata segment. For example, rlp (0xa0000) creates a pointer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area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lnp 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is the converse of rlp. It converts a data pointer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dcp 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ts a pointer relative to the protected mode data segment,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protected mod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cdp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onverts a pointer relative to the code segment, to o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ata segment. Be warned, if the area of memory the c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does not lie above the beginning of the data segment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will be created (unusable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SEGOFFtoPTR (SE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reates a protected mode pointer (relative to the 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real mode SEGOFF structure. Again, be warned ab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segofftoPTR 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reates a protected mode pointer from a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provided. Negative poin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PTRtooff 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real mode offset for a protected mod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PTRtoseg 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real mode segment for a protected mod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PTRtoSEGOFF (SEGOFF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onverts a low memory pointer directly to a real mod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and stores them in a SEGOF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SEGOFFtoDWORD (SE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ts a SEGOFF structure into a DWORD contain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nd offset. The segment is stored in the high word of the D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s i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segofftoDWORD 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reates a DWORD containing the segment in the high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DWORDtooff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offset from a DWORD containing a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DWORDtoseg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segment from a DWORD containing a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DWORDtoSEGOFF (SEGOFF,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stores the segment and offset from a DWORD directly in a SE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PTRtoDWORD 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ts a protected mode pointer to low memory into a DW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segment in the high word and the offset i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DWORDtoPTR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ts a DWORD containing a segment in the high word and an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word into a protected mode pointer. A negative pointe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Oth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loBYT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low BYT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hiBYT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high BYT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loWORD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low WORD of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hiWORD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high WORD of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makeWORD (lobyte, h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reates a WORD from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makeDWORD (loword, hi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reates a DWORD from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maximum of th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in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returns the minimum of th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o (typ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does a type override where a normal type override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'mo (DWORD, SEGOFF)' will treat the first 4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OFF structure as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provided by PMC are very basic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y serve well for a kernel, but if you need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you're probably going to have to code it yourself. The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so you can use that for reference if you d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DPM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DPMI protected mode services, see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any of these functions are just a direct C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INT 31h services. There is no real need to use the DPMI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, but they are provi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alloc (WORD *sel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ttempts to allocate some descriptors through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*sel = address where to put first select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*sel = first alloca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he selector increment value (sel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bit set and a base and limit of zero. The privile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free (WORD 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will attempt to free a sing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Each descriptor allocated must be freed individually wit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it was previously allocated as part of a contiguous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getbase (WORD sel, DWORD *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32bit linear base address of a segment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segment to get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*base = address to store 32bi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*base = 32bit linea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setbase (WORD sel, DWORD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32bit linear base address of a segment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to set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base = new 32bi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getlimit (WORD sel, DWORD *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limit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segment to get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*limit = address to store 32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*limit = 32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setlimit (WORD sel, DWORD 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32bit limit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segment to set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limit = new 32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limit is the size of the segment in bytes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getaccess (WORD sel, WORD *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access rights/type word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segment to get access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*access = address to store acc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*access = access rights/type wor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setaccess (WORD sel, WORD 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access rights/type word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segment to get access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*access = address to store acc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access rights/type word must abide by DPMI ru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e the PMO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alias (WORD src, WORD *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n alias for a select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rc = selector to create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*dst = address of to put alias select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*dst = ali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descriptor alias returned by this function will not track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getdsc (WORD sel, DESCRIPTOR *d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full 8 byte descriptor of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to get descri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*dsc = address of destination descrip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*dsc = descriptor of select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sc_setdsc (WORD sel, DESCRIPTOR *d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full 8 byte descriptor of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descrip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*dsc = address of descrip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descriptor must abide by DPMI descriptor rules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MO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iv_rmget (int intr, SEGOFF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a real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r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OFF *iv = address of SEGOFF structure to store the interrupt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iv_rmset (int intr, WORD off, WORD 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real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r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ff = 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iv_pmget (int intr, SELOFF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a 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r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OFF *iv = address of SELOFF structure to store the interrupt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iv_pmset (int intr, DWORD off, WORD 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r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off =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l = selector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cdecl  xlt_simrmint (int intr, REGSTRUCT *rs, int coun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ls a real mode interrupt using DPMI trans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r = real mode interrupt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*rs = register structure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 = number of words stack parameter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= optional stack parameters in pus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ee the PMODE documentation for the format and DPMI usag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cdecl  xlt_callrmfar (REGSTRUCT *rs, int coun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ls a real mode FAR routine using DPM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*rs = register structure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 = number of words stack parameter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= optional stack parameters in pus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CS:IP in the register structure contains the FAR routin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ee the PMODE documentation for the format and DPMI usag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cdecl  xlt_callrmiret (REGSTRUCT *rs, int coun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ls a real mode IRET routine using DPM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*rs = register structure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 = number of words stack parameter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= optional stack parameters in pus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ee the PMODE documentation for the format and DPMI usag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xlt_rmcballoc (SEGOFF *cb, DWORD rsoff, WORD rssel, DWORD funcoff, WORD func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a DPMI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OFF *cb = address of SEGOFF structure for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rsoff = offset of register structure to be used by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rssel = selector of register structure to be used by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funcoff = offset of call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uncsel = selector of call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OFF *cb = real mode address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callback routine may not be a straight C function. It must b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function or a PMC callback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xlt_rmcbfree (DWORD cbseg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a DPMI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cbsegoff = real mode address of callba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mb_info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largest available DPMI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= size in bytes of larges available DPMI bloc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mb_alloc (MEMBLOCK *mb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a DPMI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address of MEMBLOCK structure for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LOCK *mb = set with linear base address, size, and handl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mb_free (MEMBLOCK *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a DPMI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address of MEMBLOCK structure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LOCK *mb = size field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mb_resize (MEMBLOCK *mb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izes a DPMI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address of MEMBLOCK structure of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ew size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LOCK *mb = updated with new base address, size, and handl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the block is made smaller, data at the top will obvious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Memory blo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deal with memory block management. The standard C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ipulation functions are available, as well as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mory pools. The major structure used here is MEMB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ow level functions to define an area of memory as a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The MEMBLOCK structure can be right from an allocation using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is allows any major part of a program or external driv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s own memory pool. A MEMBLOCK structure with a size field o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NULL MEMBLOCK structure and is handled correctly by all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corelef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largest allocatable area of memory in the low and exten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= largest allocatable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= zero, no memory available, or corrupt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is a shell function to the lower level mbcorelef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w and extended memory 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alloc (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memory area from the PMC system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ammount of memo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address of the requested memory area (relative to 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ULL, requested memor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first tries to allocate from the extended hea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returned pointer is d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 size request of zero will always return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realloc (PTR ptr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n existing memory block in the PMC system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ptr = address of memory area to resize, as given by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ew size of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ew address of the resized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ULL, could not resize memory area, the original memor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can reallocate across the system heaps but will try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 original memory area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returned pointer is d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No assumptions should be made if shrinking a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free (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emory area back to the PMC system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ptr = address of memory are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a bad pointer is given to this function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mbinit (MEMBLOCK *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 heap for use with the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linear address and size of memory to use for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LOCK *mb = linear address and size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LOCK *mb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(possibly) modified MEMBLOCK is what needs to be pass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memory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mbsquish (MEMBLOCK *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s many bytes as possible from the end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to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= number bytes removed from the end of the heap (can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size adjusted to the new siz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Works only with the last memnode in the heap; if that node is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tore the original size from the MEMBLOCK structure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 planning to use mbun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Used by the fileex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mbunsquish (MEMBLOCK *mb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heap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to un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ew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restored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 request to make the heap smaller will never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does NOT allocate memory, but is used to restore to he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bmalloc (MEMBLOCK *mb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memory area within a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to allo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ammount of memory to allocate, specifie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DGROUP address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 size request of zero will always return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brealloc (MEMBLOCK *mb, PTR ptr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memory area within a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to resiz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ptr = DGROUP address of memory area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ew size for the memory area specifie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DGROUP address of res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mbrealloc fails, the original memory area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Even if shrinking no assumptions should be made about the new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Calling with a NULL ptr does a mb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Calling with a size of zero does a mb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ll data of the original memory area (or as much as possible if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rved and copied to the new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mbfree (MEMBLOCK *mb, 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emory area back to a particual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which pointer to fre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ptr = DGROUP address of mem area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With a valid, non-zero sized MEMBLOCK and a valid point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ucceedes, else it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mbcoreleft (MEMBLOCK *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ize of largest free memory area within a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= largest allocateable memory area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size of the largest available block is returned, not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mbcheck (MEMBLOCK *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integrity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, all internal memory sturctures check o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mbcheck could fail if more memory is used than allocated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em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mbgetsize (MEMBLOCK *mb, 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a particular memory area (free or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 *mb = heap in which memory area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ptr = DGROUP address of memory area to ge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= byte size of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requested memarea's size is AT LEAST the requested size by mb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bre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mbwalk (MEMBLOCK *mb, WALKMBINF *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throught the memnodes and reports information about each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LOCK *mb = heap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inf.RESTART = if true, start at beginning of heap and ign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.adx = DGROUP address of la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.size = size of la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.adx = DGROUP address of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.size = size of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inf.ALLOCATED = if true, nod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inf.LASTAREA = if true, this is the last memnode i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inf.CORRUPT = if true, all other info is void,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inf.UNINIT = if true, all other info is void, heap i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are standard ANSI C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emccpy (PTR dst, PTR src, int c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'size' bytes from 'src' to 'dst'. The copying stops as soon as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have been copied or the byte 'c' has been firs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dst =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rc =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byte to terminat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maximum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byte immediately following 'c' if 'c' was copied, els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the two blocks overlap,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memchk (PTR mem, int c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a block 'mem' of size 'size' consists entirely of byte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 = memory bloc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size of bloc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byt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= TRUE if block consists entirely of 'c' bytes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emchr (PTR mem, int c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a block 'mem' of size 'size' for a byt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 = memory block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size of block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byt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pointer to first occurance of 'c' if present, els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_pascal memcmp (PTR mem1, PTR mem2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unsigned) two blocks of memory of size '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1 = pointer to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2 = pointer to the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umber of byt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block is less than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block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block is greater than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emcpy (PTR dst, PTR src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'size' bytes from 'src' to 'd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dst =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rc =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the two blocks overlap,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_pascal memicmp (PTR mem1, PTR mem2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unsigned) two blocks of memory ignoring case 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1 = pointer to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2 = pointer to the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umber of byt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block is less than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block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block is greater than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emmove (PTR dst, PTR src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'size' bytes from 'src' to 'dst' compensating f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dst =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rc =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memset (PTR mem, int c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'size' bytes of block 'mem' to byt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 = memory bloc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size of bloc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by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movmem (PTR src, PTR dst, D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'size' bytes from 'src' to 'dst' compensating f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dst =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rc =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is a macro that remaps to mem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setmem (PTR dst, DWORD size,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'size' bytes of block 'mem' to byt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mem = memory bloc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 = size of bloc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by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is a macro that remaps to me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- Str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are standard ANSI C string functions. Strings are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NULL terminating character. A type STR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pcpy (STR dst, STR 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'src' string to 'd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st = destination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rc =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pointer to terminating NULL character in 'd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cat (STR dst, STR 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'src' string to 'dst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st =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rc =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chr (STR str, 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'str' string for first occurance of character 'c'.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character is considered to be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character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pointer to first occurance of 'c' if present, els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_pascal strcmp (STR str1, STR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signed)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string is less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string is greater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cpy (STR dst, STR 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'src' string to 'd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st = destination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rc =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strcspn (STR str1, STR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tring 'str1' for the initial segment not containing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ring 'str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str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tring with characters to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= length of the initial segment of 'str1' that consists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NOT from string 'str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dup (ST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and copies string 'str'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pointer to allocated and copied string, else NULL if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space allocated is strlen (str)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user is responsible for freeing the memory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_pascal stricmp (STR str1, STR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signed) one string to another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string is less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string is greater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strlen (ST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string 'str' not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= length of string not including the terminating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lwr (ST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ll characters in string 'str'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 to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ncat (STR dst, STR src, DWOR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up to 'maxlen' characters of string 'src'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st' then appends a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st =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rc =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axlen = maximum number of character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_pascal strncmp (STR str1, STR str2, DWOR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signed) at most 'maxlen' characters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axlen = maximum number of character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string is less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string is greater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ncpy (STR dst, STR src, DWOR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t most 'maxlen' characters from string 'src' to 'dst' trunc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adding 'dst' as necessary. The resulting string may 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if strlen (src) is 'maxlen'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st = destination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rc =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axlen = maximum number of characte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__pascal strnicmp (STR str1, STR str2, DWOR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signed) at most 'maxlen' characters of two strings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axlen = maximum number of character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string is less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string is greater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nset (STR str, int c, DWOR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t most 'maxlen' characters of string 'str' to character 'c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len' is greater than strlen (str), then strlen (str) characte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'maxl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axlen = maximum number of charact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pbrk (STR str1, STR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tring 'str1' for the first occurance of any characte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str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tring with characters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pointer to the first occurance of any of the character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r2' in 'str1'. If no characters from 'str2' occur in 'str1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rchr (STR str, 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tring 'str' for the last occurance of charact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charac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pointer to the last occurance of 'c' in string 'str'. If '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ccur in 'str', the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rev (ST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string 'str' except for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set (STR str, 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ll characters of string 'str' to charact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charact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WORD __pascal strspn (STR str1, STR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string 'str1' for the initial segment consisting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'str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str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tring with charact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= length of the initial segment of 'str1' that consists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'str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str (STR str1, STR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tring 'str1' for the occurance of substring 'str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ubstr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pointer to substring 'str2' withing string 'str1' if exist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strupr (ST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ll characters in string 'str'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 = string to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strcmpi (STR str1, STR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signed) one string to another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string is less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string is greater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is a macro that remaps to stri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strncmpi (STR str1, STR str2, DWORD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(signed) at most 'maxlen' characters of two strings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1 =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tr2 =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axlen = maximum number of character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= &lt; 0 if first string is less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if the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if first string is greater than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is a macro that remaps to strni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- 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use DPMI translation services to call real mod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Most of these functions use the low memory buffer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_lowbufptr of size _lowbuflen. Any necessary buffering is don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functions that return values, they will be posit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negative, it is a DOS or DPMI error code.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iles larger than 214748364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open (STR fnm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ile for reading, writing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fnm = filenam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e = RDONLY for read only access, WRONLY for write onl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WR for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file handle in low word, high wo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file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create (STR f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fnm = filena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file handle in low word, high wo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file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a file called 'fnm' exists, it is truncated to zero bytes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close 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andle = file 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lseek (WORD handle, long off, int 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file pointer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andle = handle of file to s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off = offset from see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om = seek start, SEEK_SET is start of file, SEEK_CUR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within file, SEEK_END i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file pointer offset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read (WORD handle, PTR buf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size' bytes from file 'handle' to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andle = handle of fi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buf =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ize =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sourc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write (WORD handle, PTR buf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'size' bytes to file 'handle' from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andle = handl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buf =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ize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delete (STR f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fnm = file to delete, drive and path allowed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file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find (STR buf, STR mask, int mode, 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buf = 13 byte buffer for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mask = search mask, drive, path, and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e = FF_FIRST for first search, FF_NEXT for subsequen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 =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buf = filename found, not including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ma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modifies the DTA which is, by default, located in th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location as the command line parameters. Be awa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size 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andle = handle of file to ge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rename (STR dst, STR 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ile 'src' to file 'd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st =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rc = source filename, drive and path allowed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eithe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copy (WORD dst, WORD src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'size' bytes from file 'src' to file 'dst' at the curren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dst = destination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rc = sourc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ize =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number of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f there are fewer bytes left in the source file than requested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at many byt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fileexec (STR fnm, STR c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fnm = file to execute, drive and pa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cline = command line for program (no longer than 1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child program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ircurrent (ST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current directory in 'buf'. The drive and initial backsla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buf = pointer to 64 byte buffer f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buf = current directory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ircreate (STR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ir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irdelete (STR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ir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irchange (STR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dir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rivecurr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logical drive (1=A, 2=B, 3=C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rivechange 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urrent logical drive to 'dr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rive = logical drive (1=A, 2=B, 3=C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rivesize 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total size of logical drive 'dr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rive = logical drive (0=current, 1=A, 2=B, 3=C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size of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rivefree 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free space available on logical drive 'dr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rive = logical drive (0=current, 1=A, 2=B, 3=C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free space on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- IRQ and mode swit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ow level PMC specific functions. They deal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code stubs, an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callrmnrint (int in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real mode interrupt using the PMC low level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pass registers to or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The handler is called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r = real mode interru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 (real mode nested stack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callrmnrfar (DWORD seg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real mode FAR procedure using the PMC low level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This function does not pass registers to or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e procedure is called with the interrupt flag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goff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 (real mode nested stack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callrmnriret (DWORD seg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real mode IRET procedure using the PMC low level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This function does not pass registers to or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e procedure is called with the interrupt flag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goff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 (real mode nested stack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callrmrint (int in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real mode interrupt using the PMC low level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asses registers, including FLAGS, to and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. The handler is called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r = real mode interru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values to pass, CS, IP, SS, SP field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STRUCT rs = register return values, CS, IP, SS, SP field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 (real mode nested stack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callrmrfar (DWORD seg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real mode FAR procedure using the PMC low level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This function passes registers, including FLAGS,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procedure. The procedure is called with the interrupt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LAGS field in REGSTRUCT 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goff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values to pass, CS, IP, SS, SP field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STRUCT rs = register return values, CS, IP, SS, SP field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 (real mode nested stack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callrmriret (DWORD seg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real mode IRET procedure using the PMC low level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This function passes registers, including FLAGS,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procedure. The procedure is called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goff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values to pass, CS, IP, SS, SP field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STRUCT rs = register return values, CS, IP, SS, SP field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= FALSE (real mode nested stack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setrmstub (PTR stub, void (*func) (void)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al mode to protected mode call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tub = pointer to low memory block for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func) (void) = protected mode function stu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ype = type of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tubs 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setpmstub (PTR stub, void (*func)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tected mode IRQ/INT entry stub for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tub = pointer to low memory block for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func) (void) = protected mode function stu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tubs 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setcbstub (PTR stub, REGSTRUCT *__pascal (*func) (REGSTRUCT *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tected mode DPMI real mode callback entry stub for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tub = pointer to low memory block for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*__pascal (*func) (REGSTRUCT *r) = C callback 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Stubs 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setcb (SEGOFF *cb, PTR stub, REGSTRUCT *rs, REGSTRUCT *__pascal (*func) (REGSTRUCT *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DPMI real mode callback. This function provides a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DPMI real mode callback handler. The handler is jus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unction. It is the handler's responsibility to update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umption of real mode execution in the register structure.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with interrupts disabled. If it reenables interrupt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register structure to another location and return a poin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rather than the one it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OFF *cb = SEGOFF structure for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tub = low memory area for stub, if NULL, one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*rs = register structure callbac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*__pascal (*func) (REGSTRUCT *r) = C callback 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pointer to stub passed to this function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ULL (DPMI callback or stub memory could not be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resetcb (DWORD cbsegoff, PTR st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DPMI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cbsegoff = real mode segment:offset of callba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tub = stub low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TR __pascal setirq (int irq, SEGOFF *ormiv, SELOFF *opmiv, PTR stub, DWORD segoff, void (*func) (void)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n IRQ handler. This function provides a quick way of sett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handler. You may specify the type of handler. A protected mode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a protected mode C function, or you may specify seperat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and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RQ = IRQ number to set up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OFF *ormiv = SEGOFF structure for old real mode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OFF *ormiv = SELOFF structure for old protected mo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tub = low memory area for stub, if NULL, one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goff = segment:offset of real mode handler if you ar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func) (void) = protected mode IRQ 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ype = type of IRQ hook, IRQI, IRQC, or IRQ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pointer to stub passed to this function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NULL (stub memory could not be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does not alter the mask for the IRQ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Keep in mind that IRQ 2 is really IRQ 9, within the handler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EOI to the slave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resetirq (int irq, SEGOFF *ormiv, SELOFF *opmiv, PTR st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 IRQ that has been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RQ = IRQ numb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OFF *ormiv = SEGOFF structure containing old real mode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OFF *ormiv = SELOFF structure containing old protected mo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stub = stub low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does not alter the mask for the IRQ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getirqmask (int 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ardware IRQ PIC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rq = IRQ number mas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= current mask status, IRQENABLED or IRQ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setirqmask (int irq, BOOL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ardware IRQ PIC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rq = IRQ number ma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tus = new mask status, IRQENABLED or IRQ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-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ostly misc misc functions that did not fit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emit_ (BYT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inserts literal values directly into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cli_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disables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sti_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enables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OL __pascal kbh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keystroke using BIOS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= TRUE if keypress available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ORD __pascal getch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stroke using BIOS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= scan code and character as returned by BIOS INT 16h A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getenv (STR 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var = environment variable to get string of, must b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environment string if variable exists, els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to sto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nvironment segment is located below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TR __pascal getex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ull pathname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full pathname of this program as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should only be called under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to sto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S stores the pathname in the environment seg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below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osfunc (STR str, int A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OS function 'AXval' buffering 'str' through the real mod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f it is in extended memory. The address of 'str', in low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DOS function in DS:DX. If the DOS function retur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 set, it is taken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string to pass pointed to by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AX return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AX returned from DOS | 0x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is used internally by some PMC functions, but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iable to you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ng __pascal dosputstr (ST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string to the default output devic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str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= DOS or DPMI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uses the real mode low memory buffer if the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d __pascal exit (int 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rminate execut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val = byte value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is function obviously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- Low leve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C low level mode switching functions are a fast alternative to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unctions. They use the DPMI raw mode switch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ay or may not be passed, depending on your needs. Real mod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ET procedures can be called from protected mode. Protected mod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 procedures may be called from real mode. All calls to protecte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et up the C standard system. That is, DS = SS = 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s are to be passed, the REGSTRUCT structure 'rs' is used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 from protected mode pass the general registers 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, the segment registers DS, ES, FS, and GS,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f a call to a real mode IRET routine is done,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for the call to the routine, but the image of the flags on the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as was passed in the 'rs' structure. These same register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register structure before switching back to protected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provided by PMC for real mode execution, you may not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. No checking is done to see if stack space is avail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of this yourself (the C 'callrm' function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all to protected mode from real mode, only the general registers 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, ECX, EDX, ESI, EDI, and EBP are passed. The DS, ES, and SS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 to the data selector. The FS and GS selectors are undefined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are passed back from protected mode along with FLAG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s' structure 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s of the mode switch functions are stored with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vailable both in real mode and in protected mode.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unctions should be called only from assembly code as the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general registers and FS and GS in protecte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o real switch functions expect the standard protected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at is, DS = ES = SS, and the direction flag clear.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as seen from 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crmno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al mode FAR procedure passing n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crm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al mode FAR procedure pas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values to pass, CS, IP, SS, SP field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FS, GS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return values, CS, IP, SS, SP field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crmino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al mode IRET procedure passing n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real mode procedure is entered with interrupt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crmi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al mode IRET procedure pas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real mode segment: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values to pass, CS, IP, SS, SP field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FS, GS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return values, CS, IP, SS, SP field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real mode procedure is entered with interrupt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to protected mode functions are stored in dwo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n real mode this is a 16bit segment:offset rather than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They obviously must be called as FAR procedures. Al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real mode functions. This is EAX, EBX, ECX, EDX, ESI, 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, DS, ES, FS, and GS. FLAGS are NOT passed to protected mod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but they are passed back. You may call protected mod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these functions because they set up the standard C syst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. Though you will obviously not be able to p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BP is used to pass the 32bit offset of the procedure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Regular procedures (RET terminated) and IR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called. The real mod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cpmno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protected mode near procedure passing n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protected mode code 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DS, ES, FS, GS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cpm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protected mode near procedure passing n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protected mode code 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values to pass, DS, ES, FS, GS, CS, IP, SS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AGS field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DS, ES, FS, GS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return values, DS, ES, FS, GS, CS, IP, SS,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cpmino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protected mode IRET procedure passing n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protected mode code 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DS, ES, FS, GS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protected mode procedure is entered with interrupt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cpmi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protected mode IRET procedure passing n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protected mode code offs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values to pass, DS, ES, FS, GS, CS, IP, SS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AGS field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DS, ES, FS, GS = ?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TRUCT rs = register return values, DS, ES, FS, GS, CS, IP, SS,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protected mode procedure is entered with interrupt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- Code st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provides functions for creating three basic types of code stubs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 are simply little pieces of code that set up some things an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another routine. The functions that create the code stubs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, a pointer to a low memory buffer for the code stub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protected mode function. Code stubs are transient thin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estroy them at will. The number of code stubs you can cre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by the amount of low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ype of code stub is a type of real mode callback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s main purpose is to hook IRQs in real mode and re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but it is more versatile than just that. The code stu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outine which must be called in real mode. It can return via a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ET instruction. This means it can be called as a FAR proced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/INT. The code stub can call a protected mode C function or an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function. The code stub may also store the values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'rs' register structure before calling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values from the 'rs' structure back into registers before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real mode stub, you must specify the type.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tubs. This encompasses all the possible types of entry,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ssing code. The logic for the two main types of stubs (pa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ing registers) follows shortly. The eight sub-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IN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IRETD routine, do not pass registers, exit with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IN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near routine, do not pass registers, exit with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FN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IRETD routine, do not pass registers, exit with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FN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near routine, do not pass registers, exit with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I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IRETD routine, pass registers, exit with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near routine, pass registers, exit with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F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IRETD routine, pass registers, exit with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UBF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 mode near routine, pass registers, exit with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ss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P = protected_mode_function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_rmcpmnoregs or _rmcpmino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or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d.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d.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d.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d.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d.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d.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d.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w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w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w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w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w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w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s.w.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d.EAX =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d.EBX =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d.ECX =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d.EDX =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d.ESI =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d.EDI =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d.EBP =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w.D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w.ES 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w.FS =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w.GS 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w.SS 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w.SP = SP (value of SP at entry to code stub, before all the PU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.w.FLAGS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P = protected_mode_function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_rmcpmnoregs or _rmcpmino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 = rs.d.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X = rs.d.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 = rs.d.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 = rs.d.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 = rs.d.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 = rs.d.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P = rs.d.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= rs.w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= rs.w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= rs.w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= rs.w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= rs.w.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w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w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w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w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w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w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w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d.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d.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d.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d.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d.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d.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rs.d.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or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e passing registers version, the rs.w.FLAGS valu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LAGS register directly. If the return is via an IRET, tha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stroyed. If you want to pass FLAGS back when using an IRE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the FLAGS image on the real mode stack.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nd SP are passed to (but not from) your code in the 'rs' stru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ain type of code stub is a protected mode one. This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default C system, DS = ES = SS, direction flag clear,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t is for setting up C functions as IRQ/INT handler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 for the protected mode INT redirection. The real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 always enter their target protected mode functions with a valid 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= dat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= dat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= next nested stack (SS = data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_mode_function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ESI, EDI, and EBP are not preserved. The C functio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(as they all do). The STI is done just before the IRETD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type is another protected mode stub. This one i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real mode callbacks. The C function must pass back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ure within the data segment. The incoming struc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within the data segment (offset from the ba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). 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= datasel (ES assumed to be datasel on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= next nested stack (SS = data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DI (pointer to register structure f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tected_mode_function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 = EAX (pointer to register structure returned from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s been a long document. We are getting to the end here, so ha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just some minor technical notes on PMODE and PMC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might help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Every segment defined MUST have a class. Else TLINK might put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STACK segment, which is used at startup for the bas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. In simple terms, if every defined segment does not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: 'CODE'), the code might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CC32 uses TASM32 to compile code through assembly. This is just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ASM. If you don't have it, or if you have it but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waiting as long for it to compile as BCC32, copy the real mode 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SM32.EXE and i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PMC real mode calls to protected mode will not preserve the hi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PMC variables are defined as an int (4 bytes) instead of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BCC32 from expanding and storing them as int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warned, many DPMI hosts out there are VERY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CC32 4.00 buggies (at least the ones I know o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emporary register variables may not be preserved across ASM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 __int__ instructions. These are not the the kind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explicitly defined, but rather internal TEMPORARY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BCC32 does not seem to keep track of them correctly.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explicitly preserve all registers across ASM blocks. Kee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 seperate functions. Or use seperate AS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intrinsic version of memcmp compares signed char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The intrinsic port functions assume only the low 10 bit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re valid in hardware. In other words, they may read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port. For example, a 'mov dx,-57' (-57 = 0xfc7)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e trying to inport from 0x3c7. You should do any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Uninitialized global and static variables will be put in the B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reference to their offset will use the offset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SS segment, not DGROUP. Compiling through assembly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For some reason, I can't get certain __fastcall function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nd a whole bunch of other stuff which makes it almost im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like PMODE, most of my PMC code is totally uncommented. Did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dislike writing documentation. But alas... It is necessary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not made very clear by this doc, see the library sourc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examples. Also experiment with everything. I have tri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bug free as possible. And I think I did a better job than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 who couldn't. There is always the possiblity of that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um escap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at the top, PMC is freeware. You may use/abuse it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I don't want to hear what you do to your code, keep those sick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 All source is provided because, well, why not? It does mo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system, as well as allows you to put it throug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 And hey, if you learn something from it, thats good to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is thing and make millions from it, FUCK YOU! Unless of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ome of that money on to something like Amnesty International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onate ANY of that money to some political campaign! FOR ALL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SHALL ROT IN THE DEEPEST BOWELS OF ABYSSES UNBEKNOWNST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F ALL OF THE DEMONS OF THE COSMOS. IMAGES OF THE MOST HORRI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YOUR SLEEPLESS BRAIN. VISIONS OF THINGS DEAD, AND NOT QUIT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DANCE UPON THE BLOODIED EARTH. CRAWLING DEFORMED SHAPES SCAMPER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EACH OTHER APART AND FEASTING UPON THE CARNAGE. APPARI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ISE FROM EVERY SHADOW CAST BY THE EVIL TREES, PERPETUALLY ST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DIRECTIONS NOT CONCEIVABLE UNDER THE LAWS OF A UNIVERSE SA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S AND OTHERS, NOT ENTIRELY DESCRIBABLE, SHALL ASSA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LY. BUT NONE WILL BE QUITE SO AWFUL AS THAT BLASPHEMOUS ENTIT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DEVIL WHICH PRESIDES OVER THIS MACABRE PAGEANT. ME!!! (Not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angry. When I am happy, the crawling deformed shapes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and the evil trees become lovely daisie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again thank Dave Cooper (White Shadow) for the writing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ox. Now it is for the world to do with as it pleases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f someone out there coded up a nice ANSI C library for PMC. Or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 for some other languages. After all, it is all fre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code my own C compiler especially for protected mode, bu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eness are against me. Maybe someone out there feels lik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find this stuff useful, great, if not, too ba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how much you hate me, I seem to be at tran@phantom.com.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gnore most of my mail, except when I feel like answe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, so I'll probably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de too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