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NTS FOR EFFICIEN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yright (c) 1992-95 by Omega Poi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9-92 by Microsystem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text below is taken from the CodeRunneR (R)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cumentation with the permission from Omega Point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deRunneR is a TSR library for C and assembly programm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us some hints deal implicitly with size optimization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information about CodeRunneR or if you have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ions or suggestions please call 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ega Point, Inc.</w:t>
        <w:tab/>
        <w:tab/>
        <w:t>TEL: (617) 860-0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9 North Hancock St.</w:t>
        <w:tab/>
        <w:tab/>
        <w:t>FAX: (617) 860-03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xington, MA 02173</w:t>
        <w:tab/>
        <w:tab/>
        <w:t>BBS: (508) 875-8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RunneR was designed with the greatest attention to efficiency (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ed). All functions were carefully crafted in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some care in the C code you can produce programs riv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ize to assembly language programs, especially on medium and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On very small programs (few hundreds bytes)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will still be ahead. In terms of speed, your C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s should be highly competitive with the best of assemb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rogramming hints below have been found useful in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iency gap between C and assembly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NT or CHAR - Current compilers are notoriously bad in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s involving byte size data. The reason for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y literal interpretation of C "abstract machine", which man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result should be evaluated as if extended to integer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hand, the xxx86 processors have a rich subset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on byte size items. These instructions make great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"integral promotions" unnecessary. Unfortunately, on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ction of these are utilized by C compilers, resulting in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nsive operations on char versus int variables. Thus a sav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byte for the variable storage is practically always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d for in cod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rules have been found useful in reducing this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effici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If a char variable is used within expressions, or is being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, or returned by functions, it is better to use in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rue even in case when variable is only used as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. If defined as an int, the variable will occupy 1 mor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for each use one or more bytes are saved in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 the speed is often improved due to an ev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gnment of variables, preferred by the 16/32 bit CPU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In some situation rule (a) cannot be applied, since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is the source for byte size variables.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racters should be cast as SIGNED whenever possibl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truction CBW used to extend signed char to int is 1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the instruction MOV AH,0 used for unsigned is 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CodeRunner functions which receive char or byte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ignore high byte passed. Hence you can safely pass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having to mask out high byte. This also allow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rule (b) independently of char being below or above 0x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Auto variables of char type will occupy two bytes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ways, hence one should always gain by using in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If an integer variable is to be compared to a char, or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expecting char, casting integer to char i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-ing it with 0x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ITIALIZED AUTO variables for strings, arrays, structure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ite objects are very inefficient. Each such obj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py exactly twice the size defined. Also,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every function entry call an internal transfer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variable from original place into the auto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s wasting time, this transfer function is not us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 code as a memory copy function. And lastly,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as the destination is also internal space (stack spa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ill often place much heavier demand on stack siz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often create a "local copy" of such item in some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buffer (e.g. a disk i/o buffer when disk i/o is i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If this type of variables is truly needed (rare case)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ther general purpose memory copy function (like memcpy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usable for other purposes as well. In case of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even more important, since Turbo C uses far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 bit pointers to perform the copying, even in small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In most situations, the intention was only to keep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to the function and not to reinitialize variable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is activated. In that case the variable should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static, accomplishing same result in half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nce 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msg[]="This is an initialized local string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better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char msg[]="This is an initialized local string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one example where ANSI C standard has violated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c C rule that more efficient constructs are shorter t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nother case of the same Classic C rule violation is the pa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by value to/from functions. Such deceivingly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s are wasteful on memory and time even wh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and especially in the current C compilers where they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marketing feature to boost the count of ANSI complian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nce 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x_type func(struct x_typ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(x.fie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more efficient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funct(struct x_type 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(x-&gt;fie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are circumstances, where a local copy of a structure is nee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o be modified while preserving the callers copy,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to use a general purpose memory copy, rather than hav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 in an internal-use-only transf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ninitialized AUTO variables are more efficient than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c/global variables both in memory (typically 1 byte per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eed (2-3 clocks). Also, since such variables are visi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function containing it, optimizing compilers can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is and eliminate or some accesses completely. Additional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used by auto variables is released when function exits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simple and composite objects needed temporarily and locall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efined as aut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situation is with arguments a function receives -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quivalent to auto variables in efficiency, thus they are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than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Variables which are OFTEN being passed as arguments betwee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redefined as globals, ar at least static for tha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ule needs to be counterbalanced with the previous rule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sion parameter is "often". Namely each access to a global/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s on average 1 extra byte (compared to access o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), but the cost of passing such variable is on average 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f a variable occurs in the code as say: n-1, two or more tim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etter to define another variable, n1=n-1 and use n1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he code space saved on the single re-use pa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space of variable n1. The program speed will benefi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ule is applicable to char, int, long variabl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s to any objects. More complex expressions (than 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nefit 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also that the assignment (n1=n-1; above) should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first use of (n-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= f(x) + n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= v * (n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= f(x) + (n1=n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= v * n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2-D arrays are not efficiently handled by C compilers. Each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oduce multiply instruction to compute an offset in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2-D array is used mostly in a sequential manner (like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buffers, matrices, etc.) one should define them as 1-D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pute starting offset explicitly, and from then on use ++,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s (on either pointers or indi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Larger expressions are compiled more efficiently than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-by-step sequence of expressions. This is also true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cation within an argument of another function invo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 for this is the freedom compilers have when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s - compiler need not worry about side effects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evaluation, their sequencing is in most cases undefine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s can ignore aliasing. On the other hand,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simple expressions has so called "sequence points"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tep, requiring often that the intermediate results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emory. In other words the sequence of small expressions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, often useless, constraints on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awbacks to be weighed in a decision are higher suscep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rrors, lower readability and lower flexibility of complex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Functions which accept string pointers and their lengths as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have lengths placed before pointers. This is advantageou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nvocation method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_func( str_len(s)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for this is the order in which arguments are push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- in case of C parameter convention this is from right to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 in the example above, the code will fetch the value s and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wice than call str_len(). Had the argument order been oppo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s would be accessed (computed)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When segments and offsets are defined within structures, offse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laced first, followed by the segment. When passing far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separate words for offset and segment, offset should b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rget function should receive this pair of words as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, and will access it using single instruction (LES/L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If the total amount of data used by program exceeds 64K, the bul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pace is normally occupied by arrays (programs with 30,000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are rare). The largest of these arrays should be mov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 heap (see section on (far) memory allocation). This is alway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han switching globally to large-data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Runner is compiled in small data model, allowing for 64K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64K of code using near access, and up to memory size of fa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brary functions can move data to/from far memory. On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ar pointers available in Turbo and MS C compilers (mixed mod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Accessing array elements via pointers (as opposed to index) i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, especially if arrays have int elements (or lar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nly holds if the pointer is used without additional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as *p instead of *(p+i) or p[i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If an index is used to access array elements, global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mpile more efficiently than arrays defined via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Hence if an alternatives are p[i] and a[i] (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, a[] is an array), the array is preferable. 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nfused with the "abstract C machine" which mandates tha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s are converted to pointers - the actual code doe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inction. The reason is the same as for the constan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efficient than variables - in this case a[] is a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p is a variable, both representing some memor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an unify this and the preceding rules as: The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efficient than arrays if they follow the array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ess efficient if they are fixed (a variable playing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cons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Loops which always execute at least once, are bes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o {...} while() loops, as opposed to for() {...} loo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() {...} loops. The saving is 2-3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Switch statement is often implemented more efficiently us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s - one with words (or preferably bytes) containing cas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other array containing function pointers for the matching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reasons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Switch statement will often generate code that doe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thing: it has the two arrays, both with 16-bi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s the code which scans the first one (case value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atches from the second one. You can not only us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function, but also often reduce the case values to 8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Actions done for particular case can be delegated 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are reusable in other switch statements or oth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For each case there will be a jump code to join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point of the switch statement - this is 2-3 byt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suggested replacement, the RET instru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always 1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 also has a side benefit of allowing variables fo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. Within the context of CodeRunner, this method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-key response. The hot-key service routine receives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t-key which has triggered TSR activation. The CR.LIB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_pos() when applied to hot-key and the array of all hot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turn 1-based index of the hot-key in the array.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of function pointers should have first poin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 error function (no match case), and the res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as the hot-key array. The whole decision proces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hot_key_list[] = {  key1, key2, key3 }; /* Hot keys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 dispatch[]={err_func,func1,func2,func3 }; /* Function point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_key_service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atch[word_pos(key,hot_key_list,3)]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switch statement is coded in this manner, the err_fun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replace the default case of the switc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usually there is a tradeoff involved - the switch statemen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of auto variables belonging to the same function.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be recoded as globals, or passed to individual ca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verhead for globals (or function entry frame setup) may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When left to choose register variables, compilers will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 the first two integer variables. You may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 by weighing space/time priorities. If the space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variables which occur (literally) most frequently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If the speed is important (and you don't use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variables used most frequently in the inner-most loop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For pop-up applications, compiler should be set to optimize for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bulk of time consuming (low level) screen handl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CodeRunner functions. In some cases the siz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ctually produce faster code than speed optimiza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s disregard of CPU prefetch queue effects. And i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ses the speed difference will be beyond human per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Compiler switch for stack-overflow checking should be dis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 application. Namely, the normal action of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o abort the program and exit to DOS. This obvious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work once program goes resident, since officiall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lready "exited" once. Thus all the checking code is a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less in this environment (CodeRunneR library substitute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it function with a neutral function). An alternat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ffered by a pair of CodeRunner functions _watch_stack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nused_stack(). These functions are intended for the test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evelopment, when they can help determine minimal,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fe stack size. They should be removed from the f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When selecting functions from the library, if there is a tos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 between the two functions, you should select o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somewhere else in the code (or at least the one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ble elsewhere). When the choice is not a tossup, bu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C code to make it use the same function, one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suited library function. In other words, one should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ety used for variety s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The CodeRunner video functions are fast enough to make re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 line or a window an acceptable alternative to trying to re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changed portions of the screen. This can save a grea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d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For the same reason as in previous rule, the nested window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without buffers to save an overlayed portion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 Calling the same function which drew the overlayed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with, will save on the data space. In case of two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ting, a swap_blk() functions may be used to swap the scree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oth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Goto statement is still legal in C language. Your C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generate more than 3 bytes per goto (most often just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time, even a single variable used to control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from nested loops will generate 4 bytes to get set and 4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for each test, and then 2-3 bytes to jump any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CodeRunneR's data compaction will not dispose string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unction arguments. These strings should b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osable data module, and accessed as an extern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isposable cod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sp("Signon Screen");  /* This string is not dispos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more efficient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 char msg[]; /* Defined in disposable data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dsp(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ssembler you can just define the string within the sam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 _IDATA segment to make it dispo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Educational C texts providing lists of DO-s and DON'T-s for por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ar, readable, structured and object-oriented coding prac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 rich source of DON'T-s and DO-s for effici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dvice should be taken with grain of salt. Namely, when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ffort has been spent polishing a program and when it looks th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improvements are possible using "noble" methods, the poi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offs has been reached. Only at this point, if further size/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 are needed, one should look at the DON'T-s fro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(or DO-s in your code) and choose the least of evil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achieve the desire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lation of the good practices before the tradeoff point is 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efficien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 ELSE statement generates a JMP instruction around the ELSE-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be eliminated as shown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x&lt;y) z=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se z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more compact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x&lt;y) z=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also applies to ?: operator, which is just a comp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variation of IF-ELS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 ELSE IF statement may often be skipped gaining in spa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nse of the execution speed. This is especially useful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 within each conditional block are simple assign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integer operator like +,-,^,|,&amp;,++,--. In such cas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no speed penalty for the space g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c&gt;='a')&amp;&amp;(c&lt;='z')) c-=0x2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se if (c&lt;0x20) c=0x2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replaced with seemingly redundant, but more compact 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c&gt;='a')&amp;&amp;(c&lt;='z')) c-=0x2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c&lt;0x20) c=0x2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ype of savings is especially useful in keystroke process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, due to human typing speed, need not be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greater compactness, the decoupling of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 makes code simpler to shuffl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 EXTRACTION of common expressions into functions can often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s of repetitive expressions. Simple call to a function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takes only 3 bytes. Any simple assignment will tak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uch (usually more). Therefore, any pair of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repeats in the code 2 or more times can be made in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s_x=X0; crs_y=Y0;</w:t>
        <w:tab/>
        <w:t>/* Put cursor in the corn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s_x=X0; crs_y=Y0;</w:t>
        <w:tab/>
        <w:t>/* Reset cursor to the same corn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done in less space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ner0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ner0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ner0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s_x=X0; crs_y=Y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ample will save space even if Y0 is not used, and X0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 The previous hint is an example of TIME/SPACE tradeoff.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ize the simple case above to any piece of code us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within a program. Such space optimizations are often d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already finished, and can be done almost mechan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s of code which are similar, can be often made iden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eplaced with a function. Variables originally placed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reorganized into records, allowing for simpler argument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ommon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nteractive applications, the response speed faster tha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resh time (around 20 ms) is without any visible effect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eplacement method described above adds under 20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on a 4.77 Mhz IBM PC, then fifty such replacements will ad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millisecond to the execution time, which is humanly unperce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. On the other hand, few hundred bytes saved are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ptible with ever growing DOS with each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-blocking method has an additional benefit tha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asier to read and modify, especially if function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chosen. The resulting code will look as if designed top-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having to think through entire program up-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 EXAMINE GENERATED CODE by making compiler produce ASSEMBL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odays C compilers have a switch to generate ASM file (-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C and /Fa for Microsoft C). If you are familiar with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, this exploration will show which construct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ments. Typically, you would look for expressio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extends char or byte to int or word (instru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W or MOV AH,0 or XOR AH,AH). Such expressions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cast so that no extension instruction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ings to watch are Jumps-Around-Jumps necessit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conditional statement blocks. Reducing the siz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 by redistributing some work-load to functions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 and cleaner code (perhaps slightly slo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 Arithmetic expressions can often beneficially replace IF/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sions.  Consider case of PING-PONG buffers: A pointer (char*)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ggled between buffers buf1 and buf2. The switch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 is usually don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p==buf1) p=buf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se p=buf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efficient construc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= (char*) ((word)p ^ ((word)buf1 ^ (word)buf2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cast to word is done to allow use of ^ operato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not defined on pointers. In this case it is well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ractical use the buf1^buf2 would be a constant comp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os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XOR trick can be used whenever some (integer) variable x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oggled between two specified values a and b. You simp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b=a^b, and toggle x via x^=ab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any cases the control variables could be defined in such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plain arithmetic could be applied to produc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 Along the lines of previous example, you should check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s of variables occurring in the program. There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prising properties of binary 2-complement arithmeti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greatly optimize the code size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A trivial example is replacement of say (x % 8) with (x &amp; 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same way for any pow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Less obvious is, for example, the task of extracting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k for the right-most bit set in a word (e.g. for 11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just 0001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x,mas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k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if (mask &amp; x) break;  /* Test if non-zero bit f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((mask&lt;&lt;=1)!=0); /* Else shift the mask to next bi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k = -x &amp;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Similarly if you are checking whether a non-zer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power of two (i.e. its bit pattern has exactly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)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is_power_of_2(x)  ( x &amp; (x-1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Thus to count bits in a word x, instead of check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via shifting a bit mask, you can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cnt=0; x; ++cnt) x &amp;= x-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ill produce bit count (cnt) on average twice as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simple shift and test method since the lo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once for each bit set (to 1) in x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for each bit (set to 0 or 1) in the word.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up comes from only one conditional test &amp; jump (x==0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two in the brute force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) One often needs to cycle some subset of a bi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all bit combinations, e.g. cycling integ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ugh all 16 combinations of the low 4 bits (00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, 0010, 0011,... , 11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its which are affected make a contiguo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word, the job is easy. Say, m is a bitm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ntiguous bits which need to be cycl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=0xF, to cycle the low 4 bits of x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vance to the next value of x (within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bit patterns in low 4 bits),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next(x)  (x+1) &amp;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tart with x=0, then when x=next(x) produce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completed all bit combinations (16 patter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contiguous pattern is not necessarily pack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ow bits, as above, you can apply the trick (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to extract the bitmask for the lowest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x and add that value instead of 1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= -m &amp;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next(x) (x+step) &amp;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) If the bit pattern above isn't contiguous (e.g. m=11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only 3 separated bits need to be cycl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8 combinations: 0000, 0001, 0100, 0101, 1000, 1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0, 1101), the brute force method would go a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16 combinations and skip over those which hav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in the wrong place, e.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next(x,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int cm=~m;         /* cm is a bitmask for "wrong" bi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++x;          /* Advance x while "wrong" bits s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ile(x &amp; cm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an slightly optimize this by using trick (e)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at still does lots of work since it eliminat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wer "don't care"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 is the magic method which has no loop and produ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the new patterns (and all of them, as in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=1101 above) within given subset of bits (given via 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next(x)  (x-m) &amp;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) Sometimes one wants to cycle through all bi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given length, but in way which changes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from one pattern to the next one. Such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 called Gray codes) are useful when bi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 some configurations/sets and on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aluate some complex expressions/functions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bits are on/off. In many cases the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ation associated with the bit patter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ly speeded up if one can reuse resul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pattern and perform incremental updat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change of a sing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you need a 3-bit sequence 000, 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1, 010, 110, 111. To get the n-th member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-bit sequence (where n=0,1,.., N=(1&lt;&lt;k)-1;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.7 in the 3-bit example)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n = (n^(n+n)) &gt;&gt;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increment n from 0 to N, the Xn's will als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ll N+1 values, and any two successive Xn bi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ways differ from each other in exactly 1 bi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-mask of which you can obtain by xor-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ive Xn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expressions above work for signed and unsigned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s (char, int, lo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 Integer arithmetic in C is modular (also in assembler)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SI C guarantees this only for unsigned types, in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most processors (including 8086,68000,...) this is also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igned integer variables (consequence of the binary 2-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be most often used when a bit-pattern is shif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(also to the right for unsigned) to eliminat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variable set to 8, 16 or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(i=0,mask=1; i&lt;16; i++,mask&lt;&lt;=1)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ften use (assuming you need a mas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k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 while ((mask&lt;&lt;=1)!=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y the mask doubles as a bit mask and as a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We have also applied above the rule for loops which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 at least once, therefore do-while for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 Another consequence of modular arithmetic is that pointer/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flow around 64K can be checked without resorting t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step; /* Assumed forward ste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((long)p+step)&lt;0x10000L) p+=ste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p+step&gt;p) p+=ste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 of backward step (check for wrap around 0)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p-step&lt;p) p-=ste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 You can avoid long arithmetic when subtracting from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used,f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 = 0x10000L-(long)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 = -us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 Loop counters are more efficient when counting down to 0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from 0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ce 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=0; do {....} while (++i&lt;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better to use (whenever possi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=N; do {....} while (--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ter often exploits CPU zero flag when decrementing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ing the decrement and the boundary test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ruction. This also allows the C compilers to utilize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ruction which combines all three steps (decrement,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oundary and conditionally jump) into a singl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 Pre-increment/decrement operators are often more effici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increment/decrement version. This is valid mostly wh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are combined in the expressions using compare (like ++i&lt;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s no effect if the simple ++i; or --i; is done (without comp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son for this is that the processor flags are changed by ++ or -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us the (i++ &lt; N) must generate an extra code (usually a JMP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++ from destroying the result of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also that  while(--i)  or  if(--i)  will also bene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ule since they contain an implicit compare with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 Function argument passing has dual overhead - an overhead for p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argument on the stack, plus an overhead for clear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tack. The latter is 3 bytes for MSC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(2 bytes for 1 argument in recent versions), but for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1,2 or 3 bytes for 1,2 or 3 and more argument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to reduce stack clearing overhead it is useful (especially for 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eep number of arguments to 1 or 2. Of course, any reduction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n the argument pushing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ay to reduce number of arguments is to replace them with glob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entioned earlier, this has a drawback of more expensiv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static) variable access. Another way is to use structure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s) which hold several variables, and pass only th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 (array).  A third method is useful whe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are passed via a chain of neste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1(int a,int b,int c,int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2(b,c,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2(int x,int y,int z)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1(int a,int b,int c,int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2(&amp;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2(int *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  x is p[0], y is p[1] and z is p[2] 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s can be in the same manner for more complicat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(or for code documentation purpo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should not use this for independent auto variabl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1(), such as int e,f,g; since the variab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ily allocated in the order of declaration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hand, the passing of arguments to fun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ly constrained with the CPU stack discip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convention calls, thus it has well defined behavior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 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If there are 2 or more occurences of some function call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rounding statements. There are aften common pieces of cod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(or after) the call. The common section should be mov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. If the surrounding code is merely similar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cal, one can often modify it by replacing some au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global, thus making it identical so that it can b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de surrounding the call appears in the same form in sev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all occurences, consider what effect it would have to 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function anyways. Often the places which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piece are not affected by such code being executed, thu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afely moved in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in with this rule is even greater than the one from hint #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call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A switch statement may have two or more cases which a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for some variables being assigned different val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case-blocks can be made to reuse same code (i.e. fall thr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itializing the variables to one of the cases and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n the remaining c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this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KEY0:   func(0,a,b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KEY1:   func(1,a,b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KEY2:   func(2,a,b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optimized (for size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KEY2:   x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KEY1:   x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KEY0:   func(x,a,b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When designing layout of structures place the most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 element first. This saves 1 byte and 2-3 cloc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of this element via pointers to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In rule #4 it was stated that auto variables are more effici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variables (typically 1 byte or 2-3 CPU clocks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 some of the benefits for global variables by group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structures and accessing them via (register variable!)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tructure. Additional benefits of such global structure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avings on argument passing (see rule #5), ability to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shorten) variable names (compared to global variables) and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ext switching in multithreaded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global structures to hold global variables may also improv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ability since it gives structure to otherwise scattered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variables. This is similar to organizing power of fun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constructs in structured languages except that instead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perates o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Structures which exceed 128 bytes will have 1 byte penalty in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at offsets beyond 128 bytes. This is due to 80x86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have more efficient form for range Index-128...Index+127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ssors have similar short offset optimizat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some ways to avoid the large structure penal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Place more frequently used fields at the top of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Move arrays out of the structure or toward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ructure so that most of fields will fall within the 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te optimum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Use negative offsets into the structure, thus explo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 -128..+127 efficent range that 80x86 CPUs provi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example shows the "negative offset" techni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ef struct Big {   /* Structure spanning 256 by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a1,a2,..,a6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b1,b2,..,b64;</w:t>
        <w:tab/>
        <w:t>/* This half is penaliz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BI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 vars;</w:t>
        <w:tab/>
        <w:tab/>
        <w:tab/>
        <w:t>/* Global variabl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register BIG *p=&amp;v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b3 = p-&gt;b1 + p-&gt;b2;</w:t>
        <w:tab/>
        <w:t>/* Some structure acc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struct Half1 {</w:t>
        <w:tab/>
        <w:tab/>
        <w:t>/* First half of BI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b1,b2,..,b6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HALF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struct Half2 {</w:t>
        <w:tab/>
        <w:tab/>
        <w:t>/* Second halfs of BI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a1,a2,..,a6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HALF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struct TwoHalfs {</w:t>
        <w:tab/>
        <w:t>/* Combined half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LF1 h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LF2 h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TWO_HALF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dea of "negative offsets" is to point a pointer 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dle of TWO_HALFS (i.e. into its h2 field) and acces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ALF1 with negative offsets (-1,..-128).  To simplif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would use macros to access HALF1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N(p) ((HALF1*)((char*)(p)-sizeof(HALF1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_HALFS vars;</w:t>
        <w:tab/>
        <w:tab/>
        <w:t>/* Global variabl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register HALF2 *p=&amp;vars.h2;   /* Middle-structure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(p)-&gt;b3 = N(p)-&gt;b1 + N(p)-&gt;b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N(p) converts pointer type (HALF2*)p into type (HALF1*)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ing simple and efficient access to HALF1.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inside func() will save 3 bytes and 6-9 clocks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equivalent statement using the original structure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reason why an optimizing C compiler could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optimization on original structure BIG and thu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e the native instruction set. This would affe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's internal rules on how the pointers to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apped into CPU addresses: instead of mechanically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_Ptr(vars)=CPU_ADDRESS(vars) it could use BIG_Ptr(vars)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_ADDRESS(vars)+128. C standards (ANSI/classic) don't pr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form of mapping, it's the compiler writer's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