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W compression used to encode/decode a GIF file by Bob Montgomery [73357,3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ollowing input data stream in a 4 color (A, B, C, D)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uild a table of codes which represent strings of colors.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find a new string, we will give it the next code, and break it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tring and a suffix color. The symbols \ or --- represent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/ represents the suffix color. The first 4 entrie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 4 colors with codes 0 thru 3, each of which represent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The next 2 codes (4 and 5) are the clear code and the end of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first available code to represent a string of colors is 6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we  find  a new code, we will send the prefix for that  co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ata 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A B A B A B B B A B A B A  A  C  D A C D A D  C A B A A A B A 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---/-----/\/---/-------/\/ \/ \ /\/---/---/\ /\/-----/---/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7   8     9 10 11      12 13 14 15 16  17 18 19 20   21  22  23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8      10    8                14  16        8    13  7   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coder table is built from input data stream. Always star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 of  last  code,  and  keep getting colors  until  you  hav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Code      Prefix    Suffix    String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0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1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2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3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4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5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                A         A                   First color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\   6         A         B         A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7         B         A         B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8         6         A         ABA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\  /   9         8         B         ABAB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|   10        B         B         BB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11        10        A         BBA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\   12        9         A         ABABA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  /   13        A         A         AA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/  \   14        A         C         AC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\  /   15        C         D         C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16        D         A         D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|  /   17        14        D         ACD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/  \   18        16        D         DAD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\  /   19        D         C         DC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  |   20        C         A         CA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  /   21        8         A         ABAA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/  |   22        13        B         AAB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/   23        7         B         BAB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ant  output stream is: A B 6 8 B 10 9 A A C D 14 16 D C 8 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IF encoder starts with a code length of 2+1=3 bits for 4  color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code reaches 8 we will have to increase the code size to 4 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 when the code gets to 16 we will have to increse the cod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 bits, etc. If the code gets to 13 bits, we send a clear cod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 See GIFENCOD.GIF for a flow diagram of the encoding 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tree method to search if a new string is already in the ta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impler, faster, and easier to understand than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w see if we can regenerate the original data stream and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able looking only at the output data stream generated by the  en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page. The output data str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6 8 B 10 9 A A C D 14 16 D C 8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oding process is harder to see, but easier to implement,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process. The data is taken in pairs, and a new code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air. The prefix is the left side of the pair, and the suffix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that  the right side of the pair decomposes to from the  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  is done by outputing the suffix of the code, and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as the new code. The process repeats until the prefix i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and it is output too. The output of the decomposition is push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ck, and then poped off the stack to the display, which  restor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order that the colors were seen by the encoder. We will  go 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ew entries in detail, which will hopefully  make 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pair is (A B), so the prefix of code 6 is A and the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, and 6 represents the string AB. The color A is sent to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2nd pair is (B 6), so the prefix of code 7 is B and the suffi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 last color in the decomposition of code 6. Code 6 decompos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, so code 7 = BA, and has a suffix A. The color B is sen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rd pair is (6 8) and the next code is 8. How can we decompose 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know that the prefix of code 8 is 6, but we don't know the suffi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is that we use the suffix of the prefix code; A in this cas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of 6 is A. Thus, code 8 = ABA and has a suffix A. We decompos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, which becomes AB when we pop it off the stack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4th pair is (8 B), so code 9 has a prefix of 8 and a suffix of 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de  9  = ABAB. We output ABA to the stack, and pop  it  off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5th pair is (B 10) and the next code is 10. The prefix of code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  and the suffix is B (since the prefix is B). Code 10 =  BB,  and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refix B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6th  pair is (10 9) and the next code is 11. Thus the  prefix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11 is 10 and the suffix is the last color in the decomposition of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.  Thus code 11 = BBA, And we output BB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far, we have output the correct colors stream A B AB ABA B  BB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, and have duplicated the codes 6 thru 11 in the encoder 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cess  is  repeated for the whole data stream  to  reconstru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lor stream and build a table identical to the one built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r.  We start the table with codes 0-5 representing the 4 colo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code, and the end code. When we get to code 8, we must  incre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size  to  5 bits, etc.  See GIFDECOD.GIF for a flow  diagra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take some of the mystery out of LZW com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te easy once you 'see' it.     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