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ڿ</w:t>
      </w:r>
      <w:r>
        <w:rPr/>
        <w:t xml:space="preserve"> �</w:t>
      </w:r>
      <w:r>
        <w:rPr/>
        <w:t>imple ways to draw basic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 I want you to know that these styles ain't optimized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fastest in the world. But the reason why made these i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one who wants to use simple and short ways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ssume that everybody knows what circle is (huh! the round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The circle form is (x-x1)�+(y-y1)�=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is the (x) central point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 is the (y) central point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are just points from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is the radius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you can't use the form at this way but you have to little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ove (y-y1)� to right side. (x-x1)�=r�-(y-y1)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forget the x1 and y1. x�=r�-y� -&gt; x=�(r�-y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he x values of circle you just increase the y and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axis looks like thi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=little axis and 2a is the whole one and same thing goes wit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e form is  x�+ y�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� 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form to x=�(a�(b�-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just put values 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 xml:space="preserve">   THE HYPER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bola looks like thi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\          �       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\        �     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\      �      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\���������/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�  \  �  /  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�    \�/    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*�  /  �  \  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/    �    \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/�������������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        �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/          �          \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bola form is almost th same  as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:     x�- y�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�  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form to x=�(a�(b�+y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just put values 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DiVe  from    �  Ĵ              �   ��SUOM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</w:t>
      </w:r>
      <w:r>
        <w:rPr/>
        <w:t>YNDICATE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       �</w:t>
      </w:r>
      <w:r>
        <w:rPr/>
        <w:t>FIN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