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.EXE =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.EXE =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.BAT, FF.CMD = Command files for prev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lready used Norton Commander's file fin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miliar with this al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arch "config.sys" from all directories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arch files with "SYS" extension from all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/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s before, but this will search file from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*.*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st all files from all directories and drives and t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many files your system is carr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 USES TREEINFO.OS2 FILE builede by JC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