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. Please direct all bug report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nbachgas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423 St. Andrae-Woe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3 2242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3 2242 3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testing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supports full screen DOS sessions using a DOS client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.COM. DBLANKER.COM is copied to your MDOS directory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@DBLANKER X is appended to your AUTOEXEC.BAT file (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time in minutes in DOS sessions). To disable DBLANKE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ype DBLANKER 0 at the command prompt. To re-enable DBLAN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NKER X (where X is the blank time) at the DOS prompt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DOS and the way some DOS programs are written,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ork with some DOS programs. DBLANKER also monitors only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sessions. Since the Operating System/2 runs DOS s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sks which have to share resources like CPU time, blanking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may occur later than anticipated when system loa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screen WIN-OS/2 support start a WIN-OS/2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ntrol Panel Desktop settings and select the Blank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clock functions are only available whe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modules list on the Modules page in the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ll installed modules. Enabled modules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left of the name. When the screen is blank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chooses one of the enabled modules. To enable or disab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n the list and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ettings of the information window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information window and press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window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chapters on Launch keys and objects 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if you want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Blanker open a full screen or windowed OS/2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ssword is PASSWORD. Blanker is Shareware.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otice in the online help. To use Blanker 5.3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s can now be assigned to modules and played in eithe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uffle mode. The playback volume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 files can now be assigned to modules and played and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and use a supervis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keys dialog lets you create program objects with object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endar has been added to the Alarms dialog which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n which the selected alarm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ule has been added (Fun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 can now also be set on a monthly basis as well a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lock the desktop without blanking the scree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ew modules have been added (Baloon, Slide show, Zo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able or Disable button for external ScreenSaver modul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Modules pag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S suspend mode is now supported for VESA compatible graphi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-OS/2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functions are not possible when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driver. You will receive error messages like "Un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or "Unable to copy part of screen". This is a bu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does not work correctly with all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encountered with MS-Word for DOS 5.0 and D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modules and the source code for BOUNCE.BSS. External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re the 32-Bit counterpart of Deskpic module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external module, please get in contact with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is copyright of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 is copyright of Larry Board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AQUARIUM, EYES, FIRE, MELT, PUZZLE, SPHERES, STRING an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BLANK, FLAME, HOPALONG, IMAGE, LIFE, PYRO, QIX, ROTOR, S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em 'raupe' on which the module RAUPE is based is copyright 19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except the modules (C) by Peter Wansch are distribu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