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MView is a simple,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n e-mail note to me at sthiagar@nickel.ucs.indiana.ed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hould give your name and an e-mail address to which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rge* uuencoded messages. I will send a uuencoded,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MView to this e-mail address. (If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uencoded e-mail, send me a note explaining this and we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a $35 check to us. IF YOU ARE LOCATED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made ou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ja Thiagar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3 East Trail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, IN 47408-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NOT* LOCATED IN THE UNITED STATES, send USD $35 ca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trudsgatan 22 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ku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ill receive the registered copy of PM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-mail as soon as you complete ste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payment, we will send you a "secret code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onvert an unregistered copy of PMView to a 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be good for *all* future PMView versions up to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. Thus, your $35 gives you free upgrades for lif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