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AC Copyright 1993 by Cornel Hu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C1.EXE, 12-Mar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. A shareware mod file player and digital VOC and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/recorder. Continued use requires registration of $15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ON US BANK. No Credit Cards. Pre-paid orders only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accepted for foreign orders. See the sign-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was written using my RUCKUS-DAC, with Mod extensions, sou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is RUCKUS-MIDI. The graphics is done with my QB/EVG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, graphics library. The compiler used was Microsoft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and graphics libraries are shareware,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Modac, and my other shareware produc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The Fortieth Floor BBS, 1(210)684-8065. 1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eration: 17:00 to 09:00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Additional Not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can be used, as can an LPT-DAC on the first LP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ney Sound Source, the AdLib, the Sound Bl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ro. Recording requires either of the Sound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T or compatible (for mod file playback, a 386/2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B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2.0 (3.0+ required for XMS use under 386 memory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Pr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OSMAX has been demonstrated to affect performance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50% in mod file playback. 386 memory manag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2000-series computers may have an incompatible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-only operations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software was developed on an Intel 486/33, Symphony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und Blaster Pro, and a Tseng VGA card w/ET4000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-based mouse should not be using a Microsoft MOUSE.xxx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7.xx. Use 6.xx or the 8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386 and 486 machines are unable to play Mod data when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BG modes. Neither of my two machines are affected b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 aware that some machines will lock up when DMA+B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, depending on machine. DMA mode offers good across-th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performance on VOC/WAVE data, regardless of CPU po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-0 operation, the more CPU power, the better. AdLib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mands lots of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rocessing, the best performance is achieved wit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(BG disabled) and DMA processing. 45.5kHz process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with a 486/33 and an SBPro. With DMA-BG processing, 4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it for a 486/33. In stereo, a mod process rate of 22.7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oblem for a 486. If you've never heard a mod played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odac and an SBPRO, you just haven't heard a mo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ware that over-taxing the machine when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may lock your machine up. Use the CPU RESERVES: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OPE scope window. If it doesn't say OKAY, you are over-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output level may be rather low so turn up you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layback you should limit the rate to no more than 1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kHz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INFO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, Modac scans for sound devices. The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s the device that Modac uses by default. Modac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PC speaker (PCSPK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LPT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Adlib (ADLIB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PT-DAC is found if there is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even if no DAC is hooked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Cs have the PC speaker device. Modac has tw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 PCSPK0 is the default. PCSPK1 up-samples and offer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than PCSPK0. Use Ctrl-S to togg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vice is selected. Ctrl-S also toggles the ADLIB0/ADLI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Do not use the -1 versions to playback voc/wa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t a high sample rate (over 8kHz or so). The -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oc/wave playback; there is no difference when play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is a very slow device for doing digital outpu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ut for best results (as far as the AdLib goes)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desired. When using ADLIB1, make sur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s no greater than 8kHz. After loading the VOC/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desired sample rate so that it is sligh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s sample rate. In some cases ADLIB1 can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 Use ADLIB0 mode if you have too much trouble with AD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down-samples where required so even the PC spe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 44kHz stereo WAV file, for example. Adjus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n the STATUS BOARD to approximate the desired rate. M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on-the-fly adjustments to meet the desired rate. For PCSP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ample rate equal to the actual file sample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a 2x up-sample for remarkably clear s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B (non-PRO) play stereo or high-rate samp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imer-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djust a rate with the mouse,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, and the RIGHT MOUSE BUTTON to increas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justing the sample rate, each click results in a 100Hz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0Hz changes, press CTRL while clicking, or for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, hold down the ALT key while clicking. BG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justments to be made while playing. If yo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on a volume/level control, all related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verriding Modac defaults or using Modac without a mou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I.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evices are in low-green. Unavailable are low-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evice is in hi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dLib card is a supported device in Mod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ed in the CHIMPS program. CHIMP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, except that it plays MIDI files (General MIDI, MT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urrent device, click on its button. If the PCS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is currently selected, you can use Ctrl-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layback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starts up in DIGITAL file mode. The file manager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VOC or *.WAV files in the current directory.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lick on its name in the FILE MANAGER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buttons to scroll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file modes, go to the STATUS BOARD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ode button until MO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irectories, click on the desired directory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to the parent directory, click on the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o another drive, click on the drive's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/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laying, you may want to select background play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BG in the SPECIAL FUNCTION BOARD. If BG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 resources are spent playing. To exi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press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 has the advantage of letting you perform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akes place. You can scan through directori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 to play next or select one of the various scop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audio a visual accompaniment. You can al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, filters, playback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loaded file, click on the PLAY butto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play, click on the STOP button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odac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the program and return to DOS, press Alt-X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utton at the lower-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NVIRONMENT VARIABLE &amp; COMMAND-LINE OP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uses the DOS variable MODAC=. To have Modac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tate, you can set this variable to your values.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precedence over the MODAC environment varia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AC=FILE:*.MOD BG SR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dac start up in mod file mode, background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 rate of 44kHz (de-rated to 22kHz if stereo is sel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of the SBPRO). You can use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is, say, by using a sr:3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modac file:daisychn.mod sr:32 color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some of Modac's defaults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ile.ext and play. Also switches Modac fil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 File must reside in current drive\directory. 8-bit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.WAV files are supported, up to 45.5kHz, mono and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in 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ample rate in kHz. For example, use 22 for 22kH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eo playback of FILE:file.ext on the SBPRO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E.g., to play DAISYCHN.MOD in stereo at 22kHz, use SR: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tartup mod file DMA background buffer fill sl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numbers devote more processing time to the buff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This may be beneficial to slower machines.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 the default value of 1 should be just fine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o high may cause the time-of-day clock to loo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value for DMAX:nn is 64. This valu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BG is not enalbled. DMAX: only affects mo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MAX is set 64-99 then DMAX is se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up device. Device must be installed.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LPT-DAC on first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-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Sound Blaster (1.03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Modac color scheme. The first h is fo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lor; the second for the board foreground.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alue, 0-F. The default scheme is COLOR: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Modac from using UMB memory for storing som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a. If DOS=,UMB is in CONFIG.SYS, Modac us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memory for mod file data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und Blaster emulation of the SB PRO's mix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advanced save feature to save recording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. Also performs format translation.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file and save it in .VOC forma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MODAC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-R MOD switches  The FAST MO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output     slow PC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s on stereo    to play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 output.           Click to 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BOARD  Device selection is made here.                 �L-R  �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Ŀ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F ��  CONTROL BOARD                   �� 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U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N �� In VOC/WAV mode, this board      �� Various Modac sta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C �� controls volumes and SBPRO mixer �� here. With the SB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 �� levels, filters, input source,   �� DMA or TIMER-0. XM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I �� and record mode (stereo/mono).   �� DMA mode. Memory used/re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O ��                                  �� shown, as is timer-0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�� In mod mode, it controls volumes,�� scope mode, running cloc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�� DMA buffer size, output filter,  �� mode, interrupt proces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�� and stereo/mono output mode.     �� CPU sta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�� The lamp at the lower-right 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�� red when the SB speaker is on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NAGER               ��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:\CURRENT\FILE.VOC     � ��  Various scopes are available.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��  </w:t>
      </w:r>
      <w:r>
        <w:rPr/>
        <w:t>operate only if BG is enabled, or i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������������Ŀ          ��  processing and not in mo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FILE.VOC    �  Driv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�..          �          ��  Not all scopes are available for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MOREDIR\    � A  B  C  ��  in all modes. SBPRO has all sco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OTHER\      �          ��  when in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��WAVS\       � D  E  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 Click on file/d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entry to load or mo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 to new director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WINDOW  Messages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using the Sound Blaster or Pro, the SB spea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ff. This is automatically done by Modac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 However, if you adjust the Main Volum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on. To turn it off, turn the Main Volu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 is selected, all available memory i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. You may stop recording at any point.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press the SCANSOFT button in the SPECIAL FUNC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window in the STATUS BOARD may be set to 2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BIOS clock updating and gives all backgrou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CKUS digital processing code. Setting the PRIOR to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 DMA 4/8/16K buffer size gives good results at 4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Larger buffer sizes makes the VUMETER bars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U meters respond to the mod data currently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ound playing is coming from buffered data.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he more noticable the effect. For slow machines and high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rates, a larger buffer makes for a smooth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.exe has also been tested on a 286 machine using a mono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No UI is available; you need a VGA for that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options and have Modac operate as a foreground task. To play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odac FILE:filename.ext SR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playback early, press Ctrl-Alt. Otherwise, the tune plays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