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(?) to 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-bit low-quality mixing routines for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amplification in normal-quality 8-bit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 least to MIDAS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DAS will be released when we have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Bug fixes and small updates to current MIDAS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at, however, in archives containing jus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revision. The file names will be MDSSxxxy.ZIP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DAS version number and y revision (a-z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