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've already said it in the documentation, I've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ike a snowball falling, getting bigger and bigg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 ago, I started to write a program which only wo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pc speaker, then I added more and more feature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st of improvements which were  made since version 1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to have 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4 (11 Jun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d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play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in english (and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d with SB16 (this should work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callback function with effect E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(12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SB16 (8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adlib (non random volume anymo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pu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r vu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GUS driver (x5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unctions to read or change position dur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lay completely und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MA 0 to 3 (not just 1) and IRQ higher than 8 with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(18 Ma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lib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of major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etter with Sound Blaster and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nly us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finetu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(11 Jan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etter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play 6 voic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rom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 (2 Oc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netu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n Turbo Pascal and C wer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rewrit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11 Nov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play 8 voic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 octaves lik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nother bug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unction to detect install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rect portament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no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 bug with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correct bug on paus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effec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all the routines 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MO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effect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effects: pattern delay,cut note,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,rettri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sm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 pascal unit and some example in pasca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options during replay (change patter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routines (+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animation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sound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ecorrect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ortamento+volume slide,vibrato+volume slide,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,tremolo,play end part of sample,fine portamento,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slide 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big bugs from version 1.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rpe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D with 31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of the code (more mod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able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PC speaker routines 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ortamento tone an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itch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use of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