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Play v1.1 ....................... FREEWARE playe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come to an update on my MOD player - there is a revision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nd of this DOC file. As you may have noticed  already,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cided to cut out a lot of crap in it this time; you won't f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etings or lists of bugs anymore. I hope my work on this min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date was worth my while - have fun nonetheles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GUI player is freeware only - if you have been paying mon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is, you have been cheated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layer requires a PC with at  least a 386SX processor, a V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d  and a mouse (with a mouse driver installed). And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ound Blaster (or compatible) or a Gravis Ultrasound. Enhan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board is optional (F12 can be used for loading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recommend using a 486 with Gravis Ultrasound for best effect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only the GUS may use the effect slid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EXE           46176          The FairPlay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P.DOC           26404          This documen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version does not contain any MOD files. FairPlay plays 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-voice MOD files with 99% full ProTracker suppor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, before I get  on with some  brief instructions I better w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ppetite by telling you WHY you just HAVE to take a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rvellous MOD player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UI in 640x480x16 with everything controlled by the mo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optionally the keyboard. The file requester  makes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have to mess around at the DOS promp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CHO, REVERB and  CHORUS for Gravis Ultrasound. Dividing the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s into 4 parts giving 16 voices, it sounds really amaz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 say the least. A switch in the  GLOBAL  requester mak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sible to adjust the  MOD according  to the song speed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  a new MOD file  is loaded. HINT: The echo  effects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est on chiptunes and songs with slowly releasing samp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samplename window introduces something new and exciting,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bar for each  samplename. The green bar shows the ent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ample and the red within it shows the part that loops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BARS/INSTR  buttons you  can flip between both n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bars, or just bars. And you can even  see the samples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small white pointers on the playing instruments! Sudde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ll your old MOD files becomes interesting again! :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Cute SETUP requester with full configuration saved in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"FP.CFG". When you start the player for the first time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quester automatically appears so that you can adjust all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tings for your card. Remember to enter the GLOBAL reque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re you can  specify a PATH to your MOD files - amongst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ther thing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copes are divided up into left and right for easy loudspe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ment. By  using the  SWAP button you can switch place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reen graphically. This way  you don't  have to fumble a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the back of your computer trying to match the player. :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file requester is very user friendly. You can use the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rings in the top or browse around with the mous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ape recorder-like  PLAY, STOP, SKIP and PAUSE  buttons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bottom of the scree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tternslide showing the entire MOD. This is one of the str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atures  of FairPlay - simply drag the  slideblock to the n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osition and the  MOD will  play  from there. By obser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peed and granularity of the slideblock you immediately get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mpression of the the songs complexit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Nice global  information window showing MOD size, pattern-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t counters, soundcard, speed and rate. The speed show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rmal speed and BPM at the same tim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 really good support of ProTracker  commands. Only Glissand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 Pattern and  Funk Invert has not been  included -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ve with  that, can't  you!? The player has been  tes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ver 1000 MOD  files. It isn't perfect - but it  sure is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erage! The BPM may wobble on SB at times, thoug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ound Blaster player uses  autoinitializing DMA, thus expan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emory is allow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The GUS player  allows up to  1 Mb MOD files (if the memor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ent), and is free of GUS clicks. :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Most Sound Blaster cards are fully supported; SB v1.0-v1.5, S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2.0, SB Pro and SB 16 in 8- or 16 bit mode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Option exists which checks for the "M.K." signature in a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possible for you to search your demo director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 MOD files without playing garbag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ntire player and GUI  was written in 100 % assembler. No h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vel crap! ;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hough a mouse is required, you can also use the shortcut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access most functions. The main program accepts these key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Restart the so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right            Skip one patter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left             Rewind one patter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-4                     Voices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ace                   Pause the so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 or F12                FILE reque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or F9                 SETUP reques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                       Show bars on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                      Show both bars and nam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                       Swap the scopes graphicall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                      About the creato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or F10              Quit the play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ETUP requester accepts these key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G                       GLOBAL reque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                       SAVE butt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SETUP reque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GLOBAL requester accepts these key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 or Enter              OK butt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, F10 or Esc           Quit the GLOBAL reques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requester is a function called directly in the GUI,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available on the buttons are underlined. Other key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ursor up/down          Move one lin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gUp/PgDn               Move one page up or do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ome                    Go to the top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d                     Go to the end of li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                  Select the file or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sc                     Quit the FILE reque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layer was designed to play the  standard 32 instrument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 4 voices, which originated on the Commodore Amiga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 file has been loaded you can watch the information or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play around with the effect sliders provided that you ha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vis Ultrasoun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ill not write instructions on how to use the entire player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y on you being able  to figure THAT out - what I WILL brief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uss though is the use of the effect slid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ffect sliders are  in fact three  sliders; DELAY,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. The DELAY and DEPTH sliders must be used together to g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esired effect. As I already mentioned earlier the MOD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4 voices. By quadrupling this to 16 voices totally, I get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4 parts of 4 voices  each. Each part is  an exact copy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part, with the exception of a time delay and a new volum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THIS is what you can define with DELAY and DEPTH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(00-1F) controls the number of frames between the 4 par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value of 00 triggers all parts at the  same time. Good  val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e  usually 01-05, but  matching the songspeed  can  often b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idea. Eg, if the songspeed is 03, try values 03, 06, or 09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PTH (00-1F) defines the release of the volumen for the 4 par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cho effect. A value of 00 keeps all  4 parts at the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vel (maximized), while 1F releases the parts almost instant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od values  are 01-04. Most of the  time it sounds  good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ch the DELAY value, or double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AY and DEPTH used together  can create ECHO and REVERB on M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with an astonishing effect. However, the result may diff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OD to MOD - the  effect works  best on chiptunes and so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long and  slowly releasing  instruments. Short and stacca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rums often tend to sound mess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RUS is an effect that is best used when  both DELAY and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t to 00. When this is done, the 4 parts are trigge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the same time with maximized volume. If the  CHORUS effec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 at 01 at this time, the notes will be detuned in each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 parts and  this will give the  illusion of CHORUS. Even th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HORUS accepts  values up to 03, the value of  01 is a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for most purposes. By experimenting with a higher DEPTH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haps DELAY you can achieve some truly stunning effec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GLOBAL requester you can set a switch which automatic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oses  a DELAY and  DEPTH combination suiting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D file you choose in the FILE reques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turn off all the  effects, set DELAY to 00, DEP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1F and CHORUS to 00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ADDRES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 for some (legal only!) reason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e to the following snail mail addres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Jens-Christian Hu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anegaardsvej 71 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900 Helleru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doNet: 2:236/86.22 (Kilroy 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SirFace System and  FairPlay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l this concludes the  DOC file for my  MOD player. I hop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forgive my terrible english, I know the grammatics may le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thing to be desired at times... ;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fun,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ens / Vibra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/11-1994; Version 1.1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3/11-1994: Adjusted existing functions to support the new syntax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rFace System v1.04� (my 640x480x16 GUI). FairPlay now also makes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new file requester which allows &lt;DIR&gt; and files to be combined! :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wapped the "Swap" setting in LeftRight/LeftRightRes. They were conn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odd way round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Now the mouse pointer is in "wait mode" (timeglass image) when loading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ule to be play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FairPlay uses improved versions of the players which now works on s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rds such as the 16-Bit soundcard from Trus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4/11-1994: Made limitation routines for the mouse. Now the mouse will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the areas belonging to the scopes. However, whenever the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quester or the setup requester is wanted, the mouse will move all o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creen agai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The sample bar window used to force itself into "bars only"-mode when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 error appeared while loading. Fix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If quitting the file requester with an empty grey mode window, the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now default to bars and sample text when the moduled is played aga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djusted the design in the bottom of the screen and added "Left/Righ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dicators for the scopes. These will be adjusted when swapping too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6/11-1994: The MOD players has been updated with main volumen. Bec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is I felt it necessary to implement this in FairPlay as well. Ad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slide in the bottom of the screen and made sure it stays at the volu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sen, even if a new MOD is loaded. Main volume ranges from 00h-3F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9/11-1994: Inserted an "About" requester with credits to the creator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wonderful fonts, the betatesters of my GUI - and of course myself!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 added key "A" to get this requester from the keyboar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Added extensive commandline support. Apart from filename, there is -B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rs without samplenames, -F to enter file requester at startup, -P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urrent path, -S to swap the scopes and -vXX for main volume where 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00h-3Fh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