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PLOT for the S and G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Plot is provided "as is" and the author of Quick Plot offer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ed or implied, and shall not be held liable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attributed to Quick Plot.  Quick Plot or any portion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old, distributed for profit,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s Ivan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mail me at:  bivanovi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ll I had time for, enough doc to keep me out of tr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eche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the GX plotting inform box, so I just threw some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ome existing code I had on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e, e-mail me with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 am not aware of any bugs, but if you find any please e-mail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