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has two command: NW48, SL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48 is a nonlineal and lineal system equation solver. Is fast,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, in most of case, can obtain a solution. Can operate with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se that you have one equation's syst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file E3.1 in the NW48.EX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v=-\PI(RL1,RC)/(HIB+RE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RCA=RE1+\PI(RC,RL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RCD=RE1+R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CQ=VCC/(RCA+RC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VCC+ICQ*RC+VCE+ICQ*RE1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VBB+RB*ICQ/\Gb+VBE+ICQ*RE1'</w:t>
      </w:r>
    </w:p>
    <w:p>
      <w:pPr>
        <w:pStyle w:val="PreformattedText"/>
        <w:bidi w:val="0"/>
        <w:spacing w:before="0" w:after="0"/>
        <w:jc w:val="left"/>
        <w:rPr/>
      </w:pPr>
      <w:r>
        <w:rPr/>
        <w:t>'(R1+R2)*VBB=VCC*R1'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B=.026/ABS(ICQ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I=-RB/(RB/\Gb+HIB+RE1)*RC/(RC+RL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RB=.1*\Gb*RE1'</w:t>
      </w:r>
    </w:p>
    <w:p>
      <w:pPr>
        <w:pStyle w:val="PreformattedText"/>
        <w:bidi w:val="0"/>
        <w:spacing w:before="0" w:after="0"/>
        <w:jc w:val="left"/>
        <w:rPr/>
      </w:pPr>
      <w:r>
        <w:rPr/>
        <w:t>'RB=\PI(R1,R2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p=2*ABS(ICQ)*\PI(RC,RL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'Av=-10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RC=1000'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'RL1=1000'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'VCC=-12'        |  Know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VBE=-.7'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'\Gb=200'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system is common in electronics. Here \PI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 the library ELECT.LIB. The symbol '&amp;' separate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nown values. You can change the known values how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quation and the number of unknown must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known values, no problem, this is op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 press NW48, write the equations in the firs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y E3.1 (or any other) into EQ and press NW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S: </w:t>
        <w:tab/>
        <w:t>List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:</w:t>
        <w:tab/>
        <w:t>List of inicial values (You can chang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:</w:t>
        <w:tab/>
        <w:t>Tolerance for Newton's Method (If zero don't use this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:</w:t>
        <w:tab/>
        <w:t>Tolerance for Gradient's Method (If zero don't use this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the tolerance for Gradient's Method is a lar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2, 1, 0.5 etc. This method is only to find an inici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Newton's Method. In most of case is not ne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48 is a lineal system solver. You can write the equ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 that in the NW48. Only lineal system.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o Mendo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dad Santa Maria La Anti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, Rep. of Pan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ind Pana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