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 SUBJECT: RACER GX v1.0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TYPE:     Car Game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UTHOR:    SunHP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ATE:       14/06/97  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This game is POSTWare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if you use and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to send a Post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uthor: SunH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to your fri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t it on your web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: SunHP</w:t>
      </w:r>
    </w:p>
    <w:p>
      <w:pPr>
        <w:pStyle w:val="PreformattedText"/>
        <w:bidi w:val="0"/>
        <w:spacing w:before="0" w:after="0"/>
        <w:jc w:val="left"/>
        <w:rPr/>
      </w:pPr>
      <w:r>
        <w:rPr/>
        <w:t>1 RUE DU PETIT BI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5690 LABBEVI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FR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meyert@club-internet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HP is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MarioLand (ShareWare) see: MarioDem &amp; MarioHP</w:t>
      </w:r>
    </w:p>
    <w:p>
      <w:pPr>
        <w:pStyle w:val="PreformattedText"/>
        <w:bidi w:val="0"/>
        <w:spacing w:before="0" w:after="0"/>
        <w:jc w:val="left"/>
        <w:rPr/>
      </w:pPr>
      <w:r>
        <w:rPr/>
        <w:t>-Meganoid  (Free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TennisHP  (Free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Sun!!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H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