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TODO3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HPTODO.LIB and documentation HPTODO31.DOC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-96 Ludvik Kruli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HPTODO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thi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wo week evaluation period. If after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determine that HPTODO meet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register HP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y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It contains unsupported cod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tensively tested on various ROM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HACKERS: This program is shareware. If you can take 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move shareware pause, keep thi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TODO v3.1 = HP48 TO-D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s built-in browser and input forms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-dos with or without dat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ronolog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ultiple to-d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cans for active (=today's or past due) to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ast entering of stic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nk to HPCALENDAR library (1500)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connection with HPSTACK library (1502) v3.0 or high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ctive to-dos once per give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TODO library consists of f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DO, to-do manag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ICKIE, fast to-do entering fro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DOCHK, checks for any active (=today's or past due) to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DOAUTO, checks for active to-dos ONCE every give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, separate programs, named UPGRADE and UPGRADE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onvert to-d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om v1.0 and v1.1 into v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om v2.0 into v2.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pgrad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after calling DBASE 3.0 or 3.1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hew Todd Eckrich), CAL wouldn't refre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QCD and SIZER from library. The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K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date component to every to-d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INFORM instead of INPUT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backup of TODOs directory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CAL display for more HP look with two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: When putting record on stack from D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would 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CAL, ALARM and WAKEUP from library and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LTD into TODO. CAL can be foun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called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tter handling if control alarm goes off when TO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exit, position of selection as well as to-d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rder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ug from v2.1: TODO wouldn't start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call TODO librar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/EDIT inpu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running TODO from ADD or EDIT input forms,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ets 'ATTACH DAT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named library into HP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bility to move backward between files i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immediate alpha, lower case and command line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ast entering of stic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chronological sor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[MOVE]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link to HPCALENDAR library (1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canning for active to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ODOCH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ast selection of files with keys 1 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ing forward/backward between files is done with key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eting to-dos is done with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scan for active to-dos'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ndles keystrok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ODOAU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HPTOD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TO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TODO screen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************* TODO FILE **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un 03.02.96 ? TEXT1..............  | &lt;- Past due to-do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on 04.02.96 &gt; TEXT2..............  | &lt;- Today's to-do 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ue 05.02.96   TEXT3..............  | &lt;- Future to-do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EXT4.............................  | &lt;| to-do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EXT5.............................  | &lt;|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[ADD ][EDIT][MOVE][VIEW][?&gt; X][&gt;&gt;?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have multiple lists of to-dos. For example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you have to buy, one for books from librar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one for school/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If you have just installed HPTODO library and ran 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NXT and than [NEW] to create to-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EDIT ] lets you edit selected entry. Input fo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for [ ADD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 ADD ] prompts you for new to-do message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tta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ecide to attach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te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umber of days/weeks to add to original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ess [CALE] menu key if you have HP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(1500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you have to return a book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current date and add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Note: Using spaces instead of other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.,-...) enables VIEW message box to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 wrap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Note: If you enter illegal da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arded with only the messag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MOVE ] moves to-dos between files.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VIEW ] displays selected message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?&gt; v'] if there ARE ANY ACTIVE (=today's or past 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?&gt;  X] if there ARE NO ACTIVE to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?&gt; v'] searches for and selects n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active to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 &gt;&gt;? ] lets you move between available to-d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Note: After &gt;&gt;? lock Alpha and pres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CASE LETTER OF FILE NAM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idn't get what you wan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let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also use keys 1..9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of to-d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 NEW ] prompts you for the name and creates empty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NOTE: YOU HAVE TO ENTER FILE NAME AS A STR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INVALID NAMES (ex: "Mat. Libr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CALE ] only if you have HPCALENDAR library (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. Runs CALENDAR with marke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-do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PURG ] purges current to-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NOTE: PURGE DELETES WHOLE FILE, NOT JU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-DO ENTRY. USE DEL KEY TO DELETE SINGLE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ORDER] puts current file in first place i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 This option is useful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s that cannot be sorted from stack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 A.. ] (actually up arrow) backs up TODOs direct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EXIT ] exits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NOTE: YOU CAN PRESS KEYS, ENTER MESSAGE ETC.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MPLETELY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2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 - Deletes selected to-d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n a hurry one can easily press wrong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why DEL key is used to delete selected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nstead [DEL]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.. 9 - selects n'th (n being 1 .. 9) file i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+ advances to the next file in in TODO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advances to the previous file in in TODO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CEL/ENTER - Exit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/Down Arrow - Mov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ightShift + Up/Down Arrow - Go to Beginning/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ft/Right Arrow -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ckSpace - Turns HP48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3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-do files are kept in TODOs sub directory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TODOs sub directory also contains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'TODOpar'. You can access hidden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: #640BEh SYSEVAL (if you have HPST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502) installed, run -&gt;H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DO NOT ATTEMPT TO MODIFY OR CREATE TO-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HPTOD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TIC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ie (Post-It Note) is a small, yellow, self sticky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that you use to write down notes fast. STIC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add to-do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-dos that you enter through STICKIE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ickies' to-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, move or delete them, you have to run TODO. 'Stick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ssign STICKIE to a key for addi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. If you are using HPSTACK library (1502)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it's entry mode sensitive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TODOCH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command outside HPTODO library to find o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ctive (=today's or past due) to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CHK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active to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:   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t least one active to-do in "fileNam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TODOAU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, TODOAUTO checks for active to-dos ONCE eve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 To maximize it's potential, it should be run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ecutes on HP48 turn on (like AUTOEXEC.BAT unde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2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on stack a real number representing scanning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hh.m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You want TODOAUTO to check for active to-do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t is run, but not more than once every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&lt;&lt; 2.20 TODOAUT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3 Using TODOAUTO with HPSTACK library (15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serRPL program &lt;&lt; scanningPeriod TODOAUTO &gt;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TOEXEC' variable in your HOME directory (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, you can hide 'AUTOEXEC' variable using HPST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y, as you turn HP48 off and on in HPSTACK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ive to-dos and scanning period has exp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 will pop up, displaying a file n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to-do. Message box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TODO] runs TODO command. Active to-do is alre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[?&gt; v'] key to find next active to-d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SKIP] instructs TODOAUTO to pop up the sam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ime HP48 is turned on (if you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al with to-do now, deal with i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[ OK ] proceeds, clearing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4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DOAUTO uses 'TDAUTOpar' variable in hidden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urge it but don'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he following people for suggestions and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ab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brary ID: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5809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4AD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the latest version without "SHAREWARE PAUS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Internet e-mail,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eive future upgrades free of charge via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register three or more, registration fe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ethod: In cash, US$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                                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 Kr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a 49a, 8257 DOB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(obliga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ODO v3.1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APPA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CALENDAR v3.0 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LOCK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PORT v3.0 ........................................ (5 US$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(three if more than three checked)..............__ x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