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93658279"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938809777"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660257586"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