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sho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 costs $25 and gives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shot, a typeset manual, one year's fre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, mail and CompuServe e-mail, free bug fixes,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utility programs: 1) SEARCH, a multitalented disk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finder program, and 2) TO/RET, a "two-in-one" comb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gether, enabling you to change to any disk/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stantly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extshot, simply fill out the form below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5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Textshot @ $25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