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                         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S JOSEFSSON                  Name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RTVGEN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175 46 JRFLLA          (Company)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itle)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___________         City,State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S Conver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ingel user ......................................... $15. 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mercial site license for the use of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to  9 computers ..... at $13 each    # computers ___x 13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to 24 computers ..... at $11 each    # computers ___x 11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to 49 computers ..... at $9  each    # computers ___x  9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to 99 computers ..... at $7  each    # computers ___x  7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or more computers ... $600  one time fee                   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s are not mailed to registered users unless specifically reques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uch mailings, please ad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format (choose one)     5.25" disk ____    3.5" disk ____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