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  ����������   ��   �       ��   ���  �      ������  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������������  ��� ���  ��� ���  ��� ���  ��  ����   ���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������������  ��� ���  �������   � ����  ��� ���    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������������  �� ����  �� �����  � ����  ��  �����  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������������  � �����     �����   �����     ������  �����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���      ���     ����  �� ������  �����  ��  �����  ����� 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������������  �   ���  ���������  �����  ��� �����  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������������  ��  ���  ���������  �����  ��� �����  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 ������������  ��  ���  ��� �����  �����  ��  �����  �����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������������   ��   �       ����    ���      ����      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Underwear �� - �� KEYBoard �  Utilities � v1.0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.COM  requires  a  VGA  system  and consist of two par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oses �hidden� keys on the American keyboard and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ition of German keys on the Scandinavian keyboar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DEU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AG [Enter] or AG A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run an American program/utility/game and some key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t as described in its document? Or a HOTkey behav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COLDkey (zero respond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ason  for  this malfunction could be a of course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is more likely, that your  keyboard  differ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 keyboard  layout  and  you  are  desperatel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rong� keys. These programs (written for the American mar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nly scan key codes and omit hex key codes, which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readings on non-American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experienced this phenomena with several graphic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allow  to  alter  loaded  pictures  by press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phanumeric keys. A most recent example for  missing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s is graphic program XO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isplay  (type:  AG  A)  is  designed  to  show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  between  American  and  non-American  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 the  layout of your own with the American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the position of the appropriate key when you 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bove describe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 common  keys  for this failure fall into th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: ~ '`;: + = " and all  brackets.  Thus  if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hotkey CTRL-; you have to hit CTRL-� on a Scandinav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to issue the proper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test  these differences right on the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CTRL-ALT-F1 combination.  This  makes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punctuation  keys pretty hard without compar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merican keyboard layout. To get back to  normal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CTRL-ALT-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advanced  users,  who know how to debug deviating k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programs  according  to  their  own  keyboard 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ODES.TBL may come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 keys on Scandinavia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: AG [Enter] or AG G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eature is meant for people, who need often or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German texts on a keyboard with already assigned umla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� � and � � (mainly Scandinavian keyboard). I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  the  German  keyboard,  but  generates missing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� � and � plus some  additional  key  combination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dinavian  keyboard.  This  works for text editors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and can be tested right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other key  remapping  utilities  this  is  no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TSR). Provided KEYBOARD.DEU and a littl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your  AUTOEXEC.BAT  will  do.  KEYBOARD.DEU  i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KEYBOARD.SYS, which defines the two-lett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and number of your country and is loaded by KEYB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, KEYBOARD.DEU dates back to 1987 (DOS v3.0).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 the  file in order to pass the upload time lim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chive. Fortunately DOS doesn't check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KEYBOARD.SYS, only of KEYB.COM. Thus  KEYBOARD.DEU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by newer versions of KEYB.COM as well. I ru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OS 6.2 by default and without any co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&amp; addition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  you  have  a  Scandinavian  keyboard,  country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nish. So the corresponding line in your AUTOEXEC.BA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 SU,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KEYB.COM  and  KEYBOARD.SYS reside in your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:). To assign the German keys copy KEYBOARD.DEU to  C:\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the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 SU,437,C:\KEYBOARD.D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spaces between numbers and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ill,  after  rebooting,  turn the Scandinavia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 bilingual  (in  this  case  Finnish-German)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in Finnish you'll hardly notice the differenc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 constantly the ��� or �#� chars. They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��� and ��� instead - for writing German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hese chars - either for a Finnish or Germa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no  sweat.  Press the trema key right next to �� (n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equivalent) and THEREAFTER �u� for an ��  or  trem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� for an ��. CTRL-# generates �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DEU  contains  some  additional  enhanc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dinavian  keyboard.  It  activates  a  dummy  key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 doesn't  respond at all. I mean the shifted 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 ASCII char equivalent. Issue  AG  (Enter)  to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KEYBOARD.DEU shift-4 generates a backlash, which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t  to  type  than  the  weird ALT-GREY-+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 CTRL-0 produces a ��� and CTRL-1 a ���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�PL� [Enter] writes the Packing  List  to  a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�L�  requires  a  [FileName]  to  look up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 L INSIGHT.UW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besten Gr��en und W�nschen v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���     ����  ����    ���������    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����   ������ �����   ����  �����    ��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����   ������������   ����   �����   ��������  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���   ������������   ����   �����   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������������   �����������    ����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   ���   ����    ���������      ��������    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) All Writes &amp; Wrongs by Josef Bra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�����     ���������      ����������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  �����     ���������      �����������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 �����     ��������       ����  �����   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    ��������       ���������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      ��������       ������� ���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      ��������        ��     ���     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