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GL 1.40 HP-GL and AD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90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I Commands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 Commands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 Character Sets    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ocument   is   a   description   of   the  subset   of 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ewlett-Packard Graphics Language) that is supported by PrintGL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 using  PrintGL  to work with  commercial graphics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you will  probably not need  this  manual.  If you are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de you  will  find here the  information needed to mak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mpatible with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I Command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/YA option PrintGL can read Autodesk ADI 4.0 vector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commands intermixed in the HP-GL. 1016 dpi coordinates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HP-GL user coordinates are assumed. The table shows each A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nd  the  equivalent  HP-GL  command  (as  interpreted 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).  In  the ADI code column,  the  code number  and  "b"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, and "x" and "y" ar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I command     ADI code     equivalent HP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plot      1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plot        2            P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          3 x y        PUx,y; (0 &lt;= x,y &lt;= 6553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            4 x y        PDx,y; (0 &lt;= x,y &lt;= 6553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            5 b          SP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        6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       7 b          if b=0 then LT; else LTb,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se pen       8  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          9           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ght line types (other than solid) are supported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PG,  AF, ES, LO, the enhanced IW command,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, and proportional spaced fonts, from the 7550, are supported.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y pens are 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full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 starts a new plot. PrintGL starts every page with the pen up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 draws a  circle centered at the current position.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/down state and position are unchanged by a CI command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 moves  the  pen by character spaces (+ is  along the text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(+  is  up),  using  the current up/down  state.  Using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s default values for the following commands:  CA,  CS, 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, ES, FT, IW, LO, LT, PA, PT, SC, SM, SL, 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sets the baseline direction for labels. 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  sets the baseline  direction  for labels.  Run  and rise 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P2X-P1X and P2Y-P1Y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label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terminator ends an LB command. 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  draws a  rectangle defined  by  the  current position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The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cutte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 draws  the  current  polygon  edge.  Any  pen  up/down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ing the polygon is respected in drawing the edge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draws a rectangle with corners defined 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 parameters.  The current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spac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adds to the space between characters and  lines.  The uni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haracter cells (1.5*width, 2*height).  The allowed range is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W draw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  fills  the  current  polygon.  Pen up/down  commands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limit of 2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 the  fill types.  Type  2  is identical to  type 1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ize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caling points P1 and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sets the scaling points (P1 and P2) in plotter units. P1 and 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by several commands to help with size independen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W sets a  clipping window in plotter units.  With  no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PrintGL's  /YE switch is  set and user  scaling  is on then I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are in user units.  In this case the window is resca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IP command, but any SC command lock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use  the current character set, based on CA, CS, SA, and 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origin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  sets the label origins, shown below.  For positions  4..9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.19 the label buffer is limited to 150 character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's line type  patterns  are close to, but  not identic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's.  Pattern length is a percentage of the P1-P2 diagonal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of 4%  and a minimum  of 4 dots for types  1 and 2 and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s for other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rameter  solid            2  ��������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  ������������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dots at          4  ������������  �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points        5  ����������  �� 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            6  ������  ��  ��  ������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  ����������  � � ���������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8  ������  � ��  � ������  � �� 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sets absolut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 sets  the pen  down and optionally  moves  it with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 starts  a new  plot.  The parameter is ignored.  PrintGL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0 starts polygon mode.  The current position is the first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ed by PM 1), and IN (ends polyg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ygon buffer is limited to 5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 sets relativ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PS. The paper size must be set with the /L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 specifies twice the line spacing used in solid fills and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0 to 5.0 mm. It is reset to .3 mm with each 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  raises  the  pen  and  optionally  moves it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d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or RO0 sets up a normal coordinate system. RO90, the onl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 value, sets up a system that is rotated  90 degre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rotation depends on the paper size.  This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scaling points, so an IP 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��������Ŀ   0,0��������Ŀy     0,0��������Ŀy    y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����������x    x����������         �        �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����������   0,0�������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are unchanged. The rectangle edge is not drawn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 specifies the alternate character set as current. The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[xmin , xmax , ymin , y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  sets user units for subsequent drawing.  The units ar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er values for P1 (xmin,ymin)  and  P2 (xmax,ymax).  Using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turns  scaling off, and  subsequent drawing is do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units (1/1016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sets the capital letter  box  width and height  in centi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spacing  is  1.5  *  width and line spacing is 2 *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o parameters with B or A3 paper is the  same as SI.285,.3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other paper is the same as 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 sets the character slant.  The parameter is 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gent  of  the angle from vertical.  Using no parameter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 sets symbol  mode, which centers  the symbol mode characte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lotted point.  Any character from ASCII 033 to 127 except "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ymbol mode. Any other character turns symbol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selects a pen.  Using 0 or no parameter stores the pen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new pen.  This is usually done at the  end of a  p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sets the capital letter box width and height as a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X-P1X  and P2Y-P1Y.  Letter  spacing is 1.5  *  width  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2  *  height.  Using no  parameters  is the  sam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R.75,1.5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specifies the standard character  set as current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 sets the tick lengths  used by XT and YT.  The 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s above  and  below the current position as a 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Y-P1Y for x-axis ticks and  a percentage of  P2X-P1X  for y-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C specifies  a user defined character.  The pen control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for pen down  or -99  for pen  up.  Pen movements are rel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x_delta in  units  of 1/4 the character  width and y_del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ive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 fill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 state are unchanged.  The wedge  edg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 draws a vertical line, with length specified by the TL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current position.  The pen position  and up/down stat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changed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T draws  a  horizontal  line,  with length  specified  by  the 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at the  current position.  The  pen position 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(  and esc.Y turn the plotter on.  This is only relevan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) and esc.Z turn the plotter off. They are only effectiv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  The plotter on  and off commands let you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or  data  to  pass through  to  another  devic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. These are flagged as unsupported commands if /YD is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-232 device control commands - IGNORED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ANSI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9825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rench/Ger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Scandinav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Spanish/Latin Ameri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Special Symbols (7550 exten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JIS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Roman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Katakana - NOT SUPPORTED BY PRINTG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SO IRV (International Reference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ISO Swed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ISO Ger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ISO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ISO Ita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 ISO Spa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8 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9  half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  revers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ition and leave the pen position unchanged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P-GL  characters cannot  be printed  with  the  standar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et.  The file HPGL.CHR is an HP-GL file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a  replacement  for this page, showing  the character s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command PRINTGL  HPGL.CHR  /M1  /AO0,0  with  a  /F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c to your printer to do this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