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OBJ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OBJ  **                                           199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OBJ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OBJ  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2W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ODOBJ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freely with any program you include MODOBJ i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type pin no  \          ��������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A DIFFERENT DA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people have found that they cannot get the ZN* chip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- so heres a circuit that will do the same as abov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AC0800 or DAC0801 or DAC0803 from National Semiconduct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C 080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 D0  ��Ĵ12    16��Ĵ����Ĵ����������� G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4)  D2  ��Ĵ10    15������������������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5)  D3  ��Ĵ9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6)  D4  ��Ĵ8     14����������������Ŀ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 xml:space="preserve">0.1�F    +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.01uF and 2x 0.1uF   capacitors are Ceramic.  Resisto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s a simple circuit for +5v from mains.  Mains voltage is let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ways get a qualified person to make this if you are unsure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the mains voltage is completely isolated from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that it is impossible to touch - If you don't want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en don't make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     ����Ŀ+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B �������������������Ĵ 7805 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Step down  ������Ĵ R �     �+      �     ��������    �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  �transformer� 6V   � I �    ��� C1  ��� C2    �       ��� C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o 6VAC    � AC   � D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           ������Ĵ G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E ��������������������������������������� 0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1000 �F electrolytic capacitor            (Circuit from Kenne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0.1 �F  ceramic capactitor                 Aaron,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100 �F  electrolytic 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any diod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3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EREO AMPLIF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built a stereo DAC and haven'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o your Amplifier - Kenneth Aaron has suppli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hich is designed to give a high power (11W per chann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, low interference, single rail supply ampl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�����Ŀ   ����������������������������� +12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+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10�F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v �������      � 7   13   3    1�������������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470nF    ��Ĵ4              2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5   TDA 7370  14�������������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470nF    ��Ĵ11            15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1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�����Ĵ6    8   9    10��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�F ���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0v of the +12v supply is connected to all the 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on the main circuit.   The enable line has to be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12v to 'switch on' the 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          m.j.h.cox@bradford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If that fails - 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     bc732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