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lease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/95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.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Then create a make file using the TRANSPARENT_rgb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ackground invisible, and extract the RLE delta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1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2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&amp; GeeWiz now read AVI capture files with audio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registered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