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se files are (non-)copyright in 1994 by MH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HK, bringing you quality! Find out who am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improvements for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 go to my favourite compo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le Motion / Future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kaven / Future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zardking / Alcatraz</w:t>
      </w:r>
    </w:p>
    <w:p>
      <w:pPr>
        <w:pStyle w:val="PreformattedText"/>
        <w:bidi w:val="0"/>
        <w:spacing w:before="0" w:after="0"/>
        <w:jc w:val="left"/>
        <w:rPr/>
      </w:pPr>
      <w:r>
        <w:rPr/>
        <w:t>Jorgeir Liljedahl / Nois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Awesome / Crus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and of course to all of you who support m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