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 I N V O I C E =================SWv1.20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invoice to:                       SHIP TO:  (print clear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e Williams                     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EX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 Box 181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acksonville, AR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2078-0181 USA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 #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   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 #   :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                            |unit pr| qty |total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user license and current version of Flex,      $2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ndard shipping  (US or international)            + $ 2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for air mail (US or international)            + $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ra for overnight US courier                      + $14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vernment, school, or corporate PO surcharge       +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s are available for purchases of 2 or more copies, stud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blind.  (one discount per copy, plea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udent discount       (proof of enrollment req'd)     $10.00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ount for the blind (proof of disability required)  $10.0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    -------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ot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:      [ ]  5.25 disk     [ ] 3.5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eign registrations:  Cheques for $CDN or UK pounds accep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exchange rate.  Please do not send Canadian cheques payable in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llars.  Eurocheques should be payable in UK pounds.  You may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US Postal money orders at your local PTT.  If you must send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sider registered or insured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uld you like a copy of the latest shareware version to upload or pas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riends or associat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YES___   NO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