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Welcome to The Aurora Editor version 2.1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5 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highlights some of the new featur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version 2.1. For more detailed information, see the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L Language Reference, and the AML 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rora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rora now features a new 'Interactive Configuration'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.AML configuration files. Dialog boxe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most configuration settings interactively with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The new configuration dialog boxes ar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figuration and Setup' item on the 'Set' menu.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t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s                     - Op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rmations              -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top Options            - Promp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Options               -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Manager Options      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Delimiters            - Search / 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gins and Tabs           - Text Re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 Options      -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Options              - Window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Save Configuration' item on the Set menu will now direc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NFIG.AML and COLOR.AML files with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recompile the editor. Unlike v2.0,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you recompil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new configuration dialog boxes is loc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FG' subdirectory, making even the configuration schem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code, custom dialog boxes are created by using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see below). The installation macro (INSTALL.AML)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ccomodate the new CF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AML macros have been added to the macro list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enu), and to the MACRO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2.AML   - 2-dimensional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IST.AML - List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4.AML   - Four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.AML  -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IN.AML - Count lines in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DEMO.AML  - AML dialog box demo with dialog bo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SAVER.AML - AML Screen Saver demo showing how to dra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AML    - Change the editor keyboard/men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AML - Install Templat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DAT - Template data (used by TEMPLATE.A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ro list can now be displayed by pressing &lt;ctrl 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acros have been rewritten. These macros now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ew macro language features which allow them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, movable, switchable, windows (you can als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se macros). The rewritte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2.AML    - 2-dimensional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ODES.AML  - Display various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PAD.AML   - Calculato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CHART.AML  -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AML  - One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4.AML    - Four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ollowing new keyboard/menu styles are available 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rora/CUA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ere added to the clipboard menu which allow you to 'Copy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Paste From' the Windows Clipboard (up to 16k bytes). Auror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ning in an MS Windows enhanced mode DOS box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dditional changes were made to the defaul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"Style Toggle" (equivalent function is now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'Configuration and Setup'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Configuration an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Word Processing' was relaced with 'Margins and Ta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Binary Line Length' and 'Line Delimiter Options' we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th 'Line Delimiter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ideo Mode' and 'Video Toggle' were removed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now provided from within the '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' menu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'Show Available Keys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Configuration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'Include Mac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&gt;' and '&lt;' window style option codes will now allow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titles to be placed within the window bord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style is not zero. These options can also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indow Style 1'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nline documentation is now 'read/only' when ope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nus an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Sort Options" dialog box is displayed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block2' (Block Sor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anager will now always show the drive bar, even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stbox color attributes (71-74) were added to COLOR.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hanges were made to CONFIG.A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new setting 'FormatOpt', for default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new setting 'SortOpt', for default block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'FmgrCtls' and 'EditCtls' settings were removed. Sou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re now defined by adding style option 'z' to 'Edit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'FmgrSty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ExitOpen' was moved to the Deskt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changes were made to the keyboard configuration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SYSTEM.AML, the new 'kbdoptions' setting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chancedkbd' setting. The new keyboar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nable enhanced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enable unshifted grey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grey*&gt;, &lt;grey-&gt;, &lt;grey+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enable shifted white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shift del&gt;, &lt;shift ins&gt;, &lt;shift end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eric keypad users may wish to disable options 'g' or '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fted grey island keys (&lt;shift del&gt;, &lt;shift ins&gt;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ndled properly, and are no longer interpreted as &lt;d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, etc. The keyboard configuration files for all edit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odifi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Additions/Changes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variables are now 'persistent', and will hol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lifetime of the macro in which they are def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in internal macro areas such as KBD.AML, EXT.AML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 will hold their values throughout an ent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runmacro' function will now allow pre-existing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or 'preempted' throughout the lifetime of the exter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omplished by simply defining a fun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unction to be preempted, in the same object a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detailed, temporary modifications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bjects (i.e. detailed changes in editor behavior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objects to the object hierarchy. The modif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when the macro is finished executing, 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sociated with 'runmacro'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unction 'passprev' can be used within the newer pre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access the older preemp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stayresident' function allows external macro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macro' to remain resident after they are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way the 'includemacro' function works.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in the macro which respond to events after 'run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nlike macros executed with 'includemacro'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acros can also be 'purged' by destro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utomatically created by 'run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stayresident' function, it is possible to writ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applications which behave as independent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such as CALCPAD, CALENDAR, CLRCHART, etc. are examp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/Compil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and functions may now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object' statement is no longer permitted within functions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piler error code (1318: invalid number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standard backslash control characters can now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 - alert (beep) character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 - backspace character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 -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 - newline (linefeed) character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 -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- tab character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 - vertical tab character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HH - any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keywords can now be used instead of the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in their respective languag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             e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atabuf         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efine           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unction         end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              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L compiler generates smaller executable code (A.X in v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k smaller than A.X in 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dialog box interface is now provided by the editor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.X), enabling you to create custom dialog boxes - see FUNCTION.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GUAGE.DOX for full details. For examples on how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ialog boxes, see the dialog box demo DLGDEMO.AML, and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FG subdirectory. The new dialog box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- creates a main dialog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- creates a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- creates an edit fie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- creates a listbo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box     - creates a groupbox control with check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oupbox  - re-initializes a gro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alog    - displays a 'modal' dialog box, and retr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alog   - displays a 'modeless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nter    - defines a user-function to be called w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equivalent) is pressed from withi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select   - defines a user-function to be called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lected from within a group box or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new functions were also added (see FUNCTION.DOX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rect       // fill a rectangle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ttr        // get a color attribute from a vide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count  // get the number of re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         // get a string from a vide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screen     // route video functions to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from    // change the inheritance path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doptions     // set key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�         // parse substrings of a string in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prev       // call the current function in a preemp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resident   // force an executable macro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flag     // change windo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oscreen enables video functions such as writestr, hi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to write directly to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se will extract substrings of a string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, with only one function call.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ed with a search pattern, which may b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pattern. This function is very handy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thing, including compi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flag enables the new events 'ondraw' and 'onstatu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which allow customized drawing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ox         // prompt the user for a string (2-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ox1        // prompt the user for a string (1-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line        // prompt the user for a string (command-li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// enter key (promp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enucurs    // change menu curso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cfg         // run a macro in the CFG subdirectory (w/prefix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ac         // run a macro in the MACR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cfg        // save current config variable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raw         // called after drawing the window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illfocus    // called before before a window lose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tatus       // called before drawing the window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functions we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kbd    // replaced by: kb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objsize     //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window    // not needed: the same effec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hilite' and the new 'fillrec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tyle    // replaced by: runcfg "sty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config     // replaced by: sav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macro2  //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macro      //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binary      // replaced by: runcfg "ld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delim       // replaced by: runcfg "ld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tabw 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tabv 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lmarg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rmarg       // replaced by: runcfg "m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print       // replaced by: runcfg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prompt      // replaced by: runcfg "p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functions were altered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flag, buffer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'r' was added to these functions to permit buff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buf now returns the previous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window now returns the previous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te now advances the cursor in video windows if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ar, ge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west menubar (menuba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regular expressions, any of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"\a\b\f\n\r\t\v\xHH" can be used in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is now a builtin function, and works in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isplay option -1, which validates the displ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will not be performed. This allows you to dra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dow without the editor immediately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rame, 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option codes '&gt;' and '&lt;' for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-in-border fr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mark now returns the previous default mar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, okbox, shortbox, yn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will now allow message boxes with 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be displayed when a newline character (\n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no longer a library function, but is now ex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AML, allowing you to customize the dialog box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dialog box promp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hotkey now works with any number of leading spaces o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(onhotkey now works correctly on help popup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parameter: the filename where the blo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You are prompted if the filenam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ak is no longer a builtin function, but is now ex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.AML. Parameter order has also been changed to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str'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