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U 1.15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is scrapped due to a disk crash.  I had to restart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itting somewhere between 1.14.02 and 1.14.03.</w:t>
        <w:tab/>
        <w:t>A lot of wor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t and had to be re-coded.  I believe I have retraced almost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.04 and most of the work I had put into .05. 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had that was missing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 now recurses into sub-directories.</w:t>
        <w:tab/>
        <w:t>For example AU T c:\ -S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 entire C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files now work for TEST, VIEW, REDATE and will work for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utilities when they are implemented.  This is the same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as in the SIZE program. 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wnload\ibm\bbs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download\ibm\games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T @tem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 files can include other @ files just so long as they do not get stu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cycle (in that case you get a file error 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 will now fix the files.bbs files.  Same .cfg options as in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rive are now restored to their original directories when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Break is now hooked to a routine to ask if they real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 added to TEST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er files are accidently considered .ARC/.PAK files.</w:t>
        <w:tab/>
        <w:t>Its not perfec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etter than it w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added to list of corrupt archives.  Especially helpful if -S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problem recognizing directories was fix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S\*.* would work where C:\WS would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D and @files works with VIEW.  I simply forgot to chop the c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.  VIEW now has the correct header.  Chopping code isn't always goo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FIND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HEADER added.  I managed to get headers for ZOO to work, but still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 to get it to work for LHA and 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FG file had a small glitch in the first Begin xxx command (whi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Redate).</w:t>
        <w:tab/>
        <w:t>Essentially it never processed that area. 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 works correctly in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WEEP changed to SWEEP.  The BBS aspect of BBSWEEP was incorpora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n general.  To accomplish what BBSWEEP did. 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SW 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w processes the directories inside the BBS file directory file. 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@ command only it looks for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SI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root BBS directory should size up all the files hooked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es handled are still the same.  Ray, Send over whatever RBB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list of DL directories and I will take another crack at p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Amiga .LZH files fixed.  Evidently there is a way to ge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file name (exceeding 80 characters) in there.</w:t>
        <w:tab/>
        <w:t>I hop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one to be in excess of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.ZOO files fixed.</w:t>
        <w:tab/>
        <w:t>In addition to just storing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ores the file name again if it is longer than 13.</w:t>
        <w:tab/>
        <w:t>Seems to be an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onc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nly added to FIND.  This makes it act like a regular F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WHATIS added.  Acts just lik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SCAN added.</w:t>
        <w:tab/>
        <w:t>Acts like the old one.</w:t>
        <w:tab/>
        <w:t>Unarcer is no longer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body probably messed with it anyhow.</w:t>
        <w:tab/>
        <w:t>It also does not do recursive arc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 I will need to work on UNARC itself some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is not implemented yet even though the menu does not indicat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more sub-versions ought to do it.</w:t>
        <w:tab/>
        <w:t>I think I have enough room to s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nvert, but it will be close.</w:t>
        <w:tab/>
        <w:t>The docs will be a real joy to redo I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ridiculous stuck loop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 directories now supported in the 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imus 2.00 directories likewis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rc 2.x -&gt; Lha 2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t so the global area can be moved to the bottom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Be sure to move the Begin Glob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d it so the global area can be moved to the middle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:) Be sure to move the Begin Glob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now searched for in the directory in which AU.EXE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it starts truding through the path.</w:t>
        <w:tab/>
        <w:t>This is good for DOS 3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n|off option added to redated.  This allows it to modify the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even if the date does not need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on|off option retracted in favor of AU PATCH.  This patches up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files.</w:t>
        <w:tab/>
        <w:t>The -M option didn't work any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piece of the doc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file names being added to the bottom of the lis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lready exists, and not added when they do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/Amiga paths converted to Dos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able file name typos patched for the user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_LIST_LOG  added to the .cfg file.</w:t>
        <w:tab/>
        <w:t>This logs all the addi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changes performed on the file lis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.bbs file accumulates up to 50 changes before actually wri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ed to 20 (it was 1 the version before th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.ZIP problem with extended info &gt;256 bytes.  Caused archi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bably damage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changed to -A in redate.  Age command added to the .cf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capability added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d to the large model and overlays.  There was no way I wa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queeze it all in under 64K.  The jump of 40K is due to the increased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pointers in the program, plus the overlay library.</w:t>
        <w:tab/>
        <w:t>In act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akes about 20K less RAM than the small model one,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loa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N added to FIND.  This lets you locate non-dos file names inside the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Pkzip 1.93a beta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w_future command added to the Redate option .cfg file.</w:t>
        <w:tab/>
        <w:t>-L is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.  Future dated files are recapped at the end if -Loff is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Type 'RBBS     problem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load of changes this time.</w:t>
        <w:tab/>
        <w:t>Stick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option fixed.</w:t>
        <w:tab/>
        <w:t>The function I played with may have broke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mentioned but added in .08 were WARN_PATH and WARN_NON_IBM op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.  WARN_PATH will stop and ward the user if a path is go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reated.  WARN_NON_IBM warns if any of the files inside the archiv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er than DOS file names (8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# option can now be followed by a filespec.  i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SI #A*.*   will size up a*.* inside the 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% savings had a bug in it for number ranging between 2 Megs and 10 Me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is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wildcard matching.  It now handles more of the unix-like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SI [abc]*.lzh</w:t>
        <w:tab/>
        <w:t>= a*.lzh b*.lzh c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U  *.??[0-9] </w:t>
        <w:tab/>
        <w:t>= *.??0 *.??1 *.??2 *.??3 ... *.??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 SI [^f-h]*.* </w:t>
        <w:tab/>
        <w:t>= everthing EXCEPT f*.* g*.* h*.* i*.* j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fixed a small problem that had existed with the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if the file as AU115-8.LZH and the wildcard was a*15*.lzh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 before.  It would match the 1, then the next character was not a 5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kes multiple passes if necessary to make a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e following options to the config file:  These are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urn the path extraction/creating on and off for the unarc and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.  The %p in the unarc and arc operations are replac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s based on the value of Paths in the UNARC section of th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or the -PA command line oper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rc_no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_no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U *.??[0-9] -PAoff</w:t>
        <w:tab/>
        <w:t xml:space="preserve"> should uncompress the mail and force it to un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urrent directory regardless if paths exist inside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p is like I said replaced with the path option, %f is now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o be processed.</w:t>
        <w:tab/>
        <w:t>I figured I may as well beef up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I have to parse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Path now defaulted to OFF inside the config file.</w:t>
        <w:tab/>
        <w:t>-WP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added to turn this on and off.  -WN command line parameter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urn the Warn_Non_IBM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and -P removed from the unarc option (for now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PA option added to find to narrow the find to archived files with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M option added to find to list only the archive file and not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found in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changed to -PA in the view option for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added to view to stretch the length of the filename for amiga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.  This was actually added in .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 handles for header levels one and two in LHA archives &lt;wiping br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 larger than 1999 wrap in the view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_Self_Extracts added to UNARC.</w:t>
        <w:tab/>
        <w:t>Scanner moved to the global sec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mostly in prepartion for new coding in SCAN.  We do not want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arc any self extracts without testing it first.  The old one wa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level, but not self extracts within other a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unarc and scan from a different drive is now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trash problem in file_list file updat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Partial unarcs and archives within archives. 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ing to apply the partials at the 2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stupid problem with the Find option not working with fil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he Ascii 128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unarcing .PAK/.SDN file.</w:t>
        <w:tab/>
        <w:t>May have had an effect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typ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Qon|off added to the find option.</w:t>
        <w:tab/>
        <w:t>This stop the proces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find and keeps the user in the directory it found the file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f added to the .cfg file for the Test and Head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STrip option added.</w:t>
        <w:tab/>
        <w:t>Works much like the header option, on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s the archive comments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de sure the remaining files changes get flushed files.bbs.  Not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well this was happening before, so I may or may not have fixed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option made global instead of trying to put it in several of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d to change the -F to -N in View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elete option added.  Pretty simple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re-worked a little.  Much better descriptions for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bable Damaged Archives" renamed to "Suspicious Archiv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est_suspicious option added to the config file.</w:t>
        <w:tab/>
        <w:t>AU runs a ful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chives it found that were suspicious.</w:t>
        <w:tab/>
        <w:t>The unfortunat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View, Find, and Size options now have to read the confi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ing them a tad sl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trying to unarc multiple partials from a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 "AU U temp.lzh file1 file2" would extract only file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to have been a problem since the beggining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J 2.22 SFXJr.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J 2.30B SFX and SFXJ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Add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ARJ 2.30 SFX and SFXJ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SEZ 2.30 (.Zoo self extractor) files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nchier archive detection.  1.15 was becomming slower and slower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les (and versions) I had to look for and so it had los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s punch, particularly if recurse was on.  I have gained some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CRC option added.  For the moment it displays the LZH/PAK/ZOO 16 bit crc #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UPES option added.</w:t>
        <w:tab/>
        <w:t>This is a duplicate file finder.  For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only 16 bit values, so a mixture of non-archive files and ARJ/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will not work.  It will work if all files are archives a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tyle of crc.</w:t>
        <w:tab/>
        <w:t>.ARJ/.ZIP files are the same and .LZH/.PAK/.ARC/.ZOO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.  It works for mixed non-arc and .LZH style cr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DUPES c:\ d:\ e:\ f:\ -SD should catch all the duplicate file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D(s).</w:t>
        <w:tab/>
        <w:t>It takes roughly an hour for 300 megs worth on a fast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mporary file it builds is roughly 1 meg for every 100 m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U -WNoff -Roff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ascii characters larger than 127 in ARJ headers. 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problems in other types of archiv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-ffiles.bbs not found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 filespec added for arcmail.  When used with unarc it sorts by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usage: AU u $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 u \file\net\$ \file\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 added to dupes to set the size Thres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BR files now parsed for Size and View operations.  The date stamp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yet.  It is stored in a really l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the libraries in overlays.  No speed difference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but it may affect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View section to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date in .LBR files 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option in redate is now accurate to th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ZOO 1.4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specify -SD (sub directory) dep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no longer processes files twice in the Add and Delet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hs now supported for .PAK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AK files are no longer mistaken for .AR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DWC files are renamed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 option added to delete and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2 bit CRC for PKZIP and ARJ added to CRC, and DUPES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CR option added.  This patches text files from other systems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better under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empty records at the end of ARJ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5.1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BBS option added to compare 2 file listings for dif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 option now allows for the @file for unarcing a list of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with UNARC option doing files twice, MIGHT be solved since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the list of files to process has been routed through the rout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option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K static array eliminated.  I was more than happy to see it go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un in 13K less memory becaus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SQZ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HY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H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HPK files (except for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Pkzip 2.x self extra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rter .ARJ SFX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ized display when standard output is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#' parameter is now '-#' due to all the Apogee software ou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file will now actually check to see if the file "@file" exists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 it as a normal file (rather than processing the contents of "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s that somebody has it in their head to start file names with @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# and !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option added.  This works just like the -- option in LHA and ARJ.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it tells the program to stop scanning for option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egular file names that start with - or @ can still be acted u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it should be the last option used, and if calling AU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rogram it is best to includ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ES operation now defaults to 32 bit CRCs and can be toggled to 16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option added to the DUPES operation.  This gives a verbos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s they are being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&lt;file&gt; option added to the DUPES operation.  This allows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ata file where the dupes information is kept.</w:t>
        <w:tab/>
        <w:t>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be used again to incrementally search for dupes as new files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 operation has been changed to be more efficient.  If the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you are trying to delete exists inside the archive, it will no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r to try and delete the files since that wastes time.  Al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now specify -@file where file contains a list of files to re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were limited to whatever you could place on the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specify as many as you want by simply placing them ins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Not that -@file and @file are different.</w:t>
        <w:tab/>
        <w:t>@file still specif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o look through, whereas -@file is the list of files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strip out.  You are now also told the number of byt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and the percentage savings, similar to the strip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operation now allows the user to specify the color o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  In the .cfg file simply place the command "COLOR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from 0 to 15.</w:t>
        <w:tab/>
        <w:t>The default is 7 (gr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rnal checking for bad archives.  It should be harder for dam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to crash 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PHAN operation added.  This option finds loose files sit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 that are not in the files.bbs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side .ZOO archives marked as delete are now skipped as they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another .ZOO file that crashed AU.  It has been fix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answering "No" to continue when Control Break is pr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esc_File" added to the .cfg file.  This specifies a file to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archive which would contain the description for th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uses this rather than the "Description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rrupt_Log" added to the .cfg file.  This specifies a file to wri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bad archive is found.  It contains the same inform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d Pause option from redate and find.</w:t>
        <w:tab/>
        <w:t>The corrupt_log method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way of dealing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WC and LHA -h2 archives where being shown with dates being one month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y.</w:t>
        <w:tab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specifier added to each type in the .cfg file so that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can format the data better, and so the dupes operation can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archives for which there are no CR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upport for .HA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 parameter now overrides the file_list(s) in the .cfg fi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ng to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_Virus_Errorlevel and SC_NoVirus Errorlevel added to the .cfg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better control over the virus scanner.  AU can now distinguis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us and generic scanner problem (such as out of memory or user abor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_log option added to the .CFG file.  This works the same as the -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enclosed in percent signs are now allow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and in the .cfg file.</w:t>
        <w:tab/>
        <w:t>For example: if the user does a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=1994 "au patch -f+%year%.bbs" will translate into "au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-f+1994.bbs".  In both cases, the environment variable must be at least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long and the percent symbols must be directly in front o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ind the variable with no whitespace between.  On the command l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can not encompass multipl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eplacing one file name with another in a file list file, AU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current directory plus the directory in which the file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resides to make sure a the file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line is now displayed only when the path changes, and w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lf Brown's SPAWNO library added so that external commands suc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can be called with AU swapped out to extended memory, gi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another 100K or so of conventional memory to use.  SPAWNO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when needed.  If there is sufficient memory then the regular sp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alled (since SPAWNO will swap to HD if EMS and XM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hus slowing the system way down).  Spawno will not get you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you started with.</w:t>
        <w:tab/>
        <w:t>If the scanner requires 390K and you start AU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80K you will will not have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_Needed option added for each of the archiver types.</w:t>
        <w:tab/>
        <w:t>Th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in K, and is the minimum required for the most memory con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 (which I assume to be the compression por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z4-/-lz5- archives distinguished for .LZ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_Answer option dropped (it wasn't even being used) inside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es_Queries option added.  If specified, %y is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string.</w:t>
        <w:tab/>
        <w:t>If not specified AU will do what it does currently: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uild a file containing 100 Y's and redirect the in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known options in the config file now generate an error messag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skipped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 command line option added.</w:t>
        <w:tab/>
        <w:t>This displays the actual execu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efore they are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arc_Partials ON/OFF flag added for each of the archivers.  It turn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DCD cannot handle dearchiving a partial filespec, even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D files are now viewable and can be unarchived (and thus scan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e On/Off (-R) option added to the scan option.  It will not recurs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 archives within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lf extract must now be a .EXE or .COM in order for it to be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simply no way of telling which it should be renamed to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bug where an empty files.bbs file would not use the Force_mod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6 and -32 options added to the CRC operation.  -16 displays only the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CRC, -32 displays only the 32 bit CR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&lt;log_file&gt; command line option added to the dupes operation.</w:t>
        <w:tab/>
        <w:t>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bare duplicate file information, no st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_File_Spec option add to the .cfg file.</w:t>
        <w:tab/>
        <w:t>This is the defaul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 to use when no files are specified.  It can contain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s, and @ and -# are recognized.  Since it is in the .cfg fi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 may be used as well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ault_File_Spec %au_file_spec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 option replaced by DIR option.</w:t>
        <w:tab/>
        <w:t>The new option lets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n which file parts are displayed including the 16 and 32 bit CR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 option added.  This lets you specify an environment variable to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will be stored.</w:t>
        <w:tab/>
        <w:t>Result at this time only applies to the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the result being the last printed line.</w:t>
        <w:tab/>
        <w:t>This is experi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.</w:t>
        <w:tab/>
        <w:t>I don't know how reliable it is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dded to the .cfg file for the dir operation.  The only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_order,  which works like the command lin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_ added to view operation.  This specifies an additional 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ieces as it does in the VIEW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S added to the view operation.  This is for special archive attribute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le 'P' indicates that the file is password encrypted.  No other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 have been flagg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upt_Log has been renamed to Problem_Log since it contains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files simply being corru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failes the test operation, it is then tested to see it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password encrypted.  If so the file is not renamed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ssage is shown and written to the problem_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u dir\file.xxx now works.  In general the unarc oper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relative path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ong bloody last the convert operation is operational.  A cou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ere left off while I try to perfect them, the work_path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convert to multiple types in one pass.  The main benefi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over the 1.13 is the ability to retain the paths when conv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SKIP option to Warn_paths (-WP) and Warn_Non_Dos (-WN).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will be flat out skipped if this opti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(x/y) to end of converting statement so that a person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gh idea of how far along the convert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counting message to convert and unarc since that operation can t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"Updating file list files..." message because process can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30-45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and Strip operations were not functioning properly.</w:t>
        <w:tab/>
        <w:t>Thi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eep operation was not defaulting to the current path (it was requir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. be specified).  This has been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anner is commented out from the config file, the sc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ive an error that there is no scanner, rather than trying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garbag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.RA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support for .UC2 files.  (can't redate, or view th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ARJ detection is now by the book.</w:t>
        <w:tab/>
        <w:t>Under rare circumstances it wa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alse positive .ARJ detection.  The detection scheme now uses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s the .arj docs discu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is now does an internal check against the archive type before i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user defined types.</w:t>
        <w:tab/>
        <w:t>Some of the detection schemes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than what the user can enter in the 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peration added.  This operation attempts to determine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 file or archive.  It is accurate about 60%, semi-accurate (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instead of 1.0a for example) about 20% and flat out wrong about 2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narchiving partials, the partial filespec is now taken into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termining what paths will be created, which file names ar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"Nothing to do messages" reduced to jus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file_list_files code was writing the line back to the wrong sp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RAR 1.50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now handles file attributes inside the archives.  When viewing,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 will display the archives for a file/path.</w:t>
        <w:tab/>
        <w:t>The View oper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hidden and system files as red, read-only files as purple, path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_Hidden (-WH on|off|skip) option added to unarc and conver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s that the file about to be processed contains hidden 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ZIP files are now processed via the central directory structur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local directory structure in order to get the file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doing so, access to .zip files is about 10%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A dates appear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H option added to unarc and convert.</w:t>
        <w:tab/>
        <w:t>This lets the user specify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hidden/system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 operation has been reworked a little.  -L1 and -L3 and now -L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LY respectively.  Numbers on the list parameter now specify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for the piece that follows.</w:t>
        <w:tab/>
        <w:t>-Lx.x will remove the space bete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.  For example -LN.9S_D would put the line in an RBBS files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Could not execute the unarc program" message was display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arcer returned an errorlevel of x" should have displayed and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a.</w:t>
        <w:tab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0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ged zips would some times hang the program for considerable perio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has been fixed.  Zips with long headers would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evidently some versions of zip that I am unaware of,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that returns a 25.  These will now display a type of "Zip"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 displaying anything in the file.  Is there a PDZIP 2.5 ou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omething like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now checks for existing files internally rather than rely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s to do this.  The main purpose for doing this is the stu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level that ZIP likes to returns when the user answers Yes to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.  That errorlevel was not unique and could not be trapped, and so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quit thinking there was an error, when in reality there was not.</w:t>
        <w:tab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this, all the archivers in the .CFG file in which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n known to AU now have the flag that overwrites existing 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unarchive command if it exists and is not the same as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swer yes" to all questions options.  For pkunzip this is a "-o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.  Next, an Over_Int_Check option with Yes parameter wa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ose archivers.  For the archivers for which AU does not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tructure, an Overwrite xxx command has been added, the xxx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for the unarchiver to overwrite existing.  "%e"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titution macro that gets replaced with that command when Warn_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-WE) is ON.  Warn_Existing is a new command in the UNARC s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file that controls whether or not the user wants the checking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convert and recursion.  It was only converting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in the archive inside an archive instead of all of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GIF87 and GIF89 to the internal checks.  Nothing substantial done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the false .ARJ recognitions are now a thing of the past.  I hav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down cold now I th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0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bedding the .GIF stuff internally caused problems.  It would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.GIF files and run out of memory.  This led to the discover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out of memory problem that can occur when attempting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gus file.  This has all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09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ypocrital LHA statement removed from the docs.  Thanks 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s now include a search feature to find a particalar operati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.  Inside the editor, do a search for "Operation=XXX" where XX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 you are looking for.  It will jump you to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relating to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 added to the find option.  This is a verbose listing of all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eing processed.  Theoretically it is not a useful option,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was quiting on a large batch of files and It was a useful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in this case.  I left it in just for ki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now shows the type of file it is converting, plus "(Non Optimal)"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type is converted not because it is an old version, bu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as not compressed at the maximum compression rate (ie -ex o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wasn't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J recognition was a little too strict and skipped over a couple of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ate -Dfirst option was broken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k my annual pass through the docs and fixed some grammer problems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ed problem with dupes operation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HA recognition is now a little tig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HA statement re-invoked, AU release as a LHA SF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log, output file and file list log can now be one and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now recognizes LHA .EXE's that contain file names with paths i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ath is displayed if retesting an archive and the archive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 was attempting to unarc .gif files. 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ably Faster detection of .ZIP files that are thoroughly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will no longer stop on self extract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 was bypassing the scan on self extracting executables themselv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1.16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or .ARJ detection bug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"Y" file removed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Gig limit on the SIze option is g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was a subtle bug that made some archives appear empty afte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ions in some of the options, most notibly the SIze option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fix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